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Еврей Зюсс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 первой половине XVIII в. в немецком герцогстве Вюртембергском. Исаак Симон Аандауер, придворный банкир герцога Эбергарда-Людвига и его фаворитки графини фон Вюрбен, человек богатый и весьма влиятельный, давно уже присматривается к Иозефу Зюссу Оппенгеймеру, подвизающемуся в качестве финансиста при различных немецких дворах и заслужившему репутацию толкового человека. Ландауеру импонирует деловая хватка Зюсса, уверенная напористость и предприимчивость, пусть даже несколько авантюрного свойства. Однако старику не по душе подчеркнутая щеголеватость молодого коллеги, его претензии на аристократизм, страсть к показной роскоши. Зюсс из нового поколения дельцов, и ему кажется нелепой приверженность Ландауера старозаветным еврейским повадкам, его непрезентабельный внешний вид — эти вечные лапсердак, ермолка, пейсы. На что нужны деньги, если не обращать их в почет, роскошь, дома, богатые наряды, лошадей, женщин. А старый банкир испытывает торжество, когда входит в таком виде в кабинет любого государя и самого императора, которые нуждаются в его советах и услугах. Молодому коллеге неведомо тончайшее удовольствие таить власть, обладать ею и не выставлять на всеобщее обозрение. Именно Ландауер познакомил Зюсса с принцем Карлом-Александром Вюртембергским, правителем Сербии и имперским генерал-фельдмаршалом, но теперь пребывает в недоумении, отчего обычно расчетливый Зюсс берет на себя управление его финансовыми делами, теряя время и деньги, ведь принц — голоштанник, да и в политическом отношении — полный нуль. Но внутреннее чутье подсказывает Зюссу, что нужно сделать ставку именно на эту фигуру, в нем живет необъяснимая уверенность, что дело сулит выгод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бергард-Людвиг наконец-то решается дать отставку графине фон Вюртен, их связь длилась около тридцати лет и стала совершенно определенным фактом германской и общеевропейской политики. Графиня все эти годы бесцеремонно вмешивалась в дела правления и отличалась непомерной алчностью, чем снискала всеобщую ненависть. Придворные и члены парламента, министры различных европейских дворов, сам прусский король увещевали герцога порвать с ней, примириться с Иоганной-Элизабетой, подарить стране и себе второго наследника. Но хоть опальная графиня и неистовствует, будущее её вполне застраховано — благодаря стараниям Ландауера её финансы в лучшем состоянии, чем у любого владетельного княз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л-Александр обращается с Зюссом дружелюбно, но, случается, и грубо потешается над ним. Огромное впечатление производит на принца встреча с дядей Зюсса, рабби Габриелем, каббалистом, вещуном. Тот предсказывает, что Карл-Александр станет обладателем княжеской короны, но пророчество кажется невероятным, ведь живы кузен и его старший сы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би Габриель привозит в Вюртемберг дочь Зюсса — четырнадцатилетнюю Ноэми и поселяется с ней в уединенном маленьком домике в Гирсау. На жизненном пути Зюсса было много женщин, но лишь одна оставила щемящий след в его душе. В том голландском городке он узнал настоящее чувство, но возлюбленная вскоре умерла, подарив ему доч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сходит бракосочетание Карла-Александра с принцессой Марией-Августой, которая выказывает благосклонность приятному и галантному придворному еврею.— Карл-Александр переходит в католическую веру, что вызывает потрясение в Вюртемберге — оплоте протестантизма. А вскоре сбывается предсказание рабби Габриеля, он становится правителем герцогства. Доставшуюся власть он рассматривает как источник удовлетворения собственных эгоистических помыслов. Зюсс, когда надо, умеет проявить низкопоклонство и угодливость, он боек на язык, отличается остротой ума. Финансовый советник герцога, его первое доверенное лицо, он умело раздувает честолюбие своего повелителя, потакает его прихотям и вожделениям. Он с готовностью уступает сластолюбцу-герцогу дочь гирсауского прелата Вайсензе Магдален-Сибиллу, хотя знает, что девушка без памяти влюблена в него. И напрасно она столь трагично воспринимает случившееся — отныне перед глупенькой провинциалкой открывается широкая дорога. Зюсс добывает средства на содержание двора, армии, княжеские затеи и развлечения, держит в своих руках нити государственных и частных интересов. Вводятся все новые налоги, идет бесстыдная торговля должностями и титулами, страна задыхается от бесконечных поборов и пошли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лепительную карьеру совершает Зюсс, а ведь отец у него был комедиант, мать — певица, но вот дед — благочестивый, уважаемый всеми кантор. Теперь Зюсс во что бы то ни стало хочет получить дворянство. Сосредоточенная в его руках полнота власти уже не удовлетворяет его, он желает официально занять место первого министра. Конечно, если бы он крестился, все бы уладилось в один день. Но для него вопрос чести получить самый высокий в герцогстве пост, оставаясь евреем. К тому же он намеревается жениться на португальской даме, весьма состоятельной вдове, которая поставила условием получение им дворянства. Но на пути к этому имеются препо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хождению к богатству и власти сопутствуют ненависть и отвращение. «При прежнем герцоге страной правила шлюха, — говорят в народе, — а при нынешнем правит жид». Озлобленность, невежество, суеверия создают почву для вспышки гонений на евреев. Поводом становится процесс над Иезекиилем Зелигманом, ложно обвиненным в детоубийстве. Исаак Ландауер, а затем депутация еврейской общины просят Зюсса помочь, дабы не пролилась невинная кровь. Зюсс же предпочитает не вмешиваться, хранить строгий нейтралитет, чем вызывает их неодобрение. Неблагодарные, думает Зюсс о единоверцах, ведь он всюду и везде добивался для них послаблений, к тому же и так уже принес жертву тем, что не отрекся от еврейства. Но уж очень ему хочется оправдаться в глазах дочери, до которой дошли злые, тягостные слухи об отце, и он умоляет герцога о содействии. Карл-Александр просит не докучать ему, он и так уже прослыл на всю империю еврейским приспешником, но все же по его указанию подсудимого освобождают. Зюсс кичится, как будут его превозносить и восхвалять в еврейском мире, но тут узнает от матери, что отцом его был вовсе не комедиант Иссахар Зюсс, а Георг-Эбергард фон Гейдерсдорф, барон и фельдмаршал. Он по рождению христианин и вельможа, хотя и незаконнорожденны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дворе закручиваются интриги, разрабатывается план подчинения Вюртемберга католическому влиянию. Активизируются враги Зюсса, намереваясь начать против него уголовное дело по обвинению в жульнических аферах, но доказательств не находится. Нелепый наговор, подсказанный бессильной завистью и оголтелой злобой, негодует Карл-Александр. Пока Зюсс в отъезде, Вайсензе, мечтающий осадить зарвавшегося еврея, привозит герцога в Гирсау, обещая приятный сюрприз. Он показывает дом, где Зюсс прячет от посторонних глаз красавицу дочь. Пытаясь избежать сластолюбивых домогательств герцога, Ноэми бросается с крыши и разбивается. Ее смерть становится страшным ударом для Зюсса, он замышляет утонченную месть для герцога. Когда тот пытается организовать абсолютистский заговор, Зюсс предает его, и, не в силах пережить крушение надежд и далеко идущих планов, герцог умирает от удара. Но Зюсс не испытывает ожидаемого удовлетворения, его счеты с герцогом, искусно возведенное здание мести и торжества — все ложь и заблуждение. Он предлагает главарям заговора арестовать его, чтобы самим избежать преследований и возможной расплаты. И вот уже бывшие сподвижники, еще недавно почтительные и угодливые, рьяно выгораживают себя, представляя дело так, что был только один преступник и угнетатель, зачинщик всей смуты, причина всех бед, вдохновитель всего дурн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чти год проводит Зюсс в заключении, пока тянется следствие по его делу. Он становится седым, сгорбленным, похожим на старого раввина. Преображенный личным горем, он приходит к отрицанию действия, за время страданий он познал мудрость созерцания, важность нравственного совершенствования. Честный и справедливый юрист Иоганн-Даниэль Гарпрехг, несмотря на всю неприязнь к Зюссу, докладывает герцогу-регенту Карлу-Рудольфу Нейенштадтскому, что следственной комиссии важно было осудить не мошенника, а еврея. Пусть лучше еврей будет незаконно повешен, чем по закону останется в живых и по-прежнему будет будоражить страну, считает герцог. Под радостные крики и улюлюканье толпы Зюсса в железной клетке вздергивают на виселицу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53:00Z</dcterms:created>
  <dc:creator>Evgeny Vasiliev</dc:creator>
  <dc:description/>
  <cp:keywords/>
  <dc:language>en-US</dc:language>
  <cp:lastModifiedBy>Evgeny Vasiliev</cp:lastModifiedBy>
  <dcterms:modified xsi:type="dcterms:W3CDTF">2006-08-11T18:53:00Z</dcterms:modified>
  <cp:revision>1</cp:revision>
  <dc:subject/>
  <dc:title>Еврей Зюсс</dc:title>
</cp:coreProperties>
</file>