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рода и год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1919 г. Андрей Старцов приезжает из мордовского города Семидола в Петроград. Он мобилизован в армию и прибыл по месту службы. Но вместо ожидаемой отправки на фронт Андрея оставляют писарем при штабе. Вскоре к нему приезжает Рита — женщина, с которой он был близок в Семидоле и которая теперь ожидает от него реб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же время в Москве в Германский совет солдатских депутатов является человек, называющий себя ефрейтором Конрадом Штейном. Он хочет вернуться на родину, в Германию. Проверяя документы Штейна, служащий интересуется, не знает ли тот некоего фон цур Мюлен-Шенау. Почувствовав неладное, мнимый Конрад Штейн незаметно скрывается. Он пробирается в Петроград и, найдя там своего старого знакомого Андрея Старцова, просит помочь вернуться в Германию. Встреча с этим человеком заставляет Андрея подумать: «Если бы можно было начать жить сначала… Раскатать клубок, дойти по нитке до проклятого часа и поступить по-другом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14 год студент Андрей Старцов встретил в Германии, в Нюрнберге. Он дружил с художником Куртом Ваном, духовно близким ему человеком. Творческая судьба Курта была нелегка: он вынужден был отдавать свои картины в коллекцию маркграфа фон цур Мюлен-Шенау, который щедро платил ему — с условием, что художник никогда не будет выставлять свои работы. Курт ненавидел «благодетеля». Узнав о начале первой мировой войны, Курт отшатнулся от своего закадычного друга Андрея, сказав, что теперь им не о чем говорить. Андрей был сослан в городок Бишофсберг. С начала войны он ощущал себя «соринкой среди громадных масс двигавшихся машиноподобно неизбежностей». В бюргерском Бишофсберге его охватила тос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 Урбах родилась на вилле недалеко от Бишофсберга, рядом с родовым замком маркграфов фон цур Мюлен-Шенау. Брак её родителей считался мезальянсом: мать происходила из старинного рода фон Фрейлебен, отец же был помещиком и проводил время за черчением непонятных проектов. Мари Урбах росла странной девочкой. Ее появление на крестьянском дворе или возле сельской церкви всегда было предвестьем несчастий. Однажды Мари собственноручно зарезала гуся, в другой раз попыталась повесить кошку, чтобы посмотреть, как она будет умирать. Кроме того, она была заводилой опасных игр — например, поисков клада в подземельях соседнего замка. Со старшим братом Генрихом-Адольфом, прирожденным аристократом, Мари жила розно и враждебно. Мать не любила Мари за её отвратительные проделки. После истории с кошкой она настояла на том, чтобы девочка была отправлена в пансион мисс Рони в Веймаре. Незадолго до своего отъезда Мари познакомилась с соседом, юнкером фон цур Мюлен-Шена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равы в пансионе были строгие. Мисс Рони подозрительно прислушивалась даже к разговорам об опылении растений на уроках естествознания. Ее воспитательная система признавалась обществом и высшим светом безукоризненной. Попав в пансион, Мари ощутила, что её словно вправляют в железный корсет; ей пришлось подчи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два года Мари встретила на улице Веймара молодого лейтенанта фон цур Мюлен-Шенау. Лейтенант взял девушку под руку, и, несмотря на громкое возмущение мисс Рони, Мари ушла с ним. Она отсутствовала трое суток. После этого лейтенант фон цур Мюлен-Шенау приехал с ней вместе на виллу Урбах и сделал предложение в присутствии её родителей. Обручение должно было состояться через два года, в 1916 г., когда Мари достигнет совершенноле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войны мать Мари Урбах состояла патронессой питательного пункта на вокзале. Мари помогала матери. После двух лет войны она почувствовала, что ей стало скучно. Однажды во время прогулки в окрестностях Бишофсберга она познакомилась со ссыльным Андреем Старцовым. Вскоре Мари стала тайно приходить в его комнату. Из всего, о чем они говорили ночами, Андрею и Мари запомнилось только то, что они любят друг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отправкой на восточный фронт маркграф фон цур Мюлен-Шенау заехал домой, чтобы увидеться с невестой. Но Мари встретила его холодно. В это время она была занята планом побега для Андрея. Пытаясь перейти границу, Андрей вышел в парк замка Шенау, где был схвачен маркграфом. В замке Андрей увидел картины своего друга Курта Вана. После разговора о немецком искусстве и о человеческой судьбе фон цур Мюлен-Шенау выписал Старцову документ, подтверждающий, что ссыльный в течение нескольких дней находился не в бегах, а в замке Шенау. Мари узнала о благородном поступке маркграфа, но не рассказала Андрею о своих отношениях с ним. Вскоре фон цур Мюлен-Шенау попал в русский плен. В 1918 г. германские власти объявили Старцову, что он может вернуться в Россию. Уезжая, он пообещал вызвать Мари, как только окажется на родине. Ожидая известий от Андрея, Мари принимала участие в организации солдатского совета в Бишофсберге, помогала русским плен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скве Андрей встретил Курта Вана, ставшего большевиком. Курт собирался в Мордовию, в город Семидол, для эвакуации немецких пленных и образования среди них солдатского совета. Андрей поехал с ним. В Семидоле он познакомился с председателем исполкома Семеном Голосовым, делопроизводителем Ритой Тверецкой, председателем особого отдела Покисеном. Голосов часто ругал Старцова за интеллигентские попытки примирить идеальное с действительным. Рита Тверецкая влюбилась в Андр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стьяне деревни Старые Ручьи Семидольского уезда потребовали отмены продразверстки. Им на помощь выступил отряд бывших пленных немцев под командованием фон цур Мюлен-Шенау. Солдаты семидольского гарнизона жестоко подавили крестьянское восстание, повесили инвалида, которого посчитали зачинщиком. Андрею удалось сагитировать большинство пленных немцев перейти на сторону большевиков. Среди пленных, назначенных к отправке в Германию, он узнал переодетого маркграфа фон цур Мюлен-Шенау, которого разыскивали власти. Маркграф попросил Старцова о помощи. После долгих колебаний Андрей похитил для него документы на имя Конрада Штейна и попросил по приезде в Бишофсбер передать письмо своей невесте Мари Урбах. Маркграф пообещал это сделать, скрыв от Андрея, что Мари была его невест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Бишофсберг, фон цур Мюлен-Шенау уничтожает собранные им картины Курта Вана. Встретившись с Мари, он сообщает ей, что у Старцова есть жена, ожидающая ребенка. Не веря этому, Мари решает поехать в Россию. Чтобы получить право на въезд, она выходит замуж за русского солдата. Обо всем этом маркграф пишет Андрею. Придя к своему жениху в Москве, Мари видит беременную Риту и 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й в отчаянии, он понимает, что жизнь так и не приняла его, несмотря на все его старания быть в центре главных событий. Он не может больше оставаться в революционной России и хочет уехать в Германию, к Мари. Андрей обращается за помощью к Курту Вану, честно рассказывает ему всю историю с маркграфом и поддельными документами. Проникнувшись ненавистью к бывшему другу, Курт Ван убивает его. Незадолго до смерти Андрей пишет Мари о том, что всю свою жизнь старался, чтобы все в мире происходило вокруг него, но его всегда отмывало, относило в сторону. А люди, которые хотели только есть и пить, всегда находились в центре круга. «Моя вина в том, что я не проволочный», — завершает он свое письм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олюционный комитет признает действия товарища Вана правильными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3:00Z</dcterms:created>
  <dc:creator>Evgeny Vasiliev</dc:creator>
  <dc:description/>
  <cp:keywords/>
  <dc:language>en-US</dc:language>
  <cp:lastModifiedBy>Evgeny Vasiliev</cp:lastModifiedBy>
  <dcterms:modified xsi:type="dcterms:W3CDTF">2006-08-11T18:53:00Z</dcterms:modified>
  <cp:revision>1</cp:revision>
  <dc:subject/>
  <dc:title>Города и годы</dc:title>
</cp:coreProperties>
</file>