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Женщина французского лейтенанта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треным мартовским днем 1867 г. вдоль мола старинного городка Лайм-Риджиса на юго-востоке Англии прогуливается молодая пара. Дама одета по последней лондонской моде в узкое красное платье без кринолина, какие в этом провинциальном захолустье начнут носить лишь в будущем сезоне. Ее рослый спутник в безупречном сером пальто почтительно держит в руке цилиндр. Это были Эрнестина, дочь богатого коммерсанта, и её жених Чарльз Смитсон из аристократического семейства. Их внимание привлекает женская фигура в трауре на краю мола, которая напоминает скорее живой памятник погибшим в морской пучине, нежели реальное существо. Ее называют несчастной Трагедией или Женщиной французского лейтенанта. Года два назад во время шторма погибло судно, а выброшенного на берег со сломанной ногой офицера подобрали местные жители. Сара Вудраф, служившая гувернанткой и знавшая французский, помогала ему, как могла. Лейтенант выздоровел, уехал в Уэймут, пообещав вернуться и жениться на Саре. С тех пор она выходит на мол, «слоноподобный и изящный, как скульптуры Генри Мура», и ждет. Когда молодые люди проходят мимо, их поражает её лицо, незабываемо трагическое: «скорбь изливалась из него так же естественно, незамутненно и бесконечно, как вода из лесного родника». Ее взгляд-клинок пронзает Чарльза, внезапно ощутившего себя поверженным врагом таинственной особ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арльзу тридцать два года. Он считает себя талантливым ученым-палеонтологом, но с трудом заполняет «бесконечные анфилады досуга». Проще говоря, как всякий умный бездельник викторианской эпохи, он страдает байроническим сплином. Его отец получил порядочное состояние, но проигрался в карты. Мать умерла совсем молодой вместе с новорожденной сестрой. Чарльз пробует учиться в Кембридже, потом решает принять духовный сан, но тут его спешно отправляют в Париж развеяться. Он проводит время в путешествиях, публикует путевые заметки — «носиться с идеями становится его главным занятием на третьем десятке». Спустя три месяца после возвращения из Парижа умирает его отец, и Чарльз остается единственным наследником своего дяди, богатого холостяка, и выгодным женихом. Неравнодушный к хорошеньким девицам, он ловко избегал женитьбы, но, познакомившись с Эрнестиной Фримен, обнаружил в ней незаурядный ум, приятную сдержанность. Его влечет к этой «сахарной Афродите», он сексуально неудовлетворен, но дает обет «не брать в постель случайных женщин и держать взаперти здоровый половой инстинкт». На море он приезжает ради Эрнестины, с которой помолвлен уже два месяц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рнестина гостит у своей тетушки Трэнтер в Лайм-Риджисе, потому что родители вбили себе в голову, что она предрасположена к чахотке. Знали бы они, что Тина доживет до нападения Гитлера на Польшу! Девушка считает дни до свадьбы — осталось почти девяносто… Она ничего не знает о совокуплении, подозревая в этом грубое насилие, но ей хочется иметь мужа и детей. Чарльз чувствует, что она влюблена скорее в замужество, чем в него. Однако их помолвка — взаимовыгодное дело. Мистер Фримен, оправдывая свою фамилию (свободный человек), прямо сообщает о желании породниться с аристократом, несмотря на то что увлеченный дарвинизмом Чарльз с пафосом доказывает ему, что тот произошел от обезьян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кучая, Чарльз начинает поиски окаменелостей, которыми славятся окрестности городка, и на Вэрской пустоши случайно видит Женщину французского лейтенанта, одинокую и страдающую. Старая миссис Поултни, известная своим самодурством, взяла Сару Вудраф в компаньонки, чтобы всех превзойти в благотворительности. Чарльз, в обязанности которого входит трижды в неделю наносить визиты, встречает в её доме Сару и удивляется её независимост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нылое течение обеда разнообразит лишь настойчивое ухаживание голубоглазого Сэма, слуги Чарльза, за горничной мисс Трэнтер Мэри, самой красивой, непосредственной, словно налитой девушк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следующий день Чарльз вновь приходит на пустошь и застает Сару на краю обрыва, заплаканную, с пленительно-сумрачным лицом. Неожиданно она достает из кармана две морские звезды и протягивает Чарльзу. «Джентльмена, который дорожит своей репутацией, не должны видеть в обществе вавилонской блудницы Лайма», — произносит она. Смитсон понимает, что следовало бы подальше держаться от этой странной особы, но Сара олицетворяет собой желанные и неисчерпаемые возможности, а Эрнестина, как он ни уговаривает себя, похожа порою на «хитроумную заводную куклу из сказок Гофмана».</w:t>
      </w:r>
    </w:p>
    <w:p>
      <w:pPr>
        <w:pStyle w:val="Style15"/>
        <w:rPr/>
      </w:pPr>
      <w:r>
        <w:rPr>
          <w:color w:val="000000"/>
          <w:sz w:val="22"/>
          <w:szCs w:val="22"/>
        </w:rPr>
        <w:t>В тот же вечер Чарльз дает обед в честь Тины и её тетушки. Приглашен и бойкий ирландец доктор Гроган, холостяк, много лет добивающийся расположения старой девы мисс Трэнтер. Доктор не разделяет приверженности Чарльза к палеонтологии и вздыхает о том, что мы о живых организмах знаем меньше, чем об окаменелостях. Наедине с ним Смитсон спрашивает о странностях Женщины французского лейтенанта. Доктор объясняет состояние Сары приступами меланхолии и психозом, в результате которого скорбь для нее становится счастьем. Теперь встречи с ней кажутся Чарльзу исполненными филантропического смысл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ажды Сара приводит его в укромный уголок на склоне холма и рассказывает историю своего несчастья, вспоминая, как красив был спасенный лейтенант и как горько обманулась она, когда последовала за ним в Эймус и отдалась ему в совершенно неприличной гостинице: «То был дьявол в обличий моряка!» Исповедь потрясает Чарльза. Он обнаруживает в Саре страстность и воображение — два качества, типичных для англичан, но совершенно подавленных эпохой всеобщего ханжества. Девушка признается, что уже не надеется на возвращение французского лейтенанта, потому что знает о его женитьбе. Спускаясь в лощину, они неожиданно замечают обнимающихся Сэма и Мэри и прячутся. Сара улыбается так, как будто снимает одежду. Она бросает вызов благородным манерам, учености Чарльза, его привычке к рациональному анализ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гостинице перепуганного Смитсона ждет еще одно потрясение: престарелый дядя, сэр Роберт, объявляет о своей женитьбе на «не приятно молодой» вдове миссис Томкинс и, следовательно, лишает племянника титула и наследства. Эрнестина разочарована таким поворотом событий. Сомневается в правильности своего выбора и Смитсон, в нем разгорается новая страсть. Желая все обдумать, он собирается уехать в Лондон. От Сары приносят записку, написанную по-французски, словно в память о лейтенанте, с просьбой прийти на рассвете. В смятении Чарльз признается доктору в тайных встречах с девушкой. Гроган пытается объяснить ему, что Сара водит его за нос, и в доказательство дает прочитать отчет о процессе, проходившем в 1835 г. над одним офицером. Он обвинялся в изготовлении анонимных писем с угрозами семье командира и насилии над его шестнадцатилетней дочерью Мари. Последовала дуэль, арест, десять лет тюрьмы. Позже опытный адвокат догадался, что даты самых непристойных писем совпадали с днями менструаций Мари, у которой был психоз ревности к любовнице молодого человека… Однако ничто не может остановить Чарльза, и с первым проблеском зари он отправляется на свидание. Сару выгоняет из дома миссис Поултни, которая не в силах перенести своеволие и дурную репутацию компаньонки. Сара прячется в амбаре, где и происходит её объяснение с Чарльзом. К несчастью, едва они поцеловались, как на пороге возникли Сэм и Мэри. Смитсон берет с них обещание молчать и, ни в чем не признавшись Эрнестине, спешно едет в Лондон. Сара скрывается в Эксетере. У нее есть десять соверенов, оставленные на прощание Чарльзом, и это дает ей немного свобод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митсону приходится обсуждать с отцом Эрнестины предстоящую свадьбу. Как-то, увидев на улице проститутку, похожую на Сару, он нанимает её, но ощущает внезапную тошноту. Вдобавок шлюху также зовут Сар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коре Чарльз получает письмо из Эксетера и отправляется туда, но, не повидавшись с Сарой, решает ехать дальше, в Лайм-Риджис, к Эрнестине. Их воссоединение завершается свадьбой. В окружении семерых детей они живут долго и счастливо. О Саре ничего не слышн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 этот конец неинтересен. Вернемся к письму. Итак, Чарльз спешит в Эксетер и находит там Сару. В её глазах печаль ожидания. «Мы не должны… это безумие», — бессвязно повторяет Чарльз. Он «впивается губами в её рот, словно изголодался не просто по женщине, а по всему, что так долго было под запретом». Чарльз не сразу понимает, что Сара девственна, а все рассказы о лейтенанте — ложь. Пока он в церкви молит о прощении, Сара исчезает. Смитсон пишет ей о решении жениться и увезти её прочь. Он испытывает прилив уверенности и отваги, расторгает помолвку с Тиной, готовясь всю жизнь посвятить Саре, но не может её найти. Наконец, через два года, в Америке, он получает долгожданное известие. Возвратившись в Лондон, Смитсон обретает Сару в доме Росетти, среди художников. Здесь его ждет годовалая дочка по имени Аалаге-ручеек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т, и такой путь не для Чарльза. Он не соглашается быть игрушкой в руках женщины, которая добилась исключительной власти над ним. Прежде Сара называла его единственной надеждой, но, приехав в Эксетер, он понял, что поменялся с ней ролями. Она удерживает его из жалости, и Чарльз отвергает эту жертву. Он хочет вернуться в Америку, где открыл «частицу веры в себя». Он понимает, что жизнь нужно по мере сил претерпевать, чтобы снова выходить в слепой, соленый, темный океан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8:53:00Z</dcterms:created>
  <dc:creator>Evgeny Vasiliev</dc:creator>
  <dc:description/>
  <cp:keywords/>
  <dc:language>en-US</dc:language>
  <cp:lastModifiedBy>Evgeny Vasiliev</cp:lastModifiedBy>
  <dcterms:modified xsi:type="dcterms:W3CDTF">2006-08-11T18:53:00Z</dcterms:modified>
  <cp:revision>1</cp:revision>
  <dc:subject/>
  <dc:title>Женщина французского лейтенанта</dc:title>
</cp:coreProperties>
</file>