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олх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олас Эрфе родился в 1927 г. в семье бригадного генерала; после кратковременной службы в армии в 1948 г. он поступил в Оксфорд, а через год его родители погибли в авиакатастрофе. Он остался один, с небольшим, но самостоятельным годовым доходом, купил подержанный автомобиль — среди студентов такое встречалось нечасто и весьма способствовало его успехам у девушек. Николае считал себя поэтом; зачитывался с друзьями романами французских экзистенциалистов, «принимая метафорическое описание сложных мировоззренческих систем за самоучитель правильного поведения… не понимая, что любимые герои-антигерои действуют в литературе, а не в реальности»; создал клуб «Les Hommers Revokes» (Бунтующие люди) — яркие индивидуальности бунтовали против серой обыденности жизни; и в итоге вступил в жизнь, по собственной оценке, «всесторонне подготовленный к провал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ив Оксфорд, он смог получить лишь место учителя в маленькой школе на востоке Англии; с трудом выдержав год в захолустье, обратился в Британский совет, желая поработать за границей, и так оказался в Греции преподавателем английского языка в школе лорда Байрона на Фраксосе, островке километрах в восьмидесяти от Афин. В тот самый день, когда ему предложили эту работу, он познакомился с Алисон, девушкой из Австралии, что снимала комнату этажом ниже. Ей двадцать три, ему — двадцать пять; они полюбили друг друга, не желая себе в этом сознаться — «в нашем возрасте боятся не секса — боятся любви», — и расстались: он отправился в Грецию, она получила работу стюардесс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ров Фраксос оказался божественно прекрасен и пустынен. Николас ни с кем не сошелся близко; в одиночестве бродил по острову, постигая неведомую ему ранее абсолютную красоту греческого пейзажа; писал стихи, но именно на этой земле, где каким-то странным образом становилась ясна истинная мера вещей, вдруг неопровержимо понял, что он не поэт, а стихи его манерны и напыщенны. После посещения борделя в Афинах заболел, что окончательно повергло его в глубочайшую депрессию — вплоть до попытки самоубий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 мае начались чудеса. Пустынная вилла на южной половине острова вдруг ожила: на пляже он обнаружил синий ласт, слабо пахнущее женской косметикой полотенце и антологию английской поэзии, заложенную в нескольких местах. Под одной из закладок были отчеркнуты красным стихи Элиота: Мы будем скитаться мыслью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 конце скитаний придем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да, откуда мы вышли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увидим свой край вперв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следующего уик-энда Николае наводит справки в деревне о владельце виллы Бурани. О нем говорят не слишком охотно, считают коллаборационистом: в войну он был деревенским старостой, и с его именем связана разноречивая история расстрела немцами половины деревни; он живет один, очень замкнуто, ни с кем не общается, и гостей у него не бывает. Это противоречит тому, что Николае узнал еще в Лондоне от своего предшественника, который рассказывал ему, как бывал на вилле Бурани и поссорился с её хозяином — правда, рассказывал тоже скупо и неохотно. Атмосфера таинственности, недомолвок и противоречий, окутавшая этого человека, интригует Николаса, и он решает непременно познакомиться с господином Конхис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комство состоялось; Кончис (так он попросил называть себя на английский лад) словно бы ждал его; стол для чая был накрыт на двоих. Кончис показал Николасу дом: огромная библиотека, в которой он не держал романов, подлинники Модильяни и Боннара, старинные клавикорды; а рядом — древние скульптуры и росписи на вазах вызывающе-эротического свойства… После чая Кончис играл Телемана — играл великолепно, однако сказал, что не музыкант, а «очень богатый человек» и «духовидец». Материалистически воспитанный Николае гадает, не сумасшедший ли он, когда Кончис многозначительно заявляет, что Николае тоже «призван». Таких людей Николас раньше не видел; общение с Кончисом сулит ему множество увлекательных загадок; Кончис прощается, вскинув руки вверх диковинным жреческим жестом, как хозяин — как Бог — как маг. И приглашает провести у него следующий уик-энд, но ставит условия: никому в деревне не рассказывать об этом и не задавать ему никаких вопрос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Николае живет от выходных до выходных, которые проводит в Бурани; его не покидает «отчаянное, волшебное, античное чувство, что он вступил в сказочный лабиринт, что удостоен неземных щедрот». Кончис рассказывает ему истории из своей жизни, и, словно бы в качестве иллюстраций, их герои материализуются: то в деревне Николасу встретится старик-иностранец, отрекомендовавшийся де Дюканом (если верить Кончису, в тридцатые годы от де Дюкана он получил в наследство старинные клавикорды и свое огромное состояние), то к ужину выходит призрак умершей в 1916 г. невесты Кончиса Лилии — разумеется, это живая молодая девушка, которая только играет роль Лилии, но она отказывается сообщить Николасу, для чего и для кого затеян этот спектакль — для него или для Кончиса? Николас убеждается и в наличии других актеров: перед ним появляются «живые картины», изображающие погоню сатира за нимфой при Аполлоне, трубящем в рог, или призрак Роберта Фулкса, автора книги 1679 г. «Назидание грешникам. Предсмертная исповедь Роберта Фулкса, убийцы», данной ему Кончисом «почитать на сон грядущий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иколас почти теряет чувство реальности; пространство Бурани пронизано многозначными метафорами, аллюзиями, мистическими смыслами… Он не отличает правду от вымысла, но выйти из этой непонятной игры выше его сил. Приперев Лилию к стене, он добивается от нее, что её настоящее имя — Джули (Жюли) Холмс, что у нее есть сестра-двойняшка Джун и что они — молодые английские актрисы, приехавшие сюда по контракту на съемки фильма, но вместо съемок им приходится принимать участие в «спектаклях» Кончиса. Николас влюбляется в манящую и ускользающую Жюли-Лилию, и когда приходит телеграмма от Алисон, которая смогла устроить себе выходные в Афинах, он отрекается от Алисон. («Ее телеграмма вторглась в мой мир докучным зовом далекой реальности…»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Кончис выстроил обстоятельства так, что на встречу с Алисон в Афины он все же поехал. Они поднимаются на Парнас, и среди греческой природы, которая взыскует истины, предавшись любви с Алисон, Николас рассказывает ей все, чего рассказывать не хотел — о Бурани, о Жюли, — рассказывает потому, что у него нет человека ближе, рассказывает, как на исповеди, эгоистически не отделяя её от себя и не думая, какое действие это может оказать на нее. Алисон делает единственно возможный вывод — он не любит ее; она в истерике; она не хочет его видеть и наутро исчезает из гостиницы и из его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олае возвращается на Фраксос: ему, как никогда, необходима Жюли, но вилла пуста. Возвращаясь ночью в деревню, он становится зрителем и участником еще одного спектакля: его хватает группа немецких карателей образца 1943 г. Избитый, с рассеченной рукой, он мучится в отсутствие вестей от Жюли и уже не знает, что и думать. Письмо от Жюли, нежное и вдохновляющее, приходит одновременно с известием о самоубийстве Алис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нувшись на виллу, Николае застает там одного лишь Кончиса, который сухо заявляет ему, что он провалил свою роль и завтра должен покинуть его дом навсегда, а сегодня, на прощание, услышит последнюю главу его жизни, ибо только теперь готов её воспринять. В качестве объяснения творящегося на вилле Кончис выдвигает идею глобального метатеатра («все мы здесь актеры, дружок. Каждый разыгрывает роль»), и опять объяснение не объясняет главного — зачем? И опять Николас боится понять, что этот вопрос не важен, что гораздо важнее пробиться сквозь уколы самолюбия к истине, которая неласкова и безжалостна, как улыбка Кончиса, и к своему истинному «я», которое отстоит от его самосознания, как маска от лица, а роль Кончиса в этом, его цели и методы, в сущности, второстепен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ий рассказ Кончиса — о событиях 1943 г., о расстреле карателями жителей деревни. Тогда деревенскому старосте Конхису был предоставлен выбор — собственной рукой пристрелить одного партизана, сохранив тем самым восемьдесят жизней, или, отказавшись, подвергнуть истреблению почти все мужское население деревни. Тогда он понял, что на самом деле выбора нет — он просто органи чески не может убить человека, какие бы резоны ни приводил рассуд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ущности, все рассказы Кончиса об одном — об умении различать истинное и ложное, о верности себе, своему природному и человеческому началу, о правоте живой жизни перед искусственными институциями, такими, как верность присяге, долгу и т. д. И перед тем как покинуть остров, Кончис заявляет Николасу, что тот недостоин свобо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чис отплывает, а Николаса на острове ждет Жюли, как и обещала в своем письме. Но не успел он поверить, что представление окончено, как вновь оказывается в ловушке — буквально: в подземном убежище с захлопнувшейся над ним крышкой люка; он выбрался оттуда далеко не сразу. А вечером к нему приходит Джун, которая заменяет «метатеатр» другим объяснением — «психологический эксперимент»; Кончис же якобы отставной профессор психиатрии, светило сорбоннской медицины, финал и апофеоз эксперимента — процедура суда: сначала «психологи» описывают в своих терминах личность Николаев, а затем он должен вынести свой вердикт участникам эксперимента, они же актеры метатеатра (Лилия-Жюли теперь называется доктором Ванессой Максвелл, в ней для Николаев должно сосредоточиться все зло, что причинил ему эксперимент, и в руку ему вкладывают плеть, чтобы он её ударил — или не ударил). Он не нанес удара. И начал поним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нувшись после «суда», он обнаружил себя в Монемвасии, откуда до Фраксоса пришлось добираться по воде. В комнате среди других писем нашел благодарность матери Алисон за его соболезнование по поводу смерти дочери. Из школы его уволили. Вилла в Бурани стояла заколоченная. Начинается летний сезон, на остров съезжаются курортники, и он перебирается в Афины, продолжая расследование того, что и как с ним в действительности произошло. В Афинах он выясняет, что настоящий Конхис умер четыре года назад, и посещает его могилу; её украшает свежий букет: лилия, роза и мелкие невзрачные цветочки со сладким медовым ароматом. (Из атласа растений он узнал, что по-английски они называются «медовая алисон».) В тот же день ему показывают Алисон — она позирует под окном гостиницы, как некогда Роберт Фулкс. Облегчение от того, что она жива, смешалось с яростью — выходит, она тоже в загов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вствуя себя по-прежнему объектом эксперимента, Николае возвращается в Лондон, одержимый единственным желанием — увидеть Алисон. Ждать Алисон стало его основным и, в сущности, единственным занятием. С течением времени многое в его душе проясняется — он понял простую вещь: Алисой нужна ему потому, что он не может без нее жить, а не для того, чтобы разгадать загадки Кончиса. И свое расследование он теперь продолжает с прохладцей, только чтобы отвлечься от тоски по ней. Неожиданно оно приносит плоды; он выходит на мать близнецов Лидии и Розы (таковы настоящие имена девушек) и понимает, в ком истоки «игры в бога» (так она это называет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момент, когда он наконец понимает, что его окружает реальная жизнь, а не Кончисов эксперимент, что жестокость эксперимента была его собственной жестокостью к ближним, явленной ему, как в зеркал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огда обретает Алисо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2:00Z</dcterms:created>
  <dc:creator>Evgeny Vasiliev</dc:creator>
  <dc:description/>
  <cp:keywords/>
  <dc:language>en-US</dc:language>
  <cp:lastModifiedBy>Evgeny Vasiliev</cp:lastModifiedBy>
  <dcterms:modified xsi:type="dcterms:W3CDTF">2006-08-11T18:52:00Z</dcterms:modified>
  <cp:revision>1</cp:revision>
  <dc:subject/>
  <dc:title>Волхв</dc:title>
</cp:coreProperties>
</file>