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фицер-вербовщ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жант Кайт на рыночной площади города Шрюсбери призывает всех, кто недоволен своей жизнью, завербоваться в гренадеры и обещает чины и деньги. Он предлагает желающим примерить гренадерскую шапку, но люди слушают его с опаской и не спешат записаться в армию; зато когда Кайт приглашает всех в гости, охотников выпить за чужой счет оказывается множество. Появляется капитан Плюм. Кайт докладывает ему об успехах: за прошедшую неделю он завербовал пятерых, в том числе стряпчего и пастора. Плюм приказывает немедленно отпустить стряпчего: грамотеи в армии не нужны, чего доброго, начнет еще строчить жалобы. А вот пастор, который здорово играет на скрипке, очень даже пригодится. Кайт рассказывает, что у Молли из Касда, которую Плюм «завербовал» в прошлый раз, родился ребенок. Плюм требует, чтобы Кайт усыновил ребенка. Кайт возражает: тогда ему придется взять её в жены, а у него и так много жен. Кайт достает их список. Плюм предлагает записать Молли в список Кайта, а новорожденного мальчика Плюм внесет в свой список рекрутов: ребенок будет значиться в списке гренадеров под именем Фрэнсиса Кайта, отпущенного на побывку к мат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юм встречает старого приятеля — Уорти. Уорти рассказывает, что влюблен в Мелинду и хотел взять её на содержание, как вдруг девушка получила двадцать тысяч фунтов в наследство от тетки — леди Капитал. Теперь Мелинда смотрит на Уорти свысока и не соглашается не только на роль любовницы, но и на роль жены. В отличие от Уорти Плюм — убежденный холостяк. Его подруга Сильвия, считавшая, что надо прежде обвенчаться, а потом вступать в близкие отношения, так ничего и не добилась. Плюм любит Сильвию и восхищается её открытым благородным характером, но свобода для него дороже вс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львия приезжает к своей кузине Мелинде. Томная капризная Мелинда является полной противоположностью деятельной веселой Сильвии. Узнав о возвращении капитана Плюма, Сильвия решает любой ценой стать его женой. Мединду поражает её самонадеянность: неужели Сильвия воображает, что молодой обеспеченный офицер свяжет свою жизнь с барышней из медвежьего угла, дочкой какого-то судьи? Мелинда считает Плюма распутником и бездельником, и дружба с Плюмом только вредит Уорти в её глазах. Сильвия напоминает Мелинде, что она еще недавно готова была пойти к Уорти на содержание. Слово за слово девушки ссорятся, и Сильвия уходит, сказав кузине, чтобы та не трудилась возвращать ей визит. Мелинда хочет помешать планам Сильвии и пишет письмо судье Бэлан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эланс получает известие о смерти сына, теперь Сильвия — его единственная наследница. Бэланс объявляет дочери, что её состояние значительно увеличилось, и теперь у нее должны появиться новые привязанности и новые виды на будущее. «Знай себе цену и выкинь из головы капитана Плюма», — говорит Бэланс. Пока у Сильвии было полторы тысячи фунтов приданого, Бэланс был готов отдать её за Плюма, но тысяча двести фунтов в год погубят Плюма, сведут его с ума. Бэланс получает письмо от Мелинды, где она предостерегает его против Плюма: ей стадо известно, что у капитана бесчестные намерения относительно её кузины, и она советует Бэлансу немедленно отослать Сильвию в деревню. Бэланс следует её совету, предварительно взяв с Сильвии слово, что она никому не отдаст свою руку без его ведома, и обещав со своей стороны не принуждать её к замужеству. Узнав о письме Мелинды, Уорти говорит Бэлансу, что она поссорилась с Сильвией и написала неправду. Бэланс радуется, что Плюм, к которому он благоволит, — не обманщик, но все же доволен, что дочь дале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йт обманом пытается завербовать Томаса и Костара: под видом портретов королевы он дарит им золотые монеты. Подоспевший Плюм обьясняет им, что, коль скоро у них королевские деньги, значит, они рекруты. Томас и Костар возмущаются и обвиняют Кайта в мошенничестве. Плюм делает вид, что вступается за них. Прогнав Кайта, он расхваливает солдатское житье и хвастает, что совсем недолго таскал на плече мушкет, а теперь уже командует ротой. Расположив к себе доверчивых парней, он уговаривает их записаться доброволь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юму и Уорти одинаково не везет: пока их возлюбленные были бедны, все было хорошо, но как только Мелинда и Сильвия разбогатели, сразу задрали нос и знать их не хотят. Уорти надеется перехитрить Мелинду. Плюм хочет перехитрить Сильвию на свой лад: он перестанет о ней думать. Его восхищали великодушие и благородство Сильвии, а чванливая и высокомерная Сильвия ему не нужна со всеми её деньгами. Увидев смазливую деревенскую девушку Рози, Плюм заигрывает с ней, а Кайт тем временем пытается втереться в доверие к её брату Буллоку. Рози возвращается от Плюма с подарками. На вопрос Баланса о том, за что получены подарки, она отвечает, что Плюм заберет в солдаты её брата и двух-трех её ухажеров. «Ну, если все будут так вербовать солдат, то скоро каждый капитан станет отцом родным своей роте», — замечает Баланс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орти жалуется Бэлансу, что у него появился соперник — капитан Брейзен, который ухаживает за Мелиндой. Мелинда назначила Брейзену свидание у реки, Уорти идет вслед за ним, чтобы убедиться в этом. Гуляя по берегу Северна, Мелинда жалуется своей служанке Люси, что ей уже два дня никто не объясняется в любви. Увидев капитана Брейзена, она удивляется, что у этого безмозглого болтуна хватает наглости за ней ухаживать. Люси боится, как бы Брейзен не обмолвился о том, что Мелинда назначила ему свидание: ведь на самом деле свидание ему назначила Люси. Появляется Уорти, и Мелинда, чтобы насолить ему, уходит об руку с Брейзеном. Когда они возвращаются, к ним подходит Плюм и пытается отбить Мелинду у Брейзена. Брейзен вызывает Плюма на дуэль: кто победит, тому и достанется Мелинда. Оказавшись предметом спора между дураком и гулякой, девушка просит защиты у Уорти и убегает вместе с ним. Появляется Сильвия в мужском платье. Назвавшись Джеком Уилфулом, она говорит, что хочет завербоваться и пойдет к тому, кто больше предложит. Плюм и Брейзен наперебой сулят золотые горы. «Уилфул» слышал много хорошего о капитане Плюме. Плюм радуется и говорит, что это он и есть, но Брейзен заявляет: «Нет, это я — капитан Плюм». Плюм покорно соглашается именоваться Брейзеном, но все-таки хочет, чтобы «Уилфул» завербовался у него. Плюм и Брейзен скрещивают шпаги, а тем временем Кайт уносит Сильв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наружив, что рекрут исчез, капитаны мирятся и расстаются друзь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илфул» и Плюм стараются понравиться Рози. Бойкая крестьянка никак не может решить, кто ей милее, и спрашивает, кто ей что даст. «Уилфул» обещает ей безупречную репутацию: у нее будет роскошная карета и лакеи на запятках, а этого довольно, чтобы всякий устыдился своей добродетели и позавидовал чужому пороку. Плюм сулит подарить ей шарф с блестками и билет в театр. Рози уже готова выбрать билет в театр, но тут «Уилфул» ставит Плюма перед выбором: или он отказывается от Рози, или «Уилфул» завербуется у Брейзена. «Бери её. Я всегда предпочту женщине мужчину», — уступает Плюм. «Уилфул» спрашивает, что его ждет, когда он завербуется. Плюм намеревается оставить юношу при себе. «Только помни: провинишься в малом, я тебя прошу, а если в большом — выгоню», — предупреждает он. «Уилфул» согласен на такие условия, ибо чувствует, что самым тяжким для него наказанием будет, если Плюм его выгонит, и «Уилфулу» легче пойти с ним в самое пекло, чем отпустить Плюма од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линда жалуется Люси на холодность Уорти. Случайно встретив его, Мелинда так обходится с бедным влюбленным, что Уорти проклинает Плюма, посоветовавшего ему держаться с Мелиндой холодно и отчужд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йт, выдавая себя за предсказателя, принимает посетителей. Он предсказывает кузнецу, что через два года тот станет капитаном всех кузниц огромного артиллерийского обоза и будет получать десять шиллингов в день. Мяснику Кайт обещает должность главного хирурга всей армии и жалованье пятьсот фунтов в год. Когда к нему приходят Мелинда и Люси, он предсказывает Мелинде, что на следующее утро к ней придет джентльмен, чтобы проститься перед отъездом в дальние края. Его судьба связана с судьбой Мелинды, и если он уедет, то его и её жизнь будет разбита. Как только Мелинда уходит, появляется Брейзен. Он собрался жениться и хочет знать, произойдет ли это через сутки. Он показывает любовные письма, и Уорти признает руку Люси. А Плюм узнает, что Бэланс отослал Сильвию в деревню из-за письма Мелинды. Друзья радуются: Мелинда верна Уорти, а Сильвия — Плю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ебль арестовывает Сильвию, Буллока и Рози и приводит их к судье Бэлансу. Сильвию, которая на этот раз называет себя капитаном Набекрень, обвиняют в совращении Рози. Но капитан Набекрень объясняет, что они с Рози сыграли свадьбу по военному уставу: положили шпагу на землю, перепрыгнули через нее и под барабанный бой пошли в спальню. Бэланс спрашивает, что привело капитана в их края, и Сильвия отвечает, что провинциалам не хватает ума, а ему, столичному джентльмену, денег… Услышав столь наглые речи, Баланс приказывает отвести Сильвию в арестантскую и держать там до особого распоря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я в десять утра к Мелинде, Уорти встречает ласковый прием, и влюбленные миря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ейзен собирается за город на свидание с дамой своего сердца. Чтобы её не узнали друзья Уорти, она приедет в маске и снимет её только после венчания. Уорти спешит на берег реки и, застав Брейзена с дамой в маске, вызывает его на дуэль. Дама снимает маску. Увидев, что это Люси, Уорти отступает: он ничего не имеет против женитьбы Брейзена. Но Брейзен вовсе не хочет жениться на Люси, он-то думал, что с ним Мелинда, ведь Люси написала письмо от её им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суда Бэланс, Скейд и Скрупл сидят за судейской кафедрой. Вводят заключенных. Первому из них не предъявлено никакого обвинения, но после недолгих препирательств его уводит Кайт. Следующий заключенный — шахтер — обвиняется в том, что он честнейший малый. Плюм мечтает иметь для разнообразия в своей роте хотя бы одного честного малого, в результате Кайт забирает его вместе с женой. Когда доходит очередь до Сильвии, она держится так вызывающе, что судьи в один голос решают сдать её в солдаты. Бэланс просит капитана Плюма ни под каким предлогом не отпускать наглого мальчишку с военной служ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яющий сообщает Балансу, что Сильвия сбежала, переодевшись в мужской костюм. Бэланс понимает, что его провели: дочь обещала не распоряжаться своей судьбой без его согласия и подстроила так, что он сам отдал её капитану Плюму, добровольно и при свидетелях. Удостоверившись, что Плюм не подозревает о проделках Сильвии, Бэланс просит его уволить дерзкого мальчишку из армии. Судья говорит, что отец этого юнца — его близкий Друг. Плюм подписывает приказ об увольнении «Уилфула». Узнав, что все открылось, Сильвия падает в ноги отцу. Судья Бэланс вверяет её Плюму и советует супружеской властью наложить на нее дисциплинарное взыскание. Плюм поражен: он только сейчас узнал, что перед ним — Сильвия. Ради любви к ней он готов уйти в отставку. Плюм отдает весь свой набор капитану Брейзену — вместо двадцати тысяч приданого, о котором тот мечтал, он получит двадцать дюжих рекрутов. А Плюм отныне будет служить королеве и отечеству у себя дома, вербовка — дело хлопотное, и он оставляет его без сожа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2:00Z</dcterms:created>
  <dc:creator>Evgeny Vasiliev</dc:creator>
  <dc:description/>
  <cp:keywords/>
  <dc:language>en-US</dc:language>
  <cp:lastModifiedBy>Evgeny Vasiliev</cp:lastModifiedBy>
  <dcterms:modified xsi:type="dcterms:W3CDTF">2006-08-11T18:52:00Z</dcterms:modified>
  <cp:revision>1</cp:revision>
  <dc:subject/>
  <dc:title>Офицер-вербовщик</dc:title>
</cp:coreProperties>
</file>