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Абдаллах ибн Фарадж XV в.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Книга моего деда Коркута - </w:t>
      </w:r>
      <w:r>
        <w:rPr>
          <w:b w:val="false"/>
          <w:bCs w:val="false"/>
          <w:i/>
          <w:iCs/>
          <w:lang w:val="ru-RU"/>
        </w:rPr>
        <w:t>Поэтическая эпопея (1482)</w:t>
      </w:r>
    </w:p>
    <w:p>
      <w:pPr>
        <w:pStyle w:val="Heading4"/>
        <w:ind w:firstLine="709"/>
        <w:rPr/>
      </w:pPr>
      <w:r>
        <w:rPr/>
        <w:t>Первая поэма. ПЕСНЬ О БУГАЧ-ХАНЕ, СЫНЕ ДИРСЕ-ХАНА</w:t>
      </w:r>
    </w:p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Байындыр-хан по давно установившейся среди огузов традиции уст</w:t>
        <w:softHyphen/>
        <w:t>роил пир для беков. При этом он приказал поставить белые шатры для тех, у кого есть сыновья, красные для тех, у кого нет сыновей, но есть дочь, и черные шатры для бездетных беков. Чтобы сильнее уни</w:t>
        <w:softHyphen/>
        <w:t>зить последних, он велел подавать им пищу из мяса черного барана и посадить их на черный войло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ак поступили с видным беком Дирсе-ханом, который прибыл со своей дружиной на церемонию. Он в гневе покинул ставку Байындыр-хана. Дома по совету жены Дирсе-хан устроил пир, накормил голодающих, раздал щедрую милостыню, вымаливая таким образом у Бога сына. У него родился сын, которого стали воспитывать так, как было принято у знати. В пятнадцатилетнем возрасте, играя со своими сверстниками, он вдруг увидел свирепого ханского быка, которого вели на площадь. Его товарищи бросили игру и спрятались. Но сме</w:t>
        <w:softHyphen/>
        <w:t>лый юноша ударом кулака заставил отступить бросившегося на него разъяренного быка, а затем отрезал ему голову. При бурном восторге огузских беков Коркут нарек его именем Бугач (Бык). По огузской традиции отец выделил сыну наследство и дал ему бекство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днако дружинники Дирсе-хана, завидуя смелости юноши и влас</w:t>
        <w:softHyphen/>
        <w:t>ти, которой он достиг, начали плести вокруг него интриги. Кончилось тем, что Дирсе-хан на охоте смертельно ранил своего Бугача. Мать с трепетом ждала возвращения сына из первого выезда на охоту; гото</w:t>
        <w:softHyphen/>
        <w:t>вилась даже, по обычаю огузов, устроить пир по этому случаю. Встре</w:t>
        <w:softHyphen/>
        <w:t>тив одного лишь мужа, она бросилась к нему с расспросами и упреками. Не получив ответа, она взяла своих сорок девушек-во</w:t>
        <w:softHyphen/>
        <w:t>ительниц и отправилась искать сына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Юноша лежал в крови, еле отгоняя от себя стервятников. Появился Хызыр и предупредил его, что лекарством от ран может быть сок гор</w:t>
        <w:softHyphen/>
        <w:t>ных цветов, смешанный с молоком матери, и тут же исчез. Приехала мать, увезла сына, вылечила, но все это держала в тайне от мужа. Юноша окончательно выздоровел. Тем временем сорок дружинников Дирсе решили покончить с самим ханом: сговорились связать его и передать в руки врагов. Узнав об этом, жена хана обратилась к сыну, рассказала ему о случившемся и попросила выручить отца. Бугач отпра</w:t>
        <w:softHyphen/>
        <w:t>вился один навстречу злоумышленникам и настиг их на стоянке. Дирсе-хан не узнал сына, попросил у изменников разрешения вступить в бой с юношей, с тем чтобы в случае победы они освободили его. Те согласи</w:t>
        <w:softHyphen/>
        <w:t>лись. Но юноша вступил в бой с сорока изменниками, часть из них убил, часть взял в плен, а отца освободил. Бугач-хан получил бекство от Байындыр-хана, а Коркут сложил о нем поэму-огузнаме.</w:t>
      </w:r>
    </w:p>
    <w:p>
      <w:pPr>
        <w:pStyle w:val="Heading4"/>
        <w:ind w:firstLine="709"/>
        <w:rPr/>
      </w:pPr>
      <w:r>
        <w:rPr/>
        <w:t>Третья поэма. ПЕСНЬ О БАМСЫ-БЕЙРЕКЕ, СЫНЕ КАМ-БУРЫ</w:t>
      </w:r>
    </w:p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Увидев сыновей беков, несущих службу на приеме у Байындыр-хана, Кам-Бура-бек сильно загрустил: ведь у него не было сына. Присутствую</w:t>
        <w:softHyphen/>
        <w:t>щие на пиру помолились Богу, чтобы он ниспослал ему сына. Тут же другой бек сказал о своем желании иметь дочь. Беки помолились и за него. При этом оба бека условились поженить своих будущих детей. И вот у Кам-Бура родился сын, которого назвали Бамсы-Бейре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альчик быстро рос и мужал. В пятнадцать лет он стал богаты</w:t>
        <w:softHyphen/>
        <w:t>рем, Однажды со своими сверстниками он отправился на охоту. К нему обратились купцы с жалобой на разбойников. Юноша разгро</w:t>
        <w:softHyphen/>
        <w:t>мил отряд разбойников и вернул купцам товар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мечательно в этом эпизоде то, что юноша, проявив геройство, обрел право на инициацию по древнейшему обычаю огузов.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Охотясь в другой раз, Бамсы-Бейрек заметил в степи шатры, которые принадлежали помолвленной с ним сверстнице. Деде-Коркут был послан сватом. Сыграли свадьбу, но в первую же брачную ночь пра</w:t>
        <w:softHyphen/>
        <w:t>витель крепости Байбурд напал на ставку юноши и увел его в плен. Семнадцать лет Бамсы-Бейрек провел в темнице. Тем временем рас</w:t>
        <w:softHyphen/>
        <w:t>пустили слух о его смерти, а жену вынудили согласиться на брак с другим молодым беком. Дав согласие, она, однако, отправила купцов на поиски мужа. Последние смогли сообщить Бамсы-Бейреку о слу</w:t>
        <w:softHyphen/>
        <w:t>чившемся. Бамсы-Бейреку удалось бежать. Недалеко от темницы он обнаружил своего коня и пустился в путь. По дороге встретил певца, который шел на свадьбу, обменяв своего коня на музыкальный ин</w:t>
        <w:softHyphen/>
        <w:t>струмент, он пришел на свадьбу, притворившись юродивым. Своими выходками Бейрек начал забавлять людей, а потом принял участие в состязаниях по стрельбе из лука и вышел победителем. Его выходки понравились Казану. Последний назначил Бейрека беком свадьбы. Пользуясь этим, Бейрек отправился на женскую половину и потребо</w:t>
        <w:softHyphen/>
        <w:t>вал, чтобы невеста станцевала для него. Увидев свой перстень на ее пальце, он открылся жене. Свадьба расстроилась. В финале Бейрек нападает на крепость Байбурд и освобождает тридцать девять своих соратников.</w:t>
      </w:r>
    </w:p>
    <w:p>
      <w:pPr>
        <w:pStyle w:val="Heading4"/>
        <w:ind w:firstLine="709"/>
        <w:rPr/>
      </w:pPr>
      <w:r>
        <w:rPr/>
        <w:t>Пятая поэма. ПЕСНЬ ОБ УДАЛОМ ДУМРУЛЕ, СЫНЕ ДУХА-КОДЖИ</w:t>
      </w:r>
    </w:p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Некий Делю Думрул, сын Духа-коджи, построил мост над безводным руслом реки и взимал по тридцать три деньги с тех, кто проходил по мосту, и по сорок — с тех, кто не проходил по нему. Он похвалялся, что нет и не было человека, равного ему по силе. Однажды у моста остановилось кочевье. И был среди пришельцев больной джигит, ко</w:t>
        <w:softHyphen/>
        <w:t>торый вскоре скончался. Поднялся плач по нему. Прискакал к коче</w:t>
        <w:softHyphen/>
        <w:t>вью Делю Думрул и спросил, кто убийца джигита. Узнав, что юношу лишил жизни «краснокрылый Азраил», он расспросил о нем и потре</w:t>
        <w:softHyphen/>
        <w:t>бовал от Бога, чтобы тот послал к нему Азраила помериться с ним силой. Он хотел наказать его так, чтобы тот больше не осмеливался лишать молодых людей жизн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Богу не понравилась дерзость Делю Думрула, и он приказал Азраилу отнять у Делю жизнь. Как-то Делю Думрул сидел со своими сорока джигитами и распивал вино. Вдруг появился Азраил. Вне себя от ярости, бек заорал на него, вопрошая, как это он, такой безобраз</w:t>
        <w:softHyphen/>
        <w:t>ный, явился к нему без предупреждения. Узнав, что перед ним Азраил, Делю Думрул приказал запереть двери и бросился на него с мечом. Азраил, превратившись в голубя, выпорхнул в окошко. Это еще боль</w:t>
        <w:softHyphen/>
        <w:t>ше распалило Делю Думрула. Он взял своего орла и поскакал за Азраилом. Убив пару голубей, он вернулся домой. И здесь перед ним вновь предстал Азраил. Испуганный конь свалил своего седока. Тут же Азраил сел Делю на грудь и готов был лишить его жизни. На мольбу Делю Думрула пощадить его Азраил ответил, что он всего лишь посланник всемогущего Бога, только Бог дарует и отбирает жизнь. И это было откровением для Делю Думрула. Он попросил Бога сохранить ему жизнь за то, что покорился. Бог велел Азраилу ос</w:t>
        <w:softHyphen/>
        <w:t>тавить его в живых, однако взамен потребовал жизнь кого-то другого. Делю Думрул отправился к своим престарелым родителям с про</w:t>
        <w:softHyphen/>
        <w:t>сьбой, чтобы кто-либо из них пожертвовал собой за него. Родители не согласились. Тогда Делю Думрул попросил Азраила выполнить пос</w:t>
        <w:softHyphen/>
        <w:t>леднее его желание: зайти с ним к его жене, чтобы отдать распоря</w:t>
        <w:softHyphen/>
        <w:t>жения перед смертью. Прощаясь с женой, Делю Думрул велел ей выйти замуж, чтобы дети не росли без отца. Жена готова была отдать жизнь за него. Бог, однако, не принял ее душу, а велел Азраилу ли</w:t>
        <w:softHyphen/>
        <w:t>шить жизни родителей Делю Думрула, верным же супругам обещал по сто сорок лет жизни.</w:t>
      </w:r>
    </w:p>
    <w:p>
      <w:pPr>
        <w:pStyle w:val="Heading4"/>
        <w:ind w:firstLine="709"/>
        <w:rPr/>
      </w:pPr>
      <w:r>
        <w:rPr/>
        <w:t>Шестая поэма. ПЕСНЬ О КАН-ТУРАЛЫ, СЫНЕ КАНГЛЫ-КОДЖИ</w:t>
      </w:r>
    </w:p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В век огузов жил мудрый муж по имени Канглы-коджа. Задумал он женить своего сына Кан-Туралы, а тот предъявил необычные требова</w:t>
        <w:softHyphen/>
        <w:t>ния к невесте: она должна вставать с постели раньше, чем муж, сед</w:t>
        <w:softHyphen/>
        <w:t>лать коня и садиться на него раньше, чем муж, и прежде чем муж нападет на гяуров, она должна напасть на них и принести их головы. Канглы-коджа предложил сыну самому искать себе невесту. Юноша объездил весь огузский мир, но тщетно: он не обнаружил невесты по своему вкусу. Тогда на поиски отправился его отец вместе со старей</w:t>
        <w:softHyphen/>
        <w:t>шинами, и тоже безрезультатно. И вот старики решили отправиться в Трапезунд, у правителя которого была красавица дочь богатырского сложения, способная натянуть двойной лук. Отец девушки объявил, что выдаст дочь за того, кто сумеет одолеть трех зверей: льва, черного быка и черного верблю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Услышав о таких страшных условиях, Канглы-коджа решил все это рассказать сыну. «Если он найдет в себе достаточно мужества, то пусть претендует на руку девушки, если нет, то пусть удовлетворится девушкой из огузов», — подумал он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ан-Туралы не испугали эти условия. В сопровождении сорока со</w:t>
        <w:softHyphen/>
        <w:t>ратников он отправился в Трапезунд и был принят с почестями. Юноша победил зверей. Сыграли свадьбу, но жених решил немедлен</w:t>
        <w:softHyphen/>
        <w:t>но вернуться домой и сыграть свадьбу по своим обычаям и только тогда соединиться с возлюбленно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дороге домой Кан-Туралы решил отдохнуть. Выбрали подходя</w:t>
        <w:softHyphen/>
        <w:t>щее место. Юноша заснул. Сельджан-хатун, невеста Кан-Туралы, опа</w:t>
        <w:softHyphen/>
        <w:t>саясь коварства со стороны отца, надела на себя доспехи и стала наблюдать за дорогой, пока жених спал. Ее опасения оправдались. Правитель Трапезунда решил вернуть обратно свою дочь и отправил большой отряд следом за Кан-Туралы. Сельджан-хатун быстро разбу</w:t>
        <w:softHyphen/>
        <w:t>дила жениха, и они вступили в бой, во время которого она потеряла Кан-Туралы из виду. Девушка нашла его пешего и раненного в глаз. Запекшаяся кровь ослепила его. Они вдвоем бросились на гяуров и истребили всех. По окончании боя Сельджан-хатун посадила на коня раненого жениха и отправилась в дальнейший путь. По дороге Кан-Туралы, боясь опозорить себя тем, что спасся благодаря помощи женщины, решил расправиться с Сельджан-хатун. Она, обиженная нападением жениха, приняла бой и чуть не убила его. Затем состоя</w:t>
        <w:softHyphen/>
        <w:t>лось примирение. Кан-Туралы понял, что нашел такую девушку, ко</w:t>
        <w:softHyphen/>
        <w:t>торую хотел. Снова сыграли свадьбу.</w:t>
      </w:r>
    </w:p>
    <w:p>
      <w:pPr>
        <w:pStyle w:val="Heading4"/>
        <w:ind w:firstLine="709"/>
        <w:rPr/>
      </w:pPr>
      <w:r>
        <w:rPr/>
        <w:t>Восьмая поэма. ПЕСНЬ О ТОМ, КАК БАСАТ УБИЛ ДЕПЕГЕЗА</w:t>
      </w:r>
    </w:p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Однажды враг напал на огузов. Становище откочевало. В суматохе был обронен младенец Аруз-коджи. Его подобрала львица и вскорми</w:t>
        <w:softHyphen/>
        <w:t>ла. Через некоторое время огузы вернулись на свою стоянку. Табун</w:t>
        <w:softHyphen/>
        <w:t>щик сообщил, что ежедневно из камышовых зарослей появляется какое-то существо, которое ходит, как человек, поражает коней и сосет кровь. Аруз узнал в нем своего пропавшего сына, взял его домой, но он то и дело уходил в логово льва. Наконец Деде-Коркут внушил ему, что он человек и ему следует быть с людьми, ездить на скакунах, и дал ему имя Басат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другой раз, когда огузы откочевали на летовку, пастух Аруза встретил у источника нескольких пери, поймал одну из них, сошелся с ней, после чего пери улетела, сообщив пастуху, чтобы тот через год пришел и забрал у нее свой «залог». Через год, когда огузы снова прикочевали на летовку, пастух обнаружил у того источника яркую блестящую кучу. Прилетела пери, позвала пастуха, передала ему его «залог» и прибавила: «Ты на огузов навлек гибель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астух стал кидать в кучу камни. Но с каждым ударом она росла. У источника появились огузские беки во главе с Байындыр-ханом. Джигиты начали бить по куче. Но она все росла. Наконец Аруз-коджа коснулся ее шпорами, она лопнула, и из нее вышел мальчик с одним глазом на голове. Аруз взял этого мальчика, принес к себе домой. При</w:t>
        <w:softHyphen/>
        <w:t>гласили нескольких кормилиц, но всех он погубил: «Раз потянул грудь, взял все молоко, до капли; другой раз потянул, взял у нее всю кровь;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ретий раз потянул, взял ее душу». Тогда стали кормить его овечьим молоком. Он рос быстро и стал нападать на детей. Как Аруз ни наказы</w:t>
        <w:softHyphen/>
        <w:t>вал его, ничего не помогало. Наконец выгнали Депегеза из дом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явилась мать-пери, надела ему на палец перстень. Вышел Депегез за пределы огузского стана, поднялся на высокую гору и сделался раз</w:t>
        <w:softHyphen/>
        <w:t>бойником. Он нападал на стада, на людей и всех пожирал. Никто не мог сравниться с ним. Все видные огузские беки, в том числе и всемогу</w:t>
        <w:softHyphen/>
        <w:t>щий Казан, потерпели от него поражение. Тогда решили отправить к нему Деде-Коркута для переговоров. Депегез потребовал по шестьдесят человек ежедневно на съедение. Сошлись на том, что огузы будут давать ему по два человека и по пятьсот баранов в день и приставят к нему двух поваров, которые будут готовить ему пищу. Огузы отбирали людей поочередно из каждой семьи. У одной старухи было два сына. Одного забрали, когда же очередь дошла до второго, она взмолилась. Посовето</w:t>
        <w:softHyphen/>
        <w:t>вали ей обратиться к Басату, сыну Аруз-коджи, который славился как богатырь. Басат согласился вступить в единоборство с людоедом, но при первой же попытке сразиться с ним был схвачен, заключен в пещеру и передан в руки поваров. Когда людоед спал, повара указали на единст</w:t>
        <w:softHyphen/>
        <w:t>венное его уязвимое место — глаз. Басат накалил вертел и ослепил им Депегеза. Разъяренный людоед, чтобы поймать и наказать врага, встал у входа пещеры; выпуская баранов, он проверял каждого из них, но Баса</w:t>
        <w:softHyphen/>
        <w:t>ту удалось выбраться из пещеры в шкуре барана. Депегез еще трижды пытался побороть врага (посредством волшебного перстня, заколдован</w:t>
        <w:softHyphen/>
        <w:t>ного купола, в который он помещал Басата, и волшебного меча), но тщетно. Наконец Басат убил людоеда его же волшебным меч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5:00Z</dcterms:created>
  <dc:creator>Evgeny Vasiliev</dc:creator>
  <dc:description/>
  <cp:keywords/>
  <dc:language>en-US</dc:language>
  <cp:lastModifiedBy>Evgeny Vasiliev</cp:lastModifiedBy>
  <dcterms:modified xsi:type="dcterms:W3CDTF">2006-08-27T14:25:00Z</dcterms:modified>
  <cp:revision>1</cp:revision>
  <dc:subject/>
  <dc:title>Абдаллах ибн Фарадж XV в</dc:title>
</cp:coreProperties>
</file>