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олодая гварди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палящим солнцем июля 1942 г. шли по донецкой степи со своими обозами, артиллерией, танками отступающие части Красной Армии, шли детские дома и сады, стада скота, грузовики, беженцы… Но переправиться через Донец они уже не успели: к реке вышли части немецкой армии. И вся эта масса людей хлынула обратно. Среди них были Ваня Земнухов, уля Громова, Олег Кошевой, Жора Арутюнян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 не все покидали Краснодон. Сотрудники госпиталя, в котором осталось более ста неходячих раненых, размещали бойцов по квартирам местных жителей. Филипп Петрович Лютиков, оставленный секретарем подпольного райкома, и его товарищ по подполью Матвей Шульга тихо осели на явочных квартирах. Комсомолец Сережа Тюленин возвратился домой с рытья окопов. Случилось так, что он принял участие в боях, сам убил двух немцев и был намерен убивать их впред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мцы вошли в город днем, а ночью сгорел немецкий штаб. Поджег его Сергей Тюленин. Олег Кошевой возвращался от Донца вместе с директором шахты № 1-бис Валько и по дороге попросил его помочь связаться с подпольщиками. Валько и сам не знал, кто оставлен в городе, но был уверен, что найдет этих людей. Большевик и комсомолец договорились держать связ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шевой вскоре познакомился с Тюлениным. Ребята быстро нашли общий язык и выработали план действий: искать пути к подполью и одновременно самостоятельно создавать молодежную подпольную организац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тиков тем временем для отвода глаз стал работать у немцев в электромеханических мастерских. Пришел в давно знакомую ему семью Осьмухиных — звать на работу Володю. Володя рвался на борьбу и порекомендовал Лютикову для подпольной работы своих товарищей Толю Орлова, Жору Арутюнянца и Ивана Земнухова. Но когда речь о вооруженном сопротивлении зашла с Иваном Земнуховым, тот сразу стал просить разрешения привлечь в группу и Олега Кошев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ающее совещание произошло в «бурьяне под сараем» у Олега. Ещё несколько встреч — и наконец все звенья краснодонского подполья замкнулись. Образовалась молодежная организация, названная «Молодой гварди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нко в это время был уже в партизанском отряде, который базировался по ту сторону Донца. Вначале отряд действовал, и действовал неплохо. Затем попал в окружение. В группу, которая должна была прикрывать отход основной части людей, Проценко в числе других направил комсомольца Стаховича. Но Стахович струсил, удрал через Донец и ушел в Краснодон. Встретившись с Осьмухиным, своим товарищем по школе, Стахович сообщил ему, что сражался в партизанском отряде и официально послан штабом организовать партизанское движение в Краснодо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ульгу моментально выдал хозяин квартиры, бывший кулак и скрытый враг Советской власти. Явка, где скрывался Валько, провалилась случайно, но полицай Игнат Фомин, проводивший обыск, сразу опознал Валько. Кроме того, в городе и в районе были арестованы почти все не успевшие эвакуироваться члены большевистской партии, советские работники, общественники, многие учителя, инженеры, знатные шахтеры и кое-кто из военных. Многих из этих людей, в том числе Валько и Шульгу, немцы казнили, закопав живым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Любовь Шевцова загодя была выдвинута в распоряжение партизанского штаба для использования в тылу врага. Она закончила военно-десантные курсы, а затем курсы радистов. Получив сигнал, что должна ехать в Ворошиловград и связанная дисциплиной «Молодой гвардии», доложила о своем отъезде Кошевому. Никто, кроме Осьмухина, не знал, с кем из взрослых подпольщиков связан Олег. Но Лютиков отлично знал, для какой цели Любка оставлена в Краснодоне, с кем связана в Ворошиловграде. Так «Молодая гвардия» вышла на штаб партизанского движ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ркая внешне, веселая и общительная, Любка вовсю заводила теперь знакомства с немцами, представляясь дочерью шахтовладельца, репрессированного Советской властью, а через немцев добывала различные разведданны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огвардейцы принялись за работу. Они расклеивали подрывные листовки и выпускали сводки Совинформбюро. Повесили полицая Игната Фомина. Освободили группу советских военнопленных, работавших на рубке леса. Собирали оружие в районе боев на Донце и крали его. Уля Громова ведала работой против вербовки и угона молодежи в Германию. Была подожжена биржа труда, и вместе с ней сгорели списки людей, которых немцы собирались угонять в Германию. На дорогах района и за его пределами действовали три постоянные боевые группы «Молодой гвардии». Одна нападала преимущественно на легковые машины с немецкими офицерами. Руководил этой группой Виктор Петров. Вторая группа занималась машинами-цистернами. Этой группой руководил освобожденный из плена лейтенант Советской Армии Женя Мошков. Третья группа — группа Тюленина — действовала повсю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это время — ноябрь, декабрь 1942 г. — завершалась битва под Сталинградом. Вечером 30 декабря ребята обнаружили немецкую машину, груженную новогодними подарками для солдат рейха. Машину обчистили, а часть подарков решили сразу пустить в продажу на рынке: организации нужны были деньги. По этому следу и вышла на подпольщиков давно искавшая их полиция. Вначале взяли Мошкова, Земнухова и Стаховича. Узнав об аресте, Лютиков немедленно отдал приказ — уходить из города всем членам штаба и тем, кто близок к арестованным. Следовало прятаться в деревне или пытаться перейти линию фронта. Но многие, в том числе Громова, по молодой беспечности остались или не смогли найти надежного убежища и вынуждены были вернуться 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 был отдан в то время, как под пытками Стахович стал давать показания. Начались аресты. Уйти смогли немногие. Стахович не знал, через кого Кошевой осуществлял связь с райкомом, но случайно вспомнил связную, и в итоге немцы вышли на Лютикова. В руках палачей оказалась группа взрослых подпольщиков во главе с Лютиковым и члены «Молодой гвардии». Никто не признался в своей принадлежности к организации и не показал на товарищей. Олег Кошевой был взят одним из последних — нарвался в степи на жандармский пост. При обыске у него обнаружили комсомольский билет. На допросе в гестапо Олег сообщил, что являлся руководителем «Молодой гвардии», один отвечает за все её акции, а потом молчал даже под пытками. Врагам не удалось узнать, что Лютиков был главой подпольной большевистской организации, но они чувствовали, что это самый крупный человек из захваченных и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х молодогвардейцев страшно били и пытали. У Ули Громовой на спине вырезали звезду. Полулежа на боку, она выстукивала в соседнюю камеру: «Крепитесь… Все равно наши идут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тикова и Кошевого допрашивали в Ровеньках и тоже пытали, «но можно сказать, что они уже ничего не чувствовали: дух их парил беспредельно высоко, как только может парить великий творческий дух человека». Все арестованные подпольщики были казнены: их сбросили в шахту. Перед смертью они пели революционные пес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февраля в Краснодон вошли советские танки. В похоронах молодогвардейцев принимали участие немногие оставшиеся в живых члены краснодонского подполь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1:00Z</dcterms:created>
  <dc:creator>Evgeny Vasiliev</dc:creator>
  <dc:description/>
  <cp:keywords/>
  <dc:language>en-US</dc:language>
  <cp:lastModifiedBy>Evgeny Vasiliev</cp:lastModifiedBy>
  <dcterms:modified xsi:type="dcterms:W3CDTF">2006-08-11T18:51:00Z</dcterms:modified>
  <cp:revision>1</cp:revision>
  <dc:subject/>
  <dc:title>Молодая гвардия</dc:title>
</cp:coreProperties>
</file>