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Ифигения в Авлиде (</w:t>
      </w:r>
      <w:r>
        <w:rPr/>
        <w:t>Iphigeneia</w:t>
      </w:r>
      <w:r>
        <w:rPr>
          <w:lang w:val="ru-RU"/>
        </w:rPr>
        <w:t xml:space="preserve"> </w:t>
      </w:r>
      <w:r>
        <w:rPr/>
        <w:t>he</w:t>
      </w:r>
      <w:r>
        <w:rPr>
          <w:lang w:val="ru-RU"/>
        </w:rPr>
        <w:t xml:space="preserve"> </w:t>
      </w:r>
      <w:r>
        <w:rPr/>
        <w:t>en</w:t>
      </w:r>
      <w:r>
        <w:rPr>
          <w:lang w:val="ru-RU"/>
        </w:rPr>
        <w:t xml:space="preserve"> </w:t>
      </w:r>
      <w:r>
        <w:rPr/>
        <w:t>Aulidi</w:t>
      </w:r>
      <w:r>
        <w:rPr>
          <w:lang w:val="ru-RU"/>
        </w:rPr>
        <w:t>) - Трагедия (408—406 до н. э.)</w:t>
      </w:r>
    </w:p>
    <w:p>
      <w:pPr>
        <w:pStyle w:val="Normal"/>
        <w:spacing w:lineRule="auto" w:line="276" w:before="140" w:after="0"/>
        <w:ind w:firstLine="709"/>
        <w:jc w:val="both"/>
        <w:rPr/>
      </w:pPr>
      <w:r>
        <w:rPr/>
        <w:t>Начиналась Троянская война. Троянский царевич Парис обольстил и похитил Елену, жену спартанского царя Менелая. Греки собрались на них огромным войском, во главе его встал аргосский царь Агамем</w:t>
        <w:softHyphen/>
        <w:t>нон, брат Менелая и муж Клитемнестры — сестры Елены. Войско стояло в Авлиде — на греческом берегу, обращенном к Трое. Но от</w:t>
        <w:softHyphen/>
        <w:t>плыть оно не могло — богиня этих мест Артемида, охотница и по</w:t>
        <w:softHyphen/>
        <w:t>кровительница рожениц, наслала на греков безветрие или даже противные ветр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чему Артемида это сделала — рассказывали по-разному. Мо</w:t>
        <w:softHyphen/>
        <w:t>жет быть, она просто хотела защитить Трою, которой покровительст</w:t>
        <w:softHyphen/>
        <w:t>вовал ее брат Аполлон. Может быть, Агамемнон, на досуге развлекаясь охотою, одной стрелою поразил лань и не в меру гордо воскликнул, что сама Артемида не ударила бы метче, — а это было оскорблением богине. А может быть, случилось знаменье: два орла схватили и растерзали беременную зайчиху, и гадатель сказал: это значит — два царя возьмут Трою, полную сокровищ, но им не мино</w:t>
        <w:softHyphen/>
        <w:t>вать гнева Артемиды, покровительницы беременных и рожениц. Ар</w:t>
        <w:softHyphen/>
        <w:t>темиду нужно умилостиви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к умилостивить Артемиду — об этом рассказ был только один. Гадатель сказал: богиня требует себе человеческой жертвы — пусть на алтаре будет зарезана родная дочь Агамемнона и Клитемнестры, кра</w:t>
        <w:softHyphen/>
        <w:t>савица Ифигения. Человеческие жертвы в Греции давно уже были не в обычае; а такая жертва, чтобы отец принес в жертву дочь, была делом совсем неслыханным. И все-таки жертву принесли. За Ифигенией послали гонцов: пусть ее привезут в греческий стан, царь Ага</w:t>
        <w:softHyphen/>
        <w:t>мемнон хочет выдать ее замуж за лучшего греческого героя — Ахилла. Ифигению привезли, но вместо свадьбы ее ждала смерть: ее связали, завязали ей рот, чтобы крики ее не мешали обряду, понесли к алтарю, жрец занес над нею нож... Но здесь богиня Артемида сми</w:t>
        <w:softHyphen/>
        <w:t>лостивилась: она окутала алтарь облаком, бросила под нож жреца вместо девушки жертвенную лань, а Ифигению унесла по воздуху на край земли, в Тавриду, и сделала там своей жрицей. О судьбе Ифигении в Тавриде Еврипид написал другую трагедию. Но никто из гре</w:t>
        <w:softHyphen/>
        <w:t>ков не догадывался о случившемся: все были уверены, что Ифигения пала на алтаре. И мать Ифигении, Клитемнестра, затаила за это смертную ненависть к Агамемнону, своему мужу-детоубийце. Сколь</w:t>
        <w:softHyphen/>
        <w:t>ко страшных дел последовало за этим, покажет потом Эсхил в своей «Орестее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т об этом жертвоприношении Ифигении и написал свою траге</w:t>
        <w:softHyphen/>
        <w:t>дию Еврипид. В ней три героя: сперва Агамемнон, потом Клитемне</w:t>
        <w:softHyphen/>
        <w:t>стра и, наконец, сама Ифиг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чинается действие разговором Агамемнона со своим верным стариком рабом. Ночь, тишь, безветрие, но в сердце Агамемнона нет покоя. Хорошо рабу: его дело — послушание; тяжело царю: его дело — решение. В нем борются долг вождя: повести войско к побе</w:t>
        <w:softHyphen/>
        <w:t>де — и чувство отца: спасти свою дочь. Сперва долг вождя пересили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н послал в Аргос приказ привезти Ифигению в Авлиду — будто бы для свадьбы с Ахиллом. Теперь пересилило чувство отца: вот письмо с отменой этого приказа, пусть старик как можно скорее доставит его в Аргос к Клитемнестре, а если мать с дочерью уже выехали, пусть остановит их в дороге и вернет назад. Старик уходит в путь, Агамем</w:t>
        <w:softHyphen/>
        <w:t>нон — в свой шатер; всходит солнце. Появляется хор местных жен</w:t>
        <w:softHyphen/>
        <w:t>щин: они, конечно, ни о чем не знают и в долгой песне искренне прославляют великий задуманный поход, перечисляя вождя за вож</w:t>
        <w:softHyphen/>
        <w:t>дем и корабль за корабл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есня хора обрывается неожиданным шумом. Раб-старик недале</w:t>
        <w:softHyphen/>
        <w:t>ко ушел: при выходе из лагеря его встретил тот, кому эта война нуж</w:t>
        <w:softHyphen/>
        <w:t>нее и дороже всего, — царь Менелай; недолго думая, он отнял тайное письмо, прочитал его и теперь осыпает Агамемнона укорами: как, он изменил себе и войску, он приносит общее дело в угоду своим семейным делам — хочет сохранить дочь? Агамемнон вспыхи</w:t>
        <w:softHyphen/>
        <w:t>вает: не Менелай ли затеял все это общее дело в угоду собственным семейным делам — чтобы вернуть жену? «Тщеславец! — кричит Ме</w:t>
        <w:softHyphen/>
        <w:t>нелай, — ты домогся командования и слишком много берешь на себя!» «Безумец! — кричит Агамемнон, — много я беру на себя, но греха на душу не возьму!» И тут — новая пугающая весть: пока бра</w:t>
        <w:softHyphen/>
        <w:t>тья спорили, никем не предупрежденная Клитемнестра с Ифигенией уже подъехала к лагерю, войско уже знает об этом и шумит о царев</w:t>
        <w:softHyphen/>
        <w:t>ниной свадьбе. Агамемнон поникает: он видит, что одному против всех ему не выстоять. И Менелай поникает: он понимает, что конеч</w:t>
        <w:softHyphen/>
        <w:t>ный виновник гибели Ифигении — все-таки он. Хор поет песню с любви доброй и недоброй: недоброй была любовь Елены, вызвавшая эту войн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ъезжают Клитемнестра и Ифигения, сходят с колесницы; почему так печально встречает их Агамемнон? «Царские заботы!» Точно </w:t>
      </w:r>
      <w:r>
        <w:rPr>
          <w:caps/>
        </w:rPr>
        <w:t xml:space="preserve">ли </w:t>
      </w:r>
      <w:r>
        <w:rPr/>
        <w:t>Ифигению ожидает свадьба? «Да, ее поведут к алтарю». А где же свадебная жертва богам? «Ее я и готовлю». Агамемнон уговаривает Клитемнестру оставить дочь и вернуться в Аргос. «Нет, никогда: я —мать, и на свадьбе я — хозяйка». Клитемнестра входит в шатер, Ага</w:t>
        <w:softHyphen/>
        <w:t>мемнон идет в лагерь; хор, понимая, что жертвы и войны не мино</w:t>
        <w:softHyphen/>
        <w:t>вать, заглушает печаль песней о грядущем падении Тро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 всем этим остался забыт еще один участник действия — Ахилл. Его именем воспользовались для обмана, не сказавши ему. Сейчас он как ни в чем не бывало подходит к шатру Агамемнон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лго ли ждать похода, воины ропщут! Навстречу ему выходит Кли</w:t>
        <w:softHyphen/>
        <w:t>темнестра и приветствует его как будущего зятя. Ахилл в недоуме</w:t>
        <w:softHyphen/>
        <w:t>нии, Клитемнестра — тоже; нет ли здесь обмана? И старик раб раскрывает им обман: и умысел против Ифигении, и мучения Ага</w:t>
        <w:softHyphen/>
        <w:t>мемнона, и его перехваченное письмо. Клитемнестра в отчаянии: она с дочерью в ловушке, все войско будет против них, одна надежда — на Ахилла, ведь он обманут так же, как они! «Да, — отвечает Ахилл, — я не потерплю, чтобы царь играл моим именем, как раз</w:t>
        <w:softHyphen/>
        <w:t>бойник топором; я воин, я повинуюсь начальнику на благо дела, но отказываюсь от повиновения во имя зла; кто тронет Ифигению, будет иметь дело со мной!» Хор поет песню в честь Ахилла, поминает счастливую свадьбу его отца с морской богиней Фетидой — такую непохожую на нынешнюю кровавую свадьбу Ифиген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хилл ушел к своим воинам; вместо него возвращается Агамем</w:t>
        <w:softHyphen/>
        <w:t>нон: «Алтарь готов, пора для жертвоприношенья» — и видит, что его жена и дочь уже все знают. «Ты готовишь в жертву дочь? — спра</w:t>
        <w:softHyphen/>
        <w:t>шивает Клитемнестра. — Ты будешь молиться о счастливом пути? и о счастливом возврате? ко мне, у которой ты отнимаешь невинную дочь за распутницу Елену? к</w:t>
      </w:r>
      <w:r>
        <w:rPr>
          <w:b/>
          <w:bCs/>
        </w:rPr>
        <w:t xml:space="preserve"> </w:t>
      </w:r>
      <w:r>
        <w:rPr/>
        <w:t>ее сестрам и брату, которые будут шара</w:t>
        <w:softHyphen/>
        <w:t>хаться от твоих кровавых рук? и даже не побоишься правой мести?» — «Пожалей, отец, — заклинает Ифигения, — жить так радостно, а умирать так страшно!» — «Что страшно и что не страш</w:t>
        <w:softHyphen/>
        <w:t>но, я знаю сам, — отвечает Агамемнон, — но вот в оружии стоит вся Греция, чтобы чужеземцы не позорили</w:t>
      </w:r>
      <w:r>
        <w:rPr>
          <w:b/>
          <w:bCs/>
        </w:rPr>
        <w:t xml:space="preserve"> </w:t>
      </w:r>
      <w:r>
        <w:rPr/>
        <w:t>ее жен, и для нее мне не жаль ни своей крови, ни твоей». Он поворачивается и уходит; Ифиге</w:t>
        <w:softHyphen/>
        <w:t>ния жалобной песней оплакивает свою судьбу, но слова отца запали ей в душ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звращается Ахилл: воины уже знают все, весь лагерь кипит и требует царевну в жертву, но он, Ахилл, будет</w:t>
      </w:r>
      <w:r>
        <w:rPr>
          <w:b/>
          <w:bCs/>
        </w:rPr>
        <w:t xml:space="preserve"> </w:t>
      </w:r>
      <w:r>
        <w:rPr/>
        <w:t>ее защищать хотя бы один против всех. «Не нужно! — выпрямляется вдруг Ифигения. — Не обнажайте мечей Друг на друга — сберегите их против чужеземцев. Если речь идет о судьбе и чести всей Греции — пусть я буду ее спасительницей! Правда сильнее смерти — я умру за правду; а мужи и жены Греции почтят меня славой». Ахилл в восхищении, Клитемнестра в отчаянии, Ифигения запевает ликующую песнь во славу кро</w:t>
        <w:softHyphen/>
        <w:t>вожадной Артемиды и под эти звуки идет на смер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десь обрывается трагедия Еврипида. Дальше следовала концов</w:t>
        <w:softHyphen/>
        <w:t>ка — в вышине появлялась Артемида и возвещала страждущей Клитемнестре, что дочь ее будет спасена, а под ножом погибнет лань. Потом приходил вестник и рассказывал Клитемнестре, что он видел, когда совершалось жертвоприношение: чин обряда, муки Агамемно</w:t>
        <w:softHyphen/>
        <w:t>на, последние слова Ифигении, удар жреца, облако над алтарем и ветер, вздувший наконец паруса греческих кораблей. Но эта концов</w:t>
        <w:softHyphen/>
        <w:t>ка сохранилась только в поздней переделке; как откликалась на это Клитемнестра, как зарождалась в ее сердце роковая мысль о мести мужу, мы не зна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4:00Z</dcterms:created>
  <dc:creator>Evgeny Vasiliev</dc:creator>
  <dc:description/>
  <cp:keywords/>
  <dc:language>en-US</dc:language>
  <cp:lastModifiedBy>Evgeny Vasiliev</cp:lastModifiedBy>
  <dcterms:modified xsi:type="dcterms:W3CDTF">2006-08-27T12:34:00Z</dcterms:modified>
  <cp:revision>1</cp:revision>
  <dc:subject/>
  <dc:title>Ифигения в Авлиде (Iphigeneia he en Aulidi) - Трагедия (408—406 до н</dc:title>
</cp:coreProperties>
</file>