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Медея (</w:t>
      </w:r>
      <w:r>
        <w:rPr/>
        <w:t>Medeia</w:t>
      </w:r>
      <w:r>
        <w:rPr>
          <w:lang w:val="ru-RU"/>
        </w:rPr>
        <w:t>) - Трагедия (431 до н. э.)</w:t>
      </w:r>
    </w:p>
    <w:p>
      <w:pPr>
        <w:pStyle w:val="Normal"/>
        <w:spacing w:lineRule="auto" w:line="276" w:before="140" w:after="0"/>
        <w:ind w:firstLine="709"/>
        <w:jc w:val="both"/>
        <w:rPr/>
      </w:pPr>
      <w:r>
        <w:rPr/>
        <w:t>Есть миф о герое Ясоне, вожде аргонавтов. Он был наследным царем города Иолка в Северной Греции, но власть в городе захватил его старший родственник, властный Пелий, и, чтобы вернуть ее, Ясон должен был совершить подвиг: с друзьями-богатырями на корабле «Арго» доплыть до восточного края земли и там, в стране Колхиде, добыть священное золотое руно, охраняемое драконом. Об этом пла</w:t>
        <w:softHyphen/>
        <w:t>вании потом Аполлоний Родосский написал поэму «Аргонавтик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Колхиде правил могучий царь, сын Солнца; дочь его, царевна-волшебница Медея, полюбила Ясона, они поклялись друг Другу в вер</w:t>
        <w:softHyphen/>
        <w:t>ности, и она спасла его. Во-первых, она дала ему колдовские снадобья, которые помогли ему сперва выдержать испытательный подвиг — вспахать пашню на огнедышащих быках, — а потом усы</w:t>
        <w:softHyphen/>
        <w:t>пить охранителя дракона. Во-вторых, когда они отплывали из Колхи</w:t>
        <w:softHyphen/>
        <w:t>ды, Медея из любви к мужу убила родного брата и разбросала куски его тела по берегу; преследовавшие их колхидяне задержались, погре</w:t>
        <w:softHyphen/>
        <w:t>бая его, и не смогли настичь беглецов. В-третьих, когда они вернулись в Иолк, Медея, чтобы спасти Ясона от коварства Пелия, предложила дочерям Пелия зарезать их старого отца, обещав после этого воскре</w:t>
        <w:softHyphen/>
        <w:t>сить его юным. И они зарезали отца, но Медея отказалась от своего обещания, и дочери-отцеубийцы скрылись в изгнание. Однако полу</w:t>
        <w:softHyphen/>
        <w:t>чить Иолкское царство Ясону не удалось: народ возмутился против чужеземной колдуньи, и Ясон с Медеей и двумя маленькими сыно</w:t>
        <w:softHyphen/>
        <w:t>вьями бежали в Коринф. Старый коринфский царь, присмотревшись, предложил ему в жены свою дочь и с нею царство, но, конечно, с тем, чтобы он развелся с колдуньей. Ясон принял предложение: может быть, он сам уже начинал бояться Медеи. Он справил новую свадьбу, а Медее царь послал приказ покинуть Коринф. На солнечной колеснице, запряженной драконами, она бежала в Афины, а детям своим велела: «Передайте вашей мачехе мой свадебный дар: шитый плащ и златотканую головную повязку». Плащ и повязка были про</w:t>
        <w:softHyphen/>
        <w:t>питаны огненным ядом: пламя охватило и юную царевну, и старого царя, и царский дворец. Дети бросились искать спасения в храме, но коринфяне в ярости побили их камнями. Что стало с Ясоном, никто точно не зн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ринфянам тяжело было жить с дурной славой детоубийц и не</w:t>
        <w:softHyphen/>
        <w:t>честивцев. Поэтому, говорит предание, они упросили афинского поэта Еврипида показать в трагедии, что не они убили Ясоновых детей, а сама Медея, их родная мать. Поверить в такой ужас было трудно, но Еврипид заставил в это повери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О, если бы никогда не рушились те сосны, из которых был ско</w:t>
        <w:softHyphen/>
        <w:t>лочен тот корабль, на котором отплывал Ясон...» — начинается траге</w:t>
        <w:softHyphen/>
        <w:t>дия. Это говорит старая кормилица Медеи. Ее госпожа только что узнала, что Ясон женится на царевне, но еще не знает, что царь велит ей покинуть Коринф. За сценой слышны стоны Медеи: она клянет и Ясона, и себя, и детей. «Береги детей», — говорит кормилица старо</w:t>
        <w:softHyphen/>
        <w:t>му воспитателю. Хор коринфских женщин в тревоге: не накликала бы Медея худшей беды! «Ужасна царская гордыня и страсть! лучше мир и мер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тоны смолкли, Медея выходит к хору, говорит она твердо и му</w:t>
        <w:softHyphen/>
        <w:t>жественно. «Мой муж для меня был все — больше у меня ничего. О жалкая доля женщины! Выдают ее в чужой дом, платят за нее прида</w:t>
        <w:softHyphen/>
        <w:t>ное, покупают ей хозяина; рожать ей больно, как в битве, а уйти — позор. Вы — здешние, вы не одинокие, а я — одна». Навстречу ей выступает старый коринфский царь: тотчас, на глазах у всех, пусть колдунья отправляется в изгнание! «У вы! тяжко знать больше других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 этого страх, от этого ненависть. Дай мне хоть день сроку: решить, куда мне идти». Царь дает ей день сроку. «Слепец! — говорит она ему вслед. — Не знаю, куда уйду, но знаю, что оставлю вас мертвы</w:t>
        <w:softHyphen/>
        <w:t>ми». Кого — вас? Хор поет песню о всеобщей неправде: попраны клятвы, реки текут вспять, мужчины коварнее женщин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ходит Ясон; начинается спор. «Я спасла тебя от быков, от драко</w:t>
        <w:softHyphen/>
        <w:t>на, от Пелия — где твои клятвы? Куда мне идти? В Колхиде — прах брата; в Иолке — прах Пелия; твои друзья — мои враги. О Зевс, по</w:t>
        <w:softHyphen/>
        <w:t>чему мы умеем распознавать фальшивое золото, но не фальшивого че</w:t>
        <w:softHyphen/>
        <w:t>ловека!» Ясон отвечает: «Спасла меня не ты, а любовь, которая двигала тобой. За спасение это я в расчете: ты не в дикой Колхиде, а в Греции, где умеют петь славу и мне и тебе. Новый брак мой — ради детей: рожденные от тебя, они неполноправны, а в новом моем доме они будут счастливы». — «Не нужно счастья ценой такой обиды!» — «О, зачем не могут люди рождаться без женщин! меньше было бы на свете зла». Хор поет песню о злой любв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дея сделает свое дело, но куда потом уйти? Здесь и появляется молодой афинский царь Эгей: он ходил к оракулу спросить, почему у него нет детей, а оракул ответил непонятно. «Будут у тебя дети, — говорит Медея, — если дашь мне приют в Афинах». Она знает, у Эгея родится сын на чужой стороне — герой Тесей; знает, что этот Тесей выгонит ее из Афин; знает, что потом Эгей погибнет от этого сына — бросится в море при ложной вести о его гибели; но молчит. «Пусть погибну, если позволю выгнать тебя из Афин!» — говорит Эгей, Больше Медее сейчас ничего не нужно. У Эгея будет сын, а у Ясона детей не будет — ни от новой жены, ни от нее, Медеи. «Я вырву с корнем Ясонов род!» — и пусть ужасаются потомки. Хор поет песню во славу Афин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едея напомнила о прошлом, заручилась будущим, — теперь ее забота — о настоящем. Первая — о муже. Она вызывает Ясона, про</w:t>
        <w:softHyphen/>
        <w:t>сит прощения — «таковы уж мы, женщины!» — льстит, велит детям Обнять отца: «Есть у меня плащ и повязка, наследие Солнца, моего предка; позволь им поднести их твоей жене!» — «Конечно, и дай бог им долгой жизни!» Сердце Медеи сжимается, но она запрещает себе жалость. Хор поет: «Что-то будет!»</w:t>
      </w:r>
    </w:p>
    <w:p>
      <w:pPr>
        <w:pStyle w:val="Normal"/>
        <w:spacing w:before="40" w:after="0"/>
        <w:ind w:firstLine="709"/>
        <w:jc w:val="both"/>
        <w:rPr/>
      </w:pPr>
      <w:r>
        <w:rPr/>
        <w:t>Вторая забота — о детях. Они отнесли подарки и вернулись; Медея в последний раз плачет над ними. «Вас я родила, вас я вскор</w:t>
        <w:softHyphen/>
        <w:t>мила, вашу улыбку я вижу — неужели в последний раз? Милые руки, милые губы, царские лики — неужели я вас не пощажу? Отец украл ваше счастье, отец лишает вас матери; пожалею я вас — по</w:t>
        <w:softHyphen/>
        <w:t>смеются мои враги; не бывать этому! Гордость во мне сильна, а гнев сильнее меня; решено!» Хор поет: «О, лучше не родить детей, не вести дома, жить мыслью с Музами — разве женщины умом слабее мужчин?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тья забота — о разлучнице. Вбегает вестник: «Спасайся, Ме</w:t>
        <w:softHyphen/>
        <w:t>дея: погибли и царевна и царь от твоего яда!» — «Рассказывай, рас</w:t>
        <w:softHyphen/>
        <w:t>сказывай, чем подробнее, тем слаще!» Дети вошли во дворец, все на них любуются, царевна радуется уборам, Ясон просит ее быть доброй мачехой для малюток. Она обещает, она надевает наряд, она красует</w:t>
        <w:softHyphen/>
        <w:t>ся перед зеркалом; вдруг краска сбегает с лица, на губах выступает пена, пламя охватывает ей кудри, жженое мясо сжимается на костях, отравленная кровь сочится, как смола из коры. Старый отец с кри</w:t>
        <w:softHyphen/>
        <w:t>ком припадает к ее телу, мертвое тело обвивает его, как плющ; он сидится стряхнуть его, но мертвеет сам, и оба, обугленные, лежат, мертвы. «Да, наша жизнь — лишь тень, — заключает вестник, — и нет для людей счастья, а есть удачи и неудачи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перь обратного пути нет; если Медея не убьет детей сама — их убьют другие. «Не медли, сердце: колеблется только трус. Молчите, воспоминанья: сейчас я не мать им, плакать я буду завтра». Медея уходит за сцену, хор в ужасе поет: «Солнце-предок и вышний Зевс! удержите её руку, не дайте множить убийство убийством!» Слышатся два детских стона, и все кончено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рывается Ясон: «Где она? на земле, в преисподней, в небе? Пусть ее растерзают, мне только бы спасти детей!» — «Поздно, Ясон», — говорит ему хор. Распахивается дворец, над дворцом — Медея на Солнцевой колеснице с мертвыми детьми на руках. «Ты львица, а не жена! — кричит Ясон. — Ты демон, которым боги меня поразили!» — «Зови, как хочешь, но я ранила твое сердце». — «И собственное!» — «Легка мне моя боль, когда вижу я твою». — «Твоя рука их убила!» — «А прежде того — твой грех». — «Так пусть каз</w:t>
        <w:softHyphen/>
        <w:t>нят тебя боги!» — «Боги не слышат клятвопреступников». Медея ис</w:t>
        <w:softHyphen/>
        <w:t>чезает, Ясон тщетно взывает к Зевсу. Хор кончает трагедию словами:</w:t>
      </w:r>
    </w:p>
    <w:p>
      <w:pPr>
        <w:pStyle w:val="Normal"/>
        <w:rPr/>
      </w:pPr>
      <w:r>
        <w:rPr/>
        <w:t>«Не сбывается то, что ты верным считал, / И нежданному боги на</w:t>
        <w:softHyphen/>
        <w:t>ходят пути — / Таково пережитое нами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33:00Z</dcterms:created>
  <dc:creator>Evgeny Vasiliev</dc:creator>
  <dc:description/>
  <cp:keywords/>
  <dc:language>en-US</dc:language>
  <cp:lastModifiedBy>Evgeny Vasiliev</cp:lastModifiedBy>
  <dcterms:modified xsi:type="dcterms:W3CDTF">2006-08-27T12:33:00Z</dcterms:modified>
  <cp:revision>1</cp:revision>
  <dc:subject/>
  <dc:title>Медея (Medeia) - Трагедия (431 до н</dc:title>
</cp:coreProperties>
</file>