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Прометей прикованный (</w:t>
      </w:r>
      <w:r>
        <w:rPr/>
        <w:t>Prometheus</w:t>
      </w:r>
      <w:r>
        <w:rPr>
          <w:lang w:val="ru-RU"/>
        </w:rPr>
        <w:t xml:space="preserve"> </w:t>
      </w:r>
      <w:r>
        <w:rPr/>
        <w:t>desmotes</w:t>
      </w:r>
      <w:r>
        <w:rPr>
          <w:lang w:val="ru-RU"/>
        </w:rPr>
        <w:t>)</w:t>
      </w:r>
    </w:p>
    <w:p>
      <w:pPr>
        <w:pStyle w:val="FR5"/>
        <w:spacing w:before="180" w:after="0"/>
        <w:ind w:firstLine="709"/>
        <w:rPr>
          <w:lang w:val="ru-RU"/>
        </w:rPr>
      </w:pPr>
      <w:r>
        <w:rPr>
          <w:i/>
          <w:iCs/>
          <w:color w:val="800080"/>
          <w:lang w:val="ru-RU"/>
        </w:rPr>
        <w:t>Трагедия (450-е до н. э.?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С титаном Прометеем, благодетелем человечества, мы уже встреча</w:t>
        <w:softHyphen/>
        <w:t>лись в поэме Гесиода «Феогония». Там он — умный хитрец, который устраивает дележ жертвенного бычьего мяса между людьми и богами так, чтобы лучшая часть досталась в пищу людям. А затем, когда ра</w:t>
        <w:softHyphen/>
        <w:t>зозленный Зевс не хочет, чтобы люди могли варить и жарить достав</w:t>
        <w:softHyphen/>
        <w:t>шееся им мясо, и отказывается дать им огонь, Прометей похищает этот огонь тайком и приносит людям в полом тростнике. За это Зевс приковывает Прометея к столбу на востоке земли и насылает орла выклевывать его печень. Только через много веков герой Геракл убьет этого орла и освободит Промете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том этот миф стали рассказывать иначе. Прометей стал велича</w:t>
        <w:softHyphen/>
        <w:t>вей и возвышенней: он не хитрец и вор, а мудрый провидец. (Само имя «Прометей» значит «Промыслитель».) В начале мира, когда старшие боги, Титаны, боролись с младшими богами, Олимпийцами, он знал, что силою Олимпийцев не взять, и предложил помочь Тита</w:t>
        <w:softHyphen/>
        <w:t>нам хитростью; но те, надменно полагаясь на свою силу, отказались, и тогда Прометей, видя их обреченность, перешел на сторону Олим</w:t>
        <w:softHyphen/>
        <w:t>пийцев и помог им одержать победу. Поэтому расправа Зевса со своим бывшим другом и союзником стала казаться еще более жесто</w:t>
        <w:softHyphen/>
        <w:t>к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ало этого, Прометею открыто и то, что будет в конце мира. Олимпийцы боятся, что как они свергли в свое время отцов-Титанов, так и их когда-нибудь свергнут новые боги, их потомки. Как это предотвратить, они не знают. Знает Прометей; затем Зевс и терзает Прометея, чтобы вызнать у него эту тайну. Но Прометей гордо мол</w:t>
        <w:softHyphen/>
        <w:t>чит. Только когда Зевсов сын Геракл — еще не бог, а только труже</w:t>
        <w:softHyphen/>
        <w:t>ник-герой — в благодарность за все добро, которое Прометей сделал людям, убивает терзающего орла и облегчает Прометеевы муки, то Прометей в благодарность открывает тайну, как спасти власть Зевса и всех Олимпийцев. Есть морская богиня, красавица Фетида, и Зевс до</w:t>
        <w:softHyphen/>
        <w:t>бивается ее любви. Пусть он не делает этого: судьбой назначено, что у Фетиды родится сын сильнее своего отца. Если это будет сын Зевса, то он станет сильнее Зевса и свергнет его: власти Олимпийцев придет конец. И Зевс отказывается от мысли о Фетиде, а Прометея в благо</w:t>
        <w:softHyphen/>
        <w:t>дарность освобождает от казни и принимает на Олимп. Фетиду же выдали замуж за смертного человека, и от этого брака у нее родился герой Ахилл, который действительно был сильнее не только своего отца, но и всех людей на свет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т по этому рассказу и сделал свою трагедию о Прометее поэт Эсхи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йствие происходит на краю земли, в дальней Скифии, средь диких гор — может быть, это Кавказ. Два демона, Власть и Насилие, вводят на сцену Прометея; бог огня Гефест должен приковать его к горной скале. Гефесту жаль товарища, но он должен повиноваться судьбе и воле Зевса: «Ты к людям свыше меры был участливым». Руки, плечи, ноги Прометея оковывают кандалами, в грудь вбивают железный клин. Прометей безмолвен. Дело сделано, палачи уходят, Власть бросает презрительно: «Ты — Промыслитель, вот и промысли, как самому спастись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лько оставшись один, Прометей начинает говорить. Он обраща</w:t>
        <w:softHyphen/>
        <w:t>ется к небу и солнцу, земле и морю: «Взгляните, что терплю я, бог, от божьих рук!» И все это за то, что похитил для людей огонь, от</w:t>
        <w:softHyphen/>
        <w:t>крыл им путь к достойной человека жизн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вляется хор нимф — Океанид. Это дочери Океана, другого тита</w:t>
        <w:softHyphen/>
        <w:t>на, они услышали в своих морских далях грохот и лязг Прометеевых оков. «О, лучше бы мне томиться в Тартаре, чем корчиться здесь у всех на виду! — восклицает Прометей. — Но это не навек: силою Зевс ничего от меня не добьется и придет просить меня о своей тайне смиренно и ласково». — «За что он казнит тебя?» — «За ми</w:t>
        <w:softHyphen/>
        <w:t>лосердие к людям, ибо сам он немилосерден». За Океанидами входит их отец Океан: он когда-то воевал против Олимпийцев вместе с ос</w:t>
        <w:softHyphen/>
        <w:t>тальными Титанами, но смирился, покорился, прощен и мирно пле</w:t>
        <w:softHyphen/>
        <w:t>щется по всем концам света. Пусть смирится и Прометей, не то не миновать ему еще худшей кары: Зевс мстителен! Прометей презри</w:t>
        <w:softHyphen/>
        <w:t>тельно отвергает его советы: «Обо мне не заботься, позаботься о себе: как бы тебя самого не покарал Зевс за сочувствие преступнику!» Океан уходит, Океаниды поют сострадательную песню, поминая в ней и Прометеева брата Атланта, который вот так же мучится на за</w:t>
        <w:softHyphen/>
        <w:t>падном конце света, поддерживая плечами медный небосв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метей рассказывает хору, сколько доброго он сделал для людей. Они были неразумны, как дети, — он дал им ум и речь. Они томились заботами — он внушил им надежды. Они жили в пещерах, пугаясь каждой ночи и каждой зимы, — он заставил их строить дома от холода, объяснил движение небесных светил в смене времен года, научил письму и счету, чтобы передавать знания потомкам. Это он указал для них руды под землей, впряг им быков в соху, сделал телеги для земных дорог и корабли для морских путей. Они умирали от бо</w:t>
        <w:softHyphen/>
        <w:t>лезней — он открыл им целебные травы. Они не понимали вещих знамений богов и природы — он научил их гадать и по птичьим кри</w:t>
        <w:softHyphen/>
        <w:t>кам, и по жертвенному огню, и по внутренностям жертвенных жи</w:t>
        <w:softHyphen/>
        <w:t>вотных. «Воистину был ты спасителем для людей,— говорит хор, — как же ты не спас самого себя?» «Судьба сильней меня», — отвечает Прометей. «И сильнее Зевса?» — «И сильнее Зевса». — «Какая же судьба суждена Зевсу?» — «Не спрашивай: это моя великая тайна». Хор поет скорбную песн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эти воспоминания о прошлом вдруг врывается будущее. На сцену вбегает возлюбленная Зевса — царевна Ио, превращенная в корову. (На театре это был актер в рогатой маске.) Зевс обратил ее в корову, чтобы скрыть от ревности своей супруги, богини Геры. Гера догадалась об этом и потребовала корову себе в подарок, а потом на</w:t>
        <w:softHyphen/>
        <w:t>слала на нее страшного овода, который погнал несчастную по всему свету. Так попала она, измученная болью до безумия, и к Прометеевым горам. Титан, «защитник и заступник человеческий», ее жалеет; он рассказывает ей, какие дальнейшие скитания предстоят ей по Ев</w:t>
        <w:softHyphen/>
        <w:t>ропе и Азии, сквозь зной и холод, среди дикарей и чудовищ, пока не достигнет она Египта. А в Египте родит она сына от Зевса, а потом</w:t>
        <w:softHyphen/>
        <w:t>ком этого сына в двенадцатом колене будет Геракл, стрелок из лука, который придет сюда спасти Прометея — хотя бы против воли Зевса. «А если Зевс не позволит?» — «Тогда Зевс погибнет». — «Кто же его погубит?» — «Сам себя, замыслив неразумный брак». — «Какой?» — «Я не скажу ни слова более». Тут разговору конец: Ио вновь чувствует жало овода, вновь впадает в безумие и в отчаянии мчится прочь. Хор Океанид поет: «Да минет нас вожделенье богов: ужасна их любовь и опасна».</w:t>
      </w:r>
    </w:p>
    <w:p>
      <w:pPr>
        <w:pStyle w:val="Normal"/>
        <w:spacing w:before="40" w:after="0"/>
        <w:ind w:firstLine="709"/>
        <w:jc w:val="both"/>
        <w:rPr/>
      </w:pPr>
      <w:r>
        <w:rPr/>
        <w:t>Сказано о прошлом, сказано о будущем; теперь на очереди страшное настоящее. Вот идет слуга и вестник Зевса — бог Гермес. Прометей его презирает как прихлебателя хозяев Олимпийцев. «Что сказал ты о судьбе Зевса, о неразумном браке, о грозящей гибели? Признавайся, не то горько пострадаешь!» — «Лучше страдать, чем прислужничать, как ты; а я — бессмертен, я видел падение Урана, падение Крона, увижу и падение Зевса». — «Берегись: быть тебе в подземном Тартаре, где мучатся Титаны, а потом стоять тебе здесь с раною в боку, и орел будет клевать твою печень». — «Все это я знал заранее; пусть бушуют боги, я ненавижу их!» Гермес исчезает — и действительно Прометей восклицает: «Вот и впрямь вокруг задрожала земля, / И молнии вьются, и громы гремят... / О Небо, о мать свя</w:t>
        <w:softHyphen/>
        <w:t>тая, Земля, / Посмотрите: страдаю безвинно!» Это конец трагед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1:00Z</dcterms:created>
  <dc:creator>Evgeny Vasiliev</dc:creator>
  <dc:description/>
  <cp:keywords/>
  <dc:language>en-US</dc:language>
  <cp:lastModifiedBy>Evgeny Vasiliev</cp:lastModifiedBy>
  <dcterms:modified xsi:type="dcterms:W3CDTF">2006-08-27T12:31:00Z</dcterms:modified>
  <cp:revision>1</cp:revision>
  <dc:subject/>
  <dc:title>Прометей прикованный (Prometheus desmotes)</dc:title>
</cp:coreProperties>
</file>