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Эсхил (Aischylos) 525—456 до н. э.</w:t>
      </w:r>
    </w:p>
    <w:p>
      <w:pPr>
        <w:pStyle w:val="Heading3"/>
        <w:ind w:firstLine="709"/>
        <w:rPr/>
      </w:pPr>
      <w:r>
        <w:rPr>
          <w:lang w:val="ru-RU"/>
        </w:rPr>
        <w:t>Семеро против Фив (</w:t>
      </w:r>
      <w:r>
        <w:rPr/>
        <w:t>Hepta</w:t>
      </w:r>
      <w:r>
        <w:rPr>
          <w:lang w:val="ru-RU"/>
        </w:rPr>
        <w:t xml:space="preserve"> </w:t>
      </w:r>
      <w:r>
        <w:rPr/>
        <w:t>epi</w:t>
      </w:r>
      <w:r>
        <w:rPr>
          <w:lang w:val="ru-RU"/>
        </w:rPr>
        <w:t xml:space="preserve"> </w:t>
      </w:r>
      <w:r>
        <w:rPr/>
        <w:t>Thebas</w:t>
      </w:r>
      <w:r>
        <w:rPr>
          <w:lang w:val="ru-RU"/>
        </w:rPr>
        <w:t>) - Трагедия (467 до н. э.)</w:t>
      </w:r>
    </w:p>
    <w:p>
      <w:pPr>
        <w:pStyle w:val="Normal"/>
        <w:spacing w:lineRule="auto" w:line="276" w:before="200" w:after="0"/>
        <w:ind w:firstLine="709"/>
        <w:jc w:val="both"/>
        <w:rPr/>
      </w:pPr>
      <w:r>
        <w:rPr/>
        <w:t>В мифической Греции были два самых сильных царства: Фивы в Средней Греции и Аргос в Южной Греции. В Фивах был когда-то царь по имени Лаий. Он получил пророчество: «Не роди сына — по</w:t>
        <w:softHyphen/>
        <w:t>губишь царство!» Лаий не послушался и родил сына по имени Эдип. Он хотел погубить младенца; но Эдип спасся, вырос на чужой сторо</w:t>
        <w:softHyphen/>
        <w:t>не, а потом нечаянно убил Лаия, не зная, что это его отец, и женился на его вдове, не зная, что это его мать. Как это случилось, и как это открылось, и как за это пострадал Эдип, нам расскажет другой дра</w:t>
        <w:softHyphen/>
        <w:t>матург — Софокл. Но самое страшное — гибель царства — было еще вперед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 Эдипа от кровосмесительного брака с собственною матерью ро</w:t>
        <w:softHyphen/>
        <w:t>дились два сына и две дочери: Этеокл, Полиник, Антигона и Йемена. Когда Эдип отрекся от власти, сыновья отвернулись от него, попре</w:t>
        <w:softHyphen/>
        <w:t>кая его грехом. Эдип проклял их, посулив им делить между собою власть мечом. Так и случилось. Братья договорились править попере</w:t>
        <w:softHyphen/>
        <w:t>менно, каждый по году. Но после первого же года Этеокл отказался уйти и изгнал Полиника из Фив. Полиник бежал в южное царство — в Аргос. Там он собрал себе союзников, и они всемером пошли на семивратные Фивы. В решающем бою два брата сошлись и убили друг друга: Этеокл ранил Полиника копьем, тот упал на колено, Этеокл навис над ним, и тут Полиник ударил его снизу мечом. Враги дрогнули, Фивы были на этот раз спасены. Только поколение спустя на Фивы пришли походом сыновья семерых вождей и надолго стерли Фивы с лица земли: пророчество сбылос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Эсхил написал об этом трилогию, три трагедии: «Лаий» — о царе-виновнике, «Эдип» — о царе-грешнике и «Семеро против Фив» — об Этеокле, царе-герое, отдавшем жизнь за свой город. Со</w:t>
        <w:softHyphen/>
        <w:t>хранилась только последняя. Она по-старинному статична, на сцене почти ничего не происходит; только величаво стоит царь, приходит и уходит вестник и жалостно стенает хор.</w:t>
      </w:r>
    </w:p>
    <w:p>
      <w:pPr>
        <w:pStyle w:val="Normal"/>
        <w:spacing w:before="20" w:after="0"/>
        <w:ind w:firstLine="709"/>
        <w:jc w:val="both"/>
        <w:rPr/>
      </w:pPr>
      <w:r>
        <w:rPr/>
        <w:t>Этеокл объявляет: враг подступает, но боги — защита Фивам; пусть же каждый исполнит свой долг. Вестник подтверждает: да, семь вождей уже поклялись на крови победить или пасть и мечут жребий, кому идти на какие ворота. Хор фиванских женщин мечется в ужасе, чует гибель и молит богов о спасении. Этеокл унимает их: война — мужское дело, а женское дело — сидеть дома и не смущать народ своим страх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новь является вестник: жребии брошены, семь вождей идут на приступ. Начинается центральная, самая знаменитая сцена: распреде</w:t>
        <w:softHyphen/>
        <w:t>ление ворот. Вестник пугающе описывает каждого из семерых; Эте</w:t>
        <w:softHyphen/>
        <w:t>окл спокойно отвечает и твердо отдает приказ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У первых ворот — герой Тидей: шлем с гривою, щит с колокольцами, на щите звездное небо с месяцем». «Не в гриве сила и не в колокольцах: как бы самого его не настигла черная ночь». И против аргосского начальника Этеокл посылает фиванского. «У вторых ворот — гигант Капаней, на щите его воин с факелом; грозит огнем спалить Фивы, не страшны ему ни люди, ни боги». «Кто богов не боится, того боги и покарают; кто дальше?» И Этеокл высылает второго вожд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«У третьих ворот — твой тезка, Этеокл аргосский, на щите его воин с лестницей лезет на башню». «Повергнем обоих — и того, кто со щитом, и того, кто на щите». И Этеокл высылает третьего вожд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У четвертых ворот — силач Гиппомедонт: щит — как жернов, на щите змей Тифон пышет огнем и дымом», «У него на щите Тифон, у нас Зевс с молниями, победитель Тифона». И Этеокл высы</w:t>
        <w:softHyphen/>
        <w:t>лает четвертого вожд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У пятых ворот — красавец Парфенопей, на щите его чудо-Сфинкс, загадками терзавшая Фивы». «И на живую Сфинкс нашелся разгадчик, а рисованная нам и подавно нестрашна». И Этеокл высы</w:t>
        <w:softHyphen/>
        <w:t>лает пятого вожд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У шестых ворот — мудрый Амфиарай: он пророк, он знал, что идет на смерть, но его залучили обманом; чист его щит, и знаков на нем нет». «Горько, когда праведный делит судьбу со злыми: но как предвидел он, так и сбудется». И Этеокл высылает шестого вожд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У седьмых ворот — сам твой брат Полиник: или сам умрет, или тебя убьет, или выгонит с бесчестьем, как ты его; а на щите его писа</w:t>
        <w:softHyphen/>
        <w:t>на богиня Правды». «Горе нам от Эдипова проклятия! но не с ним святая Правда, а с Фивами. Сам пойду на него, царь на царя, брат на брата». — «Не ходи, царь, — умоляет хор, — братскую кровь грех проливать». — «Лучше смерть, чем позор», — отвечает Этеокл и ухо</w:t>
        <w:softHyphen/>
        <w:t>ди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 сцене — только хор: женщины в мрачной песне предчувству</w:t>
        <w:softHyphen/>
        <w:t>ют беду, поминая и пророчество Лаию: «Царству — пасть!» — и проклятие Эдипа: «Власть — мечом делить!»; пришло время распла</w:t>
        <w:softHyphen/>
        <w:t>ты. Так и есть — входит вестник с вестью: шесть побед у шести ворот, а перед седьмыми пали оба брата, убив друг друга, — конец царскому роду фиванскому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чинается погребальный плач. Вносят носилки с убитыми Этеоклом и Полиником, выходят навстречу их сестры Антигона и Йемена. Сестры заводят причитания, хор им вторит. Поминают, что имя Этеокла значит «Велеславный», поминают, что имя Полиника значит «Многобранный» — по имени и судьба. «Сразил сраженный!» — «Убит убивший!» — </w:t>
      </w:r>
      <w:r>
        <w:rPr>
          <w:caps/>
        </w:rPr>
        <w:t xml:space="preserve">«умыслив </w:t>
      </w:r>
      <w:r>
        <w:rPr/>
        <w:t>зло!» — «Терпя от зла!» Поют, что было у царства два царя, у сестер два брата, а не стало ни одного: так бывает, когда меч делит власть. Протяжным плачем заканчивается трагед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0:00Z</dcterms:created>
  <dc:creator>Evgeny Vasiliev</dc:creator>
  <dc:description/>
  <cp:keywords/>
  <dc:language>en-US</dc:language>
  <cp:lastModifiedBy>Evgeny Vasiliev</cp:lastModifiedBy>
  <dcterms:modified xsi:type="dcterms:W3CDTF">2006-08-27T12:30:00Z</dcterms:modified>
  <cp:revision>1</cp:revision>
  <dc:subject/>
  <dc:title>Эсхил (Aischylos) 525—456 до н</dc:title>
</cp:coreProperties>
</file>