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 xml:space="preserve">Вольфрам фон Эшенбах (Wolfram von Eschenbach) </w:t>
      </w:r>
      <w:r>
        <w:rPr>
          <w:sz w:val="22"/>
          <w:szCs w:val="22"/>
        </w:rPr>
        <w:t>ok. 1170 - ок. 1220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Парцифаль (Parzival) - </w:t>
      </w:r>
      <w:r>
        <w:rPr>
          <w:b w:val="false"/>
          <w:bCs w:val="false"/>
          <w:i/>
          <w:iCs/>
          <w:lang w:val="ru-RU"/>
        </w:rPr>
        <w:t>Стихотворный рыцарский роман (1198-1210, опубл. 1783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>
          <w:lang w:val="ru-RU"/>
        </w:rPr>
        <w:t>Анжуйский король погибает на поле битвы. По древнему обычаю трон переходит к старшему сыну. Но тот милостиво предлагает млад</w:t>
        <w:softHyphen/>
        <w:t>шему брату Гамурету разделить наследство поровну. Гамурет отказы</w:t>
        <w:softHyphen/>
        <w:t>вается от богатства и отправляется в чужие края, чтобы рыцарскими подвигами прославить имя короля. Гамурет предлагает свою помощь властителю Багдада Баруку и одерживает победу за победой. После многих приключений морские волны прибивают корабль Гамурета к берегам королевства мавров под названием Зазаманка. Повсюду юноша видит следы военного поражения. Чернокожая королева Зазаманки — красавица Белакана — просит у него помощи. Рыцарь доб</w:t>
        <w:softHyphen/>
        <w:t>лестно сражается с врагами мавров, одерживает победу, добивается любви Белаканы и становится королем Зазаманки. Но вскоре в нем снова просыпается жажда военных подвигов, и он тайно покидает супругу. В его отсутствие у Белаканы рождается сын Фейрефиц, тело которого наполовину черное, наполовину — белое. Гамурет прибыва</w:t>
        <w:softHyphen/>
        <w:t>ет в Испанию. Королева Герцелойда, желая выбрать себе достойного супруга, посещает рыцарский турнир. Побеждает Гамурет. После долгих и мучительных колебаний он соглашается обвенчаться с Герцелойдой при условии, что она не станет удерживать его в королевстве. Он отправляется в очередной поход и погибае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 королевы рождается сын Парцифаль. Вместе с ним и несколь</w:t>
        <w:softHyphen/>
        <w:t>кими подданными безутешная Герцелойда покидает королевство и уединяется в лесу. Пытаясь уберечь Парцифаля от отцовской участи, она запрещает слугам упоминать имя отца и все, что связано с его происхождением, войнами и рыцарскими подвигами. Мальчик растет на лоне природы, проводя время в невинных забавах. Годы проходят незаметно. Однажды во время охоты Парцифаль встречает в лесу трех всадников. Восхищенный великолепным снаряжением рыцарей, юноша принимает их за богов и падает на колени. Те поднимают его на смех и скрываются. Вскоре перед Парцифалем предстает еще один рыцарь; он так прекрасен, что юноша и его принимает за бо</w:t>
        <w:softHyphen/>
        <w:t>жество. Граф Ультерек рассказывает Парцифалю о том, что он пре</w:t>
        <w:softHyphen/>
        <w:t>следует троих злоумышленников. Они похитили девушку и, презрев рыцарскую честь, скрылись. Юноша указывает ему, в каком направ</w:t>
        <w:softHyphen/>
        <w:t>лении поскакали всадники. Граф увлекает простодушного юношу рас</w:t>
        <w:softHyphen/>
        <w:t>сказами о рыцарских подвигах и о жизни при дворе короля Артура и говорит, что Парцифаль тоже может поступить к королю на службу. Юноша приходит к матери и требует коня и доспехи, чтобы отпра</w:t>
        <w:softHyphen/>
        <w:t>виться в Нант, к королю Артуру. Встревоженная Герцелойда выбира</w:t>
        <w:softHyphen/>
        <w:t>ет для сына старую клячу и шутовской наряд в надежде, что в таком виде упрямого и неотесанного мальчишку не допустят ко двору. На прощание она дает ему наказ: помогать добрым, не знаться с плохи</w:t>
        <w:softHyphen/>
        <w:t>ми, а если уж он полюбит девушку, то пусть возьмет у нее кольцо. И еще он должен запомнить имя их лютого врага, злодея Леелина, ко</w:t>
        <w:softHyphen/>
        <w:t>торый разорил ее королевство. Обрадованный Парцифаль уезжает, а безутешная мать вскоре умирает от гор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 лесу юноша видит шатер, а в нем — прекрасную спящую де</w:t>
        <w:softHyphen/>
        <w:t>вушку. Недолго думая, он снимает с нее кольцо и целует в губы. Та в ужасе просыпается и прогоняет дерзкого юнца. Вскоре возвращается ее муж — Орилус, видит следы незнакомца и в гневе обвиня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в измене. Тем временем Парцифаль спешит дальше. Он встречает де</w:t>
        <w:softHyphen/>
        <w:t>вушку, рыдающую над убитым женихом, и клянется расправиться с убийцей, герцогом Орилусом. Из рассказа Парцифаля девушка дога</w:t>
        <w:softHyphen/>
        <w:t>дывается, кто он, и раскрывает ему тайну его происхождения. Ока</w:t>
        <w:softHyphen/>
        <w:t>зывается, что она — его двоюродная сестра, Сигуна, Юноша снова пускается в путь и встречает Итера Красного, двоюродного племян</w:t>
        <w:softHyphen/>
        <w:t>ника короля Артура. Тот рассказывает ему, что король лишил его владений; Итер же взял в залог золотой кубок короля и отдаст его лишь при одном условии: он сразится с любым рыцарем из свиты короля, чтобы вернуть себе право на свои земли. Юноша обещает рыцарю передать королю Артуру его просьб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едстав перед королем в своем шутовском наряде, Парцифаль требует, чтобы его приняли в королевскую свиту, наивно считая себя готовым для рыцарского служения. Он рассказывает о встрече с Итером Красным и передает королю, что тот жаждет честного единобор</w:t>
        <w:softHyphen/>
        <w:t>ства. Чтобы избавиться от докучливого чудака, советник короля предлагает тому отправить его на поединок. Опасаясь за его жизнь и вместе с тем не желая обидеть честолюбивого Парцифаля, король не</w:t>
        <w:softHyphen/>
        <w:t>охотно соглашается. Юноша вступает в поединок и чудом одержива</w:t>
        <w:softHyphen/>
        <w:t>ет победу. Надев доспехи убитого рыцаря, юноша отправляется дальш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арцифаль приезжает в город, где его радушно принимает князь Гурнеманц Узнав его историю, он решает обучить неискушенного юношу правилам рыцарского поведения. Он объясняет Парцифалю, что рыцарь не должен позволять себе глупые выходки и без конца за</w:t>
        <w:softHyphen/>
        <w:t xml:space="preserve">давать никчемные вопросы. </w:t>
      </w:r>
      <w:r>
        <w:rPr>
          <w:caps/>
          <w:lang w:val="ru-RU"/>
        </w:rPr>
        <w:t xml:space="preserve">усвоив </w:t>
      </w:r>
      <w:r>
        <w:rPr>
          <w:lang w:val="ru-RU"/>
        </w:rPr>
        <w:t>эти полезные советы, Парцифаль отправляется дальше. Он подъезжает к осажденному городу, которым правит племянница Гурнеманца, королева Кондвирамур. Парцифаль побеждает ее врагов и дарует им жизнь при условии, что они отныне станут служить королю Артуру. Добившись любви королевы, Парци</w:t>
        <w:softHyphen/>
        <w:t>фаль женится на ней. Став королем, он живет в счастье и достатке, но тоска по матери заставляет его снова пуститься в пу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чутившись в лесу, на берегу озера, Парцифаль видит в окруже</w:t>
        <w:softHyphen/>
        <w:t>нии рыбаков человека в расшитом золотом королевском одеянии, и тот предлагает ему переночевать в его замке. К изумлению Парцифаля</w:t>
      </w:r>
      <w:r>
        <w:rPr>
          <w:caps/>
          <w:lang w:val="ru-RU"/>
        </w:rPr>
        <w:t xml:space="preserve">, </w:t>
      </w:r>
      <w:r>
        <w:rPr>
          <w:lang w:val="ru-RU"/>
        </w:rPr>
        <w:t>жители приветствуют его радостными криками. В роскошной заде он видит хозяина замка, Анфортаса. По его виду Парцифаль догадывается, что тот тяжело болен. Внезапно начинают происходить необъяснимые вещи. В зал вбегает оруженосец с окровавленным ко</w:t>
        <w:softHyphen/>
        <w:t>пьем, и все начинают стонать и плакать. Потом появляются прекрас</w:t>
        <w:softHyphen/>
        <w:t>ные девы со светильниками, а за ними — королева, которая вносит священный камень Грааль, от которого исходит чудесное сияние. Когда она ставит его перед Анфортасом, на столах вдруг появляются изысканные кушанья. Парцифаль потрясен всем происходящим, од</w:t>
        <w:softHyphen/>
        <w:t>нако он не решается задавать вопросы, помня поучения Гурнеманца. На следующее утро он обнаруживает, что замок опустел, и едет даль</w:t>
        <w:softHyphen/>
        <w:t>ш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лесу он встречает девушку и узнает в ней свою двоюродную се</w:t>
        <w:softHyphen/>
        <w:t>стру Сигуну. Услышав, что он побывал в Мунсальвеше — так называ</w:t>
        <w:softHyphen/>
        <w:t>ется замок — и при виде всех чудес не задал королю ни одного вопроса, она осыпает Парцифаля проклятиями. Оказывается, одним своим вопросом он мог исцелить Анфортаса и вернуть былое процве</w:t>
        <w:softHyphen/>
        <w:t>тание королевству. Парцифаль в отчаянии продолжает свой путь и встречает ту самую красавицу, с руки которой когда-то дерзко снял кольцо. Ревнивый муж проклял ее, и она скитается по свету, нищая и одетая в рубище. Парцифаль возвращает кольцо и доказывает неви</w:t>
        <w:softHyphen/>
        <w:t>новность девушк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м временем король Артур отправляется в поход и по пути рас</w:t>
        <w:softHyphen/>
        <w:t>спрашивает всех о доблестном рыцаре Парцифале, чтобы причислить его к героям Круглого стола. Когда Парцифаля приводит к королю племянник Артура Гаван, внезапно появляется волшебница Кундри. Она рассказывает всем о том, что Парцифаль не воспользовался воз</w:t>
        <w:softHyphen/>
        <w:t>можностью исцелить Анфортаса. Теперь для Парцифаля остается одно средство спасти Анфортаса: искупить свою вину подвигами. Кундри рассказывает о замке Шатель Марвей, где томятся четыреста прекрасных дев, которых взял в плен враг Анфортаса, злодей Клингсо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ристыженный и опечаленный, Парцифаль покидает короля Ар</w:t>
        <w:softHyphen/>
        <w:t>тура. По дороге в Мунсальвеш он встречает богомольцев. В этот свя</w:t>
        <w:softHyphen/>
        <w:t>той день — в Страстную пятницу — они призывают молодого рыцаря присоединиться к ним. Но он отказывается, утратив веру в Бога после стольких злоключений и неудач. Но вскоре он раскаивает</w:t>
        <w:softHyphen/>
        <w:t>ся и исповедуется в своих грехах отшельнику Тревриценту. Оказывается, что этот отшельник — брат Анфортаса и Герцелойды. Он рас</w:t>
        <w:softHyphen/>
        <w:t>сказывает Парцифалю историю Анфортаса. Унаследовав чудесный ка</w:t>
        <w:softHyphen/>
        <w:t>мень Грааль, он жаждал еще большей славы, но в поединке получил рану, которая с тех пор не заживала. Однажды на святом камне по</w:t>
        <w:softHyphen/>
        <w:t>явилась надпись: исцелить Анфортаса может рыцарь, который, испол</w:t>
        <w:softHyphen/>
        <w:t>нившись сострадания, задаст ему вопрос о причине его мук. Парцифаль узнает, что после исцеления Анфортаса хранителем Грааля станет тот, чье имя появится на камн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м временем Гаван после многих приключений прибывает в замок Шатель Марвей. Об этом замке рыцарям рассказывала волшеб</w:t>
        <w:softHyphen/>
        <w:t>ница Кундри. Пройдя все испытания, которые устраивает ему хозяин замка Клингсор, он освобождает пленных красавиц. Теперь Гавану предстоит бой с его давним врагом Грамофланцем. По ошибке он принимает за него своего друга Парцифаля, и они сражаются. Парцифаль начинает одолевать незнакомого ему рыцаря, но внезапно уз</w:t>
        <w:softHyphen/>
        <w:t>нает, что это его друг Гаван, Завтра Гаван должен сразиться с Грамофланцем, но он обессилен поединком с Парцифалем. Под видом Гавана Парцифаль втайне от него бьется с Грамофланцем и по</w:t>
        <w:softHyphen/>
        <w:t>беждае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арцифаль снова пускается в путь. В чужих краях он вступает в единоборство с повелителем мавров Фейрефицем. Не подозревая о том, что это его сводный брат, сын Гамурета, Парцифаль бьется с ним не на жизнь, а на смерть. Но силы противников равны. Узнав, что они братья, они бросаются в объятья друг другу и вместе отправ</w:t>
        <w:softHyphen/>
        <w:t>ляются к королю Артуру. Там Парцифаль снова видит волшебницу Кундри, и та торжественно объявляет всем о том, что молодой ры</w:t>
        <w:softHyphen/>
        <w:t>царь прошел все испытания и искупил свою вину. На камне Грааль появилось его имя. Небеса избрали Парцифаля: отныне он становит</w:t>
        <w:softHyphen/>
        <w:t>ся хранителем Грааля. Парцифаль с Фейрефицем прибывают в Мунсальвеш, и Парцифаль наконец задает Анфортасу вопрос, которого все так долго ждали. Анфортас исцеляется. В это время в замок при</w:t>
        <w:softHyphen/>
        <w:t>езжает супруга Парцифаля, Кондвирамур, с двумя сыновьями. Фейрефиц принимает святое крещение и женится на сестре Анфортаса. Все в замке празднуют избавление от бедствий, некогда постигнувших ко</w:t>
        <w:softHyphen/>
        <w:t>ролев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1:00Z</dcterms:created>
  <dc:creator>Evgeny Vasiliev</dc:creator>
  <dc:description/>
  <cp:keywords/>
  <dc:language>en-US</dc:language>
  <cp:lastModifiedBy>Evgeny Vasiliev</cp:lastModifiedBy>
  <dcterms:modified xsi:type="dcterms:W3CDTF">2006-08-27T14:21:00Z</dcterms:modified>
  <cp:revision>1</cp:revision>
  <dc:subject/>
  <dc:title>Вольфрам фон Эшенбах (Wolfram von Eschenbach) ok</dc:title>
</cp:coreProperties>
</file>