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осква–Петуш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ничка Ерофеев едет из Москвы в подмосковный районный центр под названием Петушки. Там живет зазноба героя, восхитительная и неповторимая, к которой он ездит по пятницам, купив кулек конфет «Васильки» в качестве гостин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ничка Ерофеев уже начал свое странствие. Накануне он принял стакан зубровки, а потом — на Каляевской — другой стакан, только уже не зубровки, а кориандровой, за этим последовали еще две кружки жигулевского пива и из горлышка — альб-де-десерт. «Вы, конечно, спросите: а дальше, Веничка, а дальше, что ты пил?» Герой не замедлит с ответом, правда, с некоторым трудом восстанавливая последовательность своих действий: на улице Чехова два стакана охотничьей. А потом он пошел в Центр, чтобы хоть раз на Кремль посмотреть, хотя знал, что все равно попадет на Курский вокзал. Но он и на Курский не попал, а попал в некий неведомый подъезд, из которого вышел — с мутной тяжестью в сердце, — когда рассвело. С патетическим надрывом он вопрошает: чего же больше в этой ноше — паралича или тошноты? «О, эфемерность! О, самое бессильное и позорное время в жизни моего народа — время от рассвета до открытия магазинов!» Веничка, как он сам говорит, не идет, а влечется, преодолевая похмельную тошноту, на Курский вокзал, откуда отправляется электричка в желанные Петушки. На вокзале он заходит в ресторан, и душа его содрогается в отчаянии, когда вышибала сообщает, что спиртного нет. Ею душа жаждет самую малость — всего-то восемьсот граммов хереса. А его за эту самую жажду — при всем его похмельном малодушии и кротости — под белы руки подхватывают и выталкивают на воздух, а следом и чемоданчик с гостинцами («О звериный оскал бытия!»). Пройдут еще два «смертных» часа до отправления, которые Веничка предпочитает обойти молчанием, и вот он уже на некотором подъеме: чемоданчик его приобрел некоторую увесистость. В нем — две бутылки кубанской, две четвертинки российской и розовое крепкое. И еще два бутерброда, потому что первую дозу Веничка без закуски не может. Это потом вплоть до девятой он уже спокойно без нее обходится, а вот после девятой опять нужен бутерброд. Веничка откровенно делится с читателем тончайшими нюансами своего способа жизни, то бишь пития, плевал он на иронию воображаемых собеседников, в число которых попадают то Бог, то ангелы, то люди. Больше всего в его душе, по его признанию, «скорби» и «страха» и еще немоты, каждый день с утра его сердце источает этот настой и купается в нем до вечера. И как же, зная, что «мировая скорбь» вовсе не фикция, не пить кубанскую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вот, осмотрев свои сокровища, Веничка затомился. Разве это ему нужно? Разве по этому тоскует его душа? Нет, не это ему нужно, но — желанно. Он берет четвертинку и бутерброд, выходит в тамбур и выпускает наконец погулять свой истомившийся в заключении дух. Он выпивает, пока электричка проходит отрезки пути между станциями Серп и Молот — Карачарово, затем Карачарово — Чухлинка и т. д. Он уже способен воспринимать впечатления бытия, он способен вспоминать разные истории своей жизни, раскрывая перед читателем свою тонкую и трепетную душ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 из этих, полных черного юмора историй — как Веничку скинули с бригадирства. Производственный процесс работяг состоял из игры в сику, питья вермута и разматывания кабеля. Веничка процесс упростил: кабель вообще перестали трогать, день играли в сику, день пили вермут или одеколон «Свежесть». Но сгубило его другое. Романтик в душе, Веничка, заботясь о подчиненных, ввел индивидуальные графики и ежемесячную отчетность: кто сколько выпил, что и отражал в диаграммах. Они-то и попали случайно вместе с очередными соцобязательствами бригады в управл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тех пор Веничка, скатившись с общественной лестницы, на которую теперь плюет, загулял. Он ждет не дождется Петушков, где на перроне рыжие ресницы, опущенные ниц, и колыхание форм, и коса от затылка до попы, а за Петушками — младенец, самый пухлый и самый кроткий из всех младенцев, знающий букву «ю» и ждущий за это от Венички орехов. Царица небесная, как далеко еще до Петушков! Разве ж можно так просто это вытерпеть? Веничка выходит в тамбур и там пьет кубанскую прямо из горлышка, без бутерброда, запрокинув голову, как пианист. Выпив же, он продолжает мысленную беседу то с небесами, на которых волнуются, что он опять не доедет, то с младенцем, без которого чувствует себя одинок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, Веничка не жалуется. Прожив на свете тридцать лет, он считает, что жизнь прекрасна, и, проезжая разные станции, делится обретенной за не столь уж долгий срок мудростью: то занимается исследованием пьяной икоты в её математическом аспекте, то развертывает перед читателем рецепты восхитительных коктейлей, состоящих из спиртного, разных видов парфюмерии и политуры. Постепенно, все более и более набираясь, он разговаривается с попутчиками, блещет философским складом ума и эрудицией. Затем Веничка рассказывает очередную байку контролеру Семенычу, берущему штрафы за безбилетный проезд граммами спиртного и большому охотнику до разного рода альковных историй, «Шахразада» Веничка — единственный безбилетник, кому удалось ни разу не поднести Семенычу, каждый раз заслушивающемуся его рассказ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продолжается до тех пор, пока Веничке вдруг не начинают грезиться революция в отдельно взятом «Петушинском» районе, пленумы, избрание его, Венички, в президенты, потом отречение от власти и обиженное возвращение в Петушки, которых он никак не может найти. Веничка вроде приходит в себя, но и пассажиры чему-то грязно ухмыляются, на него глядя, то обращаются к нему: «товарищ лейтенант», то вообще непотребно: «сестрица». А за окном тьма, хотя вроде бы должно быть утро и светло. И поезд идет скорее всего не в Петушки, а почему-то в Моск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ходит Веничка, к своему искреннему изумлению, и впрямь в Москве, где на перроне сразу подвергается нападению четверых молодчиков. Они бьют его, он пытается убежать. Начинается преследование. И вот он — Кремль, который он так мечтал увидеть, вот она — брусчатка Красной площади, вот памятник Минину и Пожарскому, мимо которого пробегает спасающийся от преследователей герой. И все трагически кончается в неведомом подъезде, где бедного Веничку настигают те четверо и вонзают ему шило в самое горло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3:00Z</dcterms:created>
  <dc:creator>Evgeny Vasiliev</dc:creator>
  <dc:description/>
  <cp:keywords/>
  <dc:language>en-US</dc:language>
  <cp:lastModifiedBy>Evgeny Vasiliev</cp:lastModifiedBy>
  <dcterms:modified xsi:type="dcterms:W3CDTF">2006-08-02T17:13:00Z</dcterms:modified>
  <cp:revision>1</cp:revision>
  <dc:subject/>
  <dc:title>Москва–Петушки</dc:title>
</cp:coreProperties>
</file>