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амоубийц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ьесы происходит в Москве в 20-х гг. нашего века. Семен Семенович Подсекальников, безработный, ночью будит жену Марью Лукьяновну и жалуется ей на то, что он голоден. Марья Лукьяновна, возмущенная тем, что муж не дает ей спать, хотя она работает целыми днями «как лошадь какая-нибудь или муравей», тем не менее предлагает Семену Семеновичу ливерной колбасы, оставшейся от обеда, но Семен Семенович, обиженный словами жены, от колбасы отказывается и выходит из комнаты. Мария Лукьяновна и её мама Серафима Ильинична, опасаясь, как бы выведенный из равновесия Семен Семенович не покончил с собой, ищут его по всей квартире и находят дверь в туалет запертой. Постучав к соседу Александру Петровичу Калабушкину, просят его выломать дверь. Однако выясняется, что в туалете был вовсе не Подсекальников, а старушка-сосед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мена Семеновича находят на кухне в тот момент, когда он засовывает что-то себе в рот, а увидев вошедших, прячет в карман. Марья Лукьяновна падает в обморок, а Калабушкин предлагает Подсекальникову отдать ему револьвер, и тут Семен Семенович с изумлением узнает, что он собирается стреляться. «Да где бы я мог достать револьвер?» — недоумевает Подсекальников и получает ответ: некий Панфилыч меняет револьвер на бритву. Окончательно выведенный из себя Подсекальников выгоняет Калабушкина, вынимает из кармана ливерную колбасу, принятую всеми за револьвер, достает из стола отцовскую бритву и пишет предсмертную записку: «В смерти моей прошу никого не вини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дсекальникову является Аристарх Доминикович Гранд-Скубик, видит лежащую на столе предсмертную записку и предлагает ему, если уж он все равно стреляется, оставить другую записку — от имени русской интеллигенции, которая молчит, потому что её заставляют молчать, а мертвого молчать не заставишь. И тогда выстрел Подсекальникова разбудит всю Россию, его портрет поместят в газетах и устроят ему грандиозные похорон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ледом за Гранд-Скубиком приходит Клеопатра Максимовна, которая предлагает Подсекальникову застрелиться из-за нее, потому что тогда Олег Леонидович бросит Раису Филипповну. Клеопатра Максимовна увозит Подсекальникова к себе писать новую записку, а в комнате появляются Александр Петрович, мясник Никифор Арсентьевич, писатель Виктор Викторович, священник отец Елпидий, Аристарх Доминикович и Раиса Филипповна. Они упрекают Александра Петровича в том, что он взял у каждого из них деньги, чтобы Подсекальников оставил предсмертную записку определенного содержания. Калабушкин демонстрирует множество разнообразных записок, которые будут предложены незабвенному покойнику, а уж какую он из них выберет — неизвестно. Получается, что одного покойника на всех мало. Виктор Викторович вспоминает Федю Питунина — «замечательный тип, но с какой-то грустнотцой — надо будет заронить в него червячка». Появившемуся Подсекальникову объявляют, что стреляться он должен завтра в двенадцать часов и ему устроят грандиозные проводы — закатят банк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сторане летнего сада — банкет: поют цыгане, пьют гости, Аристарх Доминикович произносит речь, прославляющую Подсекальникова, который постоянно спрашивает, который час, — время неуклонно приближается к двенадцати. Подсекальников пишет предсмертную записку, текст которой подготовлен Аристархом Доминикович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афима Ильинична читает адресованное ей письмо от зятя, в котором он просит её осторожно предупредить жену о том, что его уже нет в живых. Марья Лукьяновна рыдает, в это время в комнату входят участники банкета, которые начинают её утешать. Пришедшая с ними портниха тут же снимает с нее мерку для пошива траурного платья, а модистка предлагает выбрать к этому платью шляпку. Гости уходят, а бедная Марья Лукьяновна восклицает: «Сеня был — шляпы не было, шляпа стала — Сени нет! Господи! Почему же Ты сразу всего не даешь?» В это время двое неизвестных вносят безжизненное тело мертвецки пьяного Подсекальникова, который, придя в себя, воображает, что он на том свете. Через некоторое время с огромными венками является мальчик из бюро похоронных процессий, а затем приносят гроб. Подсекальников пытается застрелиться, но не может — смелости не хватает; услышав приближающиеся голоса, он прыгает в гроб. Входит толпа народу, отец Елпидий совершает отпева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ладбище у свежевырытой могилы звучат надгробные речи. Каждый из присутствующих утверждает, что Подсекальников застрелился за то дело, которое он отстаивает: из-за того, что закрывают церкви (отец Елпидий) или магазины (мясник Никифор Арсентьевич), за идеалы интеллигенции (Гранд-Скубик) или искусства (писатель Виктор Викторович), а каждая из присутствующих дам — Раиса Филипповна и Клеопатра Максимовна — утверждает, что покойник стрелялся из-за нее. Растроганный их речами Подсекальников неожиданно для всех встает из гроба и объявляет, что очень хочет жить. Присутствующие недовольны таким решением Подсекальникова, однако он, вынув револьвер, предлагает любому занять его место. Желающих не находится. В эту минуту вбегает Виктор Викторович и сообщает, что Федя Питунин застрелился, оставив записку: «Подсекальников прав. Действительно жить не стоит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9:00Z</dcterms:created>
  <dc:creator>Evgeny Vasiliev</dc:creator>
  <dc:description/>
  <cp:keywords/>
  <dc:language>en-US</dc:language>
  <cp:lastModifiedBy>Evgeny Vasiliev</cp:lastModifiedBy>
  <dcterms:modified xsi:type="dcterms:W3CDTF">2006-08-11T19:39:00Z</dcterms:modified>
  <cp:revision>1</cp:revision>
  <dc:subject/>
  <dc:title>Самоубийца</dc:title>
</cp:coreProperties>
</file>