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идлмарч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стры Доротея и Селия, оставшись без родителей, жили в доме своего дяди-опекуна мистера Брука. Сестры были почти равно хороши собой, однако разнились характерами: Доротея была серьезна и набожна, Селия — мила и в меру легкомысленна. Частыми гостями в доме мистера Брука были двое джентльменов, имевших явное намерение в скором времени предложить Доротее руку и сердце. Один — молодой баронет сэр Джеймс Четтем, другой — ученый и, добавим, весьма состоятельный священник мистер Кейсобон. Доротея остановила выбор на последнем, хотя в свои пятьдесят лет тот и походил, как говаривали злые языки, на высохшую мумию; девушке внушали почтение образованность и глубина ума преподобного отца, готовившегося осчастливить мир многотомным трактатом, в котором на огромном материале доказывал, что все мифологии на свете суть искажения единого, данного свыше источника. На присланное мистером Кейсобоном формальное предложение Доротея в тот же день ответила согласием; через полтора месяца сыграли свадьбу, и молодожены отправились в свадебное путешествие в Рим, ибо Кейсобону необходимо было поработать с рукописями в библиотеке Ватикана. Юный сэр Джеймс, поунывав немного, обратил весь свой пыл на младшую сестру, и вскоре та стала зваться миссис Селия Чет-т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име Доротею постигло разочарование: то, перед чем она так преклонялась в своем муже, глубокие познания, все больше казались ей омертвевшим громоздким грузом, не привносящим в жизнь ни возвышенной радости, ни вдохновения. Единственной отрадой стала для нее встреча с Уиллом Ладиславом, бедным дальним родственником мистера Кейсобона, навестившим Рим с другом-художником. Уилл по молодости еще не избрал себе жизненного поприща и жил на деньги, из милости уделяемые ему мужем Дороте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чета Кейсобонов возвратилась в Мидлмарч, главной темой разговоров в городе была постройка новой больницы. Деньги на нее давал банкир мистер Булстрод, в Мидлмарче человек пришлый, но заимевший уже прочное положение благодаря своим деньгам, а также женитьбе, связавшей его узами свойства с исконными мидлмарчцами — Винси, Гартами, Фезерстоунами. Заведовать больницей должен был мистер Лидгейт, молодой доктор, приехавший в город откуда-то с севера; поначалу он был встречен в штыки как коллегами, так и потенциальными пациентами, с подозрением отнесшимися к передовым медицинским теориям мистера Лидгейта, но прошло немного времени, и в числе его пациентов оказались наиболее уважаемые обыват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, именно Лидгейта позвали, когда сделалась горячка с юным Фредом Винси. Этот молодой человек, сын состоятельных, уважаемых в Мидлмарче родителей, не оправдывал надежд семьи: отец вложил немалые деньги в его образование, дабы тот смог посвятить себя подобающей джентльмену профессии священника, но Фред не спешил сдавать экзамен, всему на свете предпочитая охоту и бильярд в приятном обществе «прожигателей жизни». Подобное времяпрепровождение требует денег, и поэтому у него завелся один весьма крупный дол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езнь Фреда не грозила ничем серьезным, однако мистер Лидгейт исправно посещал больного, влекомый к его постели отчасти долгом, отчасти желанием побыть в обществе сестры Фреда, очаровательной белокурой Розамонды Винси. Розамонда также питала симпатию к многообещающему, целеустремленному молодому человеку, наделенному приятным обликом, умом и, как говорили, кое-каким капиталом. Получая удовольствие в присутствии Розамонды, вечерами за учеными занятиями Лидгейт начисто забывал о ней и вообще в ближайшие несколько лет жениться не собирался. Не то Розамонда. Уже после первых встреч она начала думать об обстановке семейного дома и о всем том, о чем еще полагается заботиться невесте. Видя, что Лидгейт бессилен перед её чарами, Розамонда легко добилась своего, и скоро Лидгейты уже жили в красивом просторном доме, в точности таком, о каком мечтала, молод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Розамонды пока все складывалось удачно, положение же, в какое попал её брат, никак нельзя назвать приятным. О том, чтобы просить денег у отца, не могло быть и речи, поручителем же за Фреда по своей доброте выступил Кэлеб Гарт, отец Мэри, к которой Фред был глубоко неравнодушен. Мистер Гарт был землемером и, как человек честный и бескорыстный, не располагал значительными средствами, однако сразу согласился уплатить долг Фреда, чем обрек собственную семью на лишения. Впрочем, бедность и лишения — не то, что могло серьезно омрачить жизнь Гарт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плату долга легкомысленного юноши пошли даже сбережения, которые делала Мэри Гарт, будучи кем-то вроде экономки у богатого родственника Гартов и Винси, старика Фезерстоуна. На наследство богатого дядюшки, собственно, и рассчитывал Фред, выдавая вексель, ибо был почти уверен, что именно к нему после кончины Фезерстоуна отойдут его земельные владения. Однако все надежды Фреда оказались тщетными, как, впрочем, и надежды других многочисленных родственников, слетевшихся к смертному одру старика. Все имущество покойник отказал некоему никому не известному Джошуа Риггу, своему внебрачному сыну, который тут же поспешил продать поместье Булстроду и навсегда исчезнуть из Мидлмарч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ды между тем не щадили и мистера Кейсобона. Он стал чувствовать себя значительно хуже, слабел, страдал сердцебиениями. В таком положении преподобного отца особенно раздражало присутствие в их с Доротеей жизни Уилла Ладислава, совершенно очевидно влюбленного в миссис Кейсобон; в конце концов он даже отказал Уиллу от дом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илл совсем уже готов был уехать из Мидлмарча, где до того его удерживала лишь привязанность к Доротее, как началась предвыборная кампания. Это, казалось бы, не имеющее ни малейшего касательства к жизни нормальных людей обстоятельство сыграло известную роль в выборе поприща не только Уиллом, но и Фредом Винси. Дело в том, что мистер Брук вознамерился баллотироваться в Парламент, и тут выяснилось, что в городе и графстве у него полно недоброжелателей. Дабы достойным образом отвечать на их нападки, пожилой джентльмен приобрел одну из мидлмарчских газет и пригласил на пост редактора Уилла Ладислава; других достаточно образованных людей в городе не сыскалось. Основная же масса нападок сводилась к тому, что мистер Брук — никудышный помещик, ибо дело на принадлежащих ему фермах поставлено из рук вон плохо. В намерении лишить почвы обвинения недоброжелателей мистер Брук пригласил Кэлеба Гарта управляющим. Его примеру последовали и некоторые другие землевладельцы, так что призрак бедности отступил от семейства Гартов, зато дел у его главы стало невпроворот. Мистеру Кэлебу требовался помощник, и таковым он решил сделать Фреда, который все равно болтался без де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ед Винси тем временем уже стал всерьез подумывать о принятии сана, что дало бы ему хоть какой-то постоянный доход и возможность постепенно расплатиться с Гартами. Останавливала его, помимо собственного нежелания, реакция Мэри, с горячностью, в общем-то ей несвойственной, заявившей, что, если он пойдет на такую профанацию, она прекратит с ним всякие отношения. Предложение Кэлеба Гарта пришлось как нельзя кстати, и Фред, с радостью приняв его, старался не ударить в грязь ли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тер Кейсобон не смог воспрепятствовать назначению Уилла и вроде бы смирился с тем, что молодой человек остался в Мидлмарче. Что до здоровья мистера Кейсобона, то оно отнюдь не улучшилось. Во время одного из визитов доктора Лидгейта священник попросил его быть предельно откровенным, и Лидгейт сказал, что с такой болезнью сердца он может прожить еще лет пятнадцать, а может внезапно скончаться и гораздо раньше. После этого разговора Кейсобон стал еще более задумчив и наконец-то принялся за систематизацию материалов, собранных для книги, призванной стать итогом всей его жизни. Однако уже на следующее утро Доротея нашла мужа мертвым на скамейке в саду. Все свое состояние Кейсобон оставил ей, но в конце завещания им была сделана приписка, что оно имеет силу лишь в том случае, если Доротея не выйдет замуж за Уилла Ладислава. Сама по себе обидная, приписка эта вдобавок бросала тень на безупречную репутацию миссис Кейсобон. Так или иначе, о повторном браке Доротея и не помышляла, а все свои силы и доходы направила на благотворительную деятельность, в частности на помощь новой больнице, где медицинской частью заправлял Лидгей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рактикой у Лидгейта все было в порядке, семейная же жизнь складывалась не лучшим образом. Очень скоро оказалось, что его жизненные интересы не имеют ничего общего с интересами Розамонды, которая поговаривала о том, что Лидгейту следует оставить больницу, где он с энтузиазмом и успехом, но совершенно бесплатно применял передовые методы лечения, и, перебравшись в другое Место, завести более выгодную, нежели у него была в Мидлмарче, практику. Отнюдь не сблизило супругов и горе, пережитое ими, когда у Розамонды сделался выкидыш, и тем более денежные затруднения, естественные для начинающего врача, когда он живет на столь широкую ногу. Неожиданная помощь пришла в виде чека на тысячу фунтов — именно такая громадная сумма требовалась Лидгейту для расчета с кредиторами, — предложенного Булстро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ир расщедрился неспроста — ему, человеку по-своему набожному, необходимо было сделать что-то для успокоения совести, разбуженной некой историей. Историю эту не вполне бескорыстно напомнил Булстроду субъект по имени Рафл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о в том, что Рафлс служил в одном предприятии, процветавшем благодаря не совсем законным операциям, совладельцем, а после и единоличным хозяином коего некогда являлся Булстрод. Хозяином Булстрод стал после смерти старшего компаньона, от которого унаследовал не только дело, но и жену. Единственная дочь жены, падчерица Булстрода Сара, бежала из дому и стала актрисой. Когда Булстрод овдовел, Сара должна была бы разделить с ним огромный капитал, но её не смогли разыскать, и все досталось ему одному. Был один человек, все-таки нашедший беглянку, но ему было щедро уплачено за то, чтобы он навсегда уехал в Америку. Теперь Рафлс вернулся оттуда и хотел денег. Остается добавить, что Сара вышла замуж за сына польского эмигранта Ладислава и что у них родился сын Уил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флса Булстрод спровадил, вручив требуемую тем сумму, а Уиллу, рассказав обо всем, предложил целое состояние, но молодой человек, как ни беден был, с негодованием отказался от денег, нажитых нечестным путем. Булстрод почти уже успокоился, когда к нему вдруг явился Кэлеб Гарт и привез совсем больного Рафлса; по Гарту было видно, что тот успел ему обо всем проговориться. Вызванный Булстродом Лидгейт прописал больному опий и оставил на попечение банкира и его экономки. Уходя спать, Булстрод как-то запамятовал сказать экономке, сколько опия давать больному и та за ночь споила ему всю склянку, а на утро Рафлс сконча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городу пошли слухи, что Булстрод нарочно уморил больного, а Лидгейт ему в этом помог, за что и получил тысячу фунтов. Обоих подвергли жестокой обструкции, конец которой смогла положить только Доротея, поверившая доктору и убедившая в его невиновности многих друг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а Доротея тем временем все более проникалась нежными чувствами к Уиллу, и наконец состоялось объяснение: молодые люди решили пожениться, невзирая на то что Доротея потеряет права на деньги Кейсобона. Со временем уилл стал фигурой, заметной в политических кругах, но отнюдь не политиканом, Доротея нашла себя как жена и мать, ибо, при всех дарованиях, на каком еще поприще могла проявить себя женщина в то врем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ед и Мэри, конечно же, тоже стали мужем и женой; они так и не разбогатели, но прожили долгую светлую жизнь, украшенную рождением троих славных сынов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дгейт умер пятидесяти лет от роду на одном из модных курортов, где он жил, к радости Розамонды специализируясь на подагре — болезни богач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9:00Z</dcterms:created>
  <dc:creator>Evgeny Vasiliev</dc:creator>
  <dc:description/>
  <cp:keywords/>
  <dc:language>en-US</dc:language>
  <cp:lastModifiedBy>Evgeny Vasiliev</cp:lastModifiedBy>
  <dcterms:modified xsi:type="dcterms:W3CDTF">2006-08-11T19:39:00Z</dcterms:modified>
  <cp:revision>1</cp:revision>
  <dc:subject/>
  <dc:title>Мидлмарч</dc:title>
</cp:coreProperties>
</file>