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ксель и Вальборг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ьесы от начала и до конца происходит в торжественной обстановке Тронхеймского собора в Нидаросе, средневековой столице Норвегии. По сторонам сцены — погребальные ниши, в центре — гробница Харальда, деда правящего короля Хакона Широкоплечего. Ближе всего к зрителям на переднем плане — массивные храмовые колонны, на одной из них выведены вензели «А» и «В» — Аксель и Вальборг, имена героев пьесы, любовь которых обречена — они сводные брат и сестра, и их матери похоронены тут же в соб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«женихом и невестой» Акселя и Вальборг дразнили еще в раннем детстве, когда же позже их дружба стала перерастать в любовь, Акселя поспешили удалить за границу в германские земли, где он вместе с баварским герцогом Генрихом Львом успешно воевал с вендами и из безусого юноши превратился в храброго и самоуверенного воина. Аксель — идеальный герой, и он, конечно, не забыл Вальборг, Привыкнув к победам, он не отступился от возлюбленной и добился от римского папы Адриана разрешения на брак — папская булла разрывает его с Вальборг кровное род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ый радужных ожиданий, Аксель возвращается на родину. Явившись к Вальборг в обличии старика, он проверяет её чувство и, убедившись в её верности (Вальборг каждое утро вешает на колонну с вензелями свежие венки), требует от короля Хакона отдать возлюбленную ему в жены. Но король тоже претендует на руку красавицы Вальборг и считает её своей по праву, он — её защитник и опекун. Требование Акселя он считает противоестественным, узнав же о полученном разрешении, собирается решить дело силой, но позволяет уговорить себя своему духовнику — злокозненному доминиканскому монаху Кнуду, — тот обещает не допустить брака Акселя с Вальборг при помощи церковного крючкотвор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мом деле, Кнуд весьма убедительно доказывает епископу Эрланду, что папское разрешение, данное Акселю, не имеет силы: жених и невеста — брат и сестра не только по крови, но еще и по крещению: Акселя окрестили только в пятилетнем возрасте вместе с родившейся тогда же Вальборг, а на разрыв этой связи папа разрешения не давал. Епископ с сожалением вынужден признать справедливость доводов Кнуда — они документально подтверждены записями в церковной книге. С тяжелым сердцем он приступает к иному, нежели венчание, обряду — церемонии разлучения жениха и невесты: Аксель и Вальборг берутся за противоположные концы полотна, и оно разрубается между ними ударом меча, который наносит монах Кну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сель и Вальборг в отчаянии: вторичное обращение к папе невозможно — папа Адриан умер, а новый глава церкви по политическим соображениям больше благоволит к королю. Судьба, таким образом, вновь оборачивается против влюбленных. Попрощавшись в соборе наедине, они как добрые христиане смиряются со своей участью, пообещав друг другу воссоединиться вместе на небесах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такой конец дела неугоден исполненному симпатии к молодым епископу Эрланду. В юности он пережил сходную трагедию — его разлучили с любимой, которую против воли выдали за другого. Чувство Эрланда разделяет и друг Акселя Вильгельм — мрачного вида молодой воин, прибывший с Акселем из-за границы. По собственному признанию Вильгельма, он — «помесь овцы и волка»: сын бывшей возлюбленной Эрланда Элеаноры и некоего Рудольфа. Вильгельм обещал своей покойной матери передать её сердечному Другу последнее «прости» и поэтому оказался в компании с Акселем отнюдь не случайно. Исполненные благих намерений, епископ Эрланд и Вильгельм мстят безличной и равнодушной к страданиям людей судьбе. Они прибегают к так называемому «благочестивому обману». Епископ выдает Вильгельму золотой шлем, плащ и железное копье похороненного в Тронхеймском соборе Святого Олафа, призрак которого, согласно поверьям, время от времени появляется ночью в храме, Явившись в собор в полночь в облачении мертвого короля, Вильгельм приказывает склонившейся перед ним в благоговении охране удалиться из церкви, а усомнившегося в чуде и заподозрившего обман монаха Кнуда пронзает мечом за неверие (перед смертью в раскаянии монах и в самом деле признается, что не верит не только в чудеса, но даже в бессмертие души). Вальборг, которую должны повенчать наутро с королем Хаконом, оказывается таким образом на свободе, и Аксель может увезти её на приготовленной к бегству лад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Аксель опять бросает вызов уготованной ему судьбе. Он не может покинуть короля Хакона. Как раз в это утро в Нидарос вступает со своей немалой дружиной претендент на престол Эрлинг. Дальний родич короля, Аксель связан с ним узами верности и чести, вассал должен защищать своего господ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 Хакон поражен благородством поступка Акселя, В тряпице, которой тот перевязывает его рану, Хакон узнает отрубленный при обряде разлучения жениха и невесты кусок полотна. Но не хочет ли Акседь, воздавая Хакону добром за его зло, тем самым его унизить? Аксель разуверяет короля — тот хотел взять себе Вальборг по сердечному влечению, Аксель знает, как велика сила любви, и не мстит королю, его намерения чисты — защищая короля, он исполняет свой долг и надеется, что тот отплатит ему добром за добр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т момент в собор врываются воины Эрлинга. Под предлогом, что боевой шлем раненого слишком для него тяжел, Аксель водружает его на свою голову. Он и король обороняются от нападающих, пока к ним не подоспевает подмога — биркебейнеры (воины-лапотники, своего рода народное ополчение). Но уже поздно. Смертельно раненный Аксель (его таки приняли за короля) умирает с именем возлюбленной на устах. Вызванная для последнего прощания Вальборг находит Акселя уже мертвым, она просит его друга-германца спеть ей народную балладу, допеть которую ей самой ни разу еще не удавалось из-за душивших её слез. Вильгельм исполняет балладу под собственный аккомпанемент на арфе: Рыцарь Ore приезжает на остров свататься к своей милой Эльсе, но ровно через месяц болезнь сводит его в могилу. Эльсе горюет и плачет по жениху, и сила её горя столь велика, что она поднимает лежащего в гробу мертвеца. Взвалив гроб на плечи, он стучится в дверь дома Эльсе, но она не впускает его, требуя, чтобы прежде он произнес имя Господа. Ore не исполняет её требования, но обещает Эльсе, что она будет помнить его и в радости и в печали. Кричит петух — Ore пора в могилу. Ore исчезает, а Эльсе горюет и оплакивает его, пока ровно через месяц болезнь не сводит в могилу и её то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ев песню до конца, Вильгельм замечает, что прильнувшая к телу Акселя Вальборг мертва. Входящий в храм оруженосец Вильгельма объявляет: только что погиб в сражении король Хакон. Злая судьба, таким образом, не минует в трагедии ник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 Хакон Широкоплечий, реальное историческое лицо, действительно погиб в битве с Эрлингом в 1162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8:00Z</dcterms:created>
  <dc:creator>Evgeny Vasiliev</dc:creator>
  <dc:description/>
  <cp:keywords/>
  <dc:language>en-US</dc:language>
  <cp:lastModifiedBy>Evgeny Vasiliev</cp:lastModifiedBy>
  <dcterms:modified xsi:type="dcterms:W3CDTF">2006-08-11T19:38:00Z</dcterms:modified>
  <cp:revision>1</cp:revision>
  <dc:subject/>
  <dc:title>Аксель и Вальборг</dc:title>
</cp:coreProperties>
</file>