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ind w:firstLine="709"/>
        <w:rPr/>
      </w:pPr>
      <w:r>
        <w:rPr/>
        <w:t>Пророчество Грипира</w:t>
      </w:r>
    </w:p>
    <w:p>
      <w:pPr>
        <w:pStyle w:val="Normal"/>
        <w:spacing w:lineRule="auto" w:line="276" w:before="80" w:after="0"/>
        <w:ind w:firstLine="709"/>
        <w:jc w:val="both"/>
        <w:rPr/>
      </w:pPr>
      <w:r>
        <w:rPr/>
        <w:t>Грипир землями правит, самый мудрейший он средь людей. Ситурд, сын Сигмунда, к нему в палаты является, чтобы узнать, что суж</w:t>
        <w:softHyphen/>
        <w:t>дено ему в жизни. Грипир, кто матери Сигурда братом приходится, Приветливо родича принимае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И говорит Грипир Сигурду, что будет велик он: сперва за отца отомстит и конунга Хундинга в битве сразит. Потом поразит он Регина-карлика с фафниром-змеем и, Фафнира логово отыскав, нагрузит Коня своего по имени Грани «золота грузом» и к конунгу Гьюки отправится. На горе увидит он в доспехах спящую деву. Острым клинком Сигурд доспехи разрубит, ото сна пробудится дева и научит Сигмунда сына рунам мудрым. Дальше же юности Сигурда видеть Грипир не може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Чувствует Сигурд, что ожидает жребий печальный его, а потому Грипир не хочет судьбу ему дальше поведать. И вот в уговоры пуска</w:t>
        <w:softHyphen/>
        <w:t>ется Сигурд, и вновь говорит Грипир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«Есть дева у Хеймира, ликом прекрасная», Брюнхильд зовут</w:t>
      </w:r>
      <w:r>
        <w:rPr>
          <w:b/>
          <w:bCs/>
        </w:rPr>
        <w:t xml:space="preserve"> </w:t>
      </w:r>
      <w:r>
        <w:rPr/>
        <w:t>ее, она и лишит покоя Сигурда, ибо он полюбит ее. Но едва Сигурд у Гьюки ночь прогостит, сразу забудет он светлую деву. Кознями Грим-хильд коварной будет в жены ему дана светловолосая Гудрун, дочь Гримхильд и Гуннара. И для Гуннара станет он Брюнхильд сватать, обличьем с Гуннаром сменявшись. Но хоть и похож он на Гуннара будет, душа его прежней останется. И будет Сигурд благородный с девою рядом лежать, но будет меч между ними. И осудят люди Си</w:t>
        <w:softHyphen/>
        <w:t>гурда за такой обман девы достойной.</w:t>
      </w:r>
    </w:p>
    <w:p>
      <w:pPr>
        <w:pStyle w:val="Normal"/>
        <w:spacing w:before="20" w:after="0"/>
        <w:ind w:firstLine="709"/>
        <w:jc w:val="both"/>
        <w:rPr/>
      </w:pPr>
      <w:r>
        <w:rPr/>
        <w:t>Затем вернутся князья и в палатах Гьюки две свадьбы сыграют: Гуннара с Брюнхильд и Сигурда с Гудрун. К тому времени Гуннар и Сигурд обратно обличья примут свои, но души их прежними оста</w:t>
        <w:softHyphen/>
        <w:t>нутс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Будут жить счастливо Сигурд и Гудрун, Брюнхильд же «замужест</w:t>
        <w:softHyphen/>
        <w:t>во горьким покажется, она за обман искать будет мести». Гуннару скажет она, что не сдержал клятв своих Сигурд, «когда благородный конунг Гуннар, Гьюки наследник» верил ему. И разгневана будет жена благородная Гудрун; от горя жестоко с Сигурдом она обойдет</w:t>
        <w:softHyphen/>
        <w:t>ся: убийцами Сигурда станут братья ее.</w:t>
      </w:r>
    </w:p>
    <w:p>
      <w:pPr>
        <w:pStyle w:val="Normal"/>
        <w:spacing w:before="20" w:after="0"/>
        <w:ind w:firstLine="709"/>
        <w:jc w:val="both"/>
        <w:rPr/>
      </w:pPr>
      <w:r>
        <w:rPr/>
        <w:t>Гримхильд коварная одна будет в этом повинн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И речет Грипир печальному Сигурду: «В том утешенье, князь, найдешь ты, что счастья тебе суждено немало: здесь на земле, под со</w:t>
        <w:softHyphen/>
        <w:t>лнца жилищем, не будет героя, Сигурду равного!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игурд же ему отвечает: «Простимся счастливо! С судьбой не по</w:t>
        <w:softHyphen/>
        <w:t>споришь! Ты, Грипир, по-доброму просьбу исполнил; предрек бы ты больше удачи и счастья в жизни моей, если бы мог!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center"/>
      <w:outlineLvl w:val="3"/>
    </w:pPr>
    <w:rPr>
      <w:b/>
      <w:bCs/>
      <w:color w:val="800080"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3:42:00Z</dcterms:created>
  <dc:creator>Evgeny Vasiliev</dc:creator>
  <dc:description/>
  <cp:keywords/>
  <dc:language>en-US</dc:language>
  <cp:lastModifiedBy>Evgeny Vasiliev</cp:lastModifiedBy>
  <dcterms:modified xsi:type="dcterms:W3CDTF">2006-08-27T13:43:00Z</dcterms:modified>
  <cp:revision>1</cp:revision>
  <dc:subject/>
  <dc:title>Пророчество Грипира</dc:title>
</cp:coreProperties>
</file>