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Вторая песнь о Хельги, убийце Хундинга</w:t>
      </w:r>
    </w:p>
    <w:p>
      <w:pPr>
        <w:pStyle w:val="Normal"/>
        <w:spacing w:before="140" w:after="0"/>
        <w:ind w:firstLine="709"/>
        <w:jc w:val="both"/>
        <w:rPr/>
      </w:pPr>
      <w:r>
        <w:rPr/>
        <w:t>Конунга Сигмунда сын Хельги зовется, Хагаль — воспитатель ег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ого конунга воинственного Хундинг зовут, и много у него сы</w:t>
        <w:softHyphen/>
        <w:t>новей. Вражда царит между Сигмундом и Хундинг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унг Хундинг шлет людей к Хагалю, чтобы Хельги найти. А Хельги не может укрыться иначе как рабыней переодеться; и начина</w:t>
        <w:softHyphen/>
        <w:t>ет он зерно молоть. Ищут люди Хундинга Хельги повсюду, но не на</w:t>
        <w:softHyphen/>
        <w:t>ходят. Тут Блинд Злокозненный замечает, что слишком грозно сверкают глаза у рабыни и жернов в руках у нее трещит. Хагаль</w:t>
      </w:r>
      <w:r>
        <w:rPr>
          <w:b/>
          <w:bCs/>
        </w:rPr>
        <w:t xml:space="preserve"> </w:t>
      </w:r>
      <w:r>
        <w:rPr/>
        <w:t>же отвечает, что дива тут нет, ибо конунга дочь жернов вращает; прежде носилась она под облаками и сражаться могла, как смелые викинги, теперь Хельги в плен ее взя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асся Хельги и на корабль боевой отправился. Сразил он конунга Хундинга и с тех пор зваться стал Убийца Хундин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 конунга Хёгни дочь есть, Сигрун-валькирия, что по воздуху носится. Просватана Сигрун за Хёдбродда, сына конунга Гранмара. Хельги могучий в это время с сыновьями Хундинга сражается и убивает их. А потом отдыхает под Камнем Орлиным. Туда к нему Сиг-рун прилетает, обнимает его и целует. И Хельги она полюбилась, а дева уж давно любит его, еще прежде чем встрети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 боится Хельги гнева Хёгни-конунга и Гранмара-конунга, а идет на них войной и всех сыновей Гранмара убивает, а также конунга Хёгни. Так волею судеб Сигрун-валькирия становится причиной раздора среди родичей.</w:t>
      </w:r>
    </w:p>
    <w:p>
      <w:pPr>
        <w:pStyle w:val="Normal"/>
        <w:spacing w:before="40" w:after="0"/>
        <w:ind w:firstLine="709"/>
        <w:jc w:val="both"/>
        <w:rPr/>
      </w:pPr>
      <w:r>
        <w:rPr/>
        <w:t>Женится Хельги на Сигрун, и родятся у них сыновья. Но не суждена долгая жизнь Хельги. Даг, сын Хёгни, Одину-богу жертву прино</w:t>
        <w:softHyphen/>
        <w:t>сит, чтобы тот помог ему за отца отомстить. Дает Один Дагу копье, и тем копьем пронзает Даг Хельги. Потом едет Даг в горы и рассказы</w:t>
        <w:softHyphen/>
        <w:t>вает Сигрун, что случилос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игрун проклятье на голову брата призывает, Даг же виру за мужа хочет ей заплатить. Сигрун отказывается и холм насыпает на могиле могучего князя Хельг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ельги идет прямиком в Вальгаллу, и там Один ему предлагает править наравне с ни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от как-то раз видит служанка Сигрун, как Хельги мертвый с людьми своими к кургану едет. Чудно служанке кажется, и спраши</w:t>
        <w:softHyphen/>
        <w:t>вает она Хельги, уж не света конец ли настал. И тот отвечает, что нет, ибо хоть и шпорит коня он, но не суждено ему домой возвра</w:t>
        <w:softHyphen/>
        <w:t>титься. Дома служанка Сигрун рассказывает, что виде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игрун идет в курган к Хельги: очень рада она видеть мужа, пусть и мертвого. Хельги-мертвец ее упрекает, дескать, повинна она в гибе</w:t>
        <w:softHyphen/>
        <w:t>ли его. И говорит он, что «отныне в кургане со мною, убитым, знат</w:t>
        <w:softHyphen/>
        <w:t>ная дева вместе пребудет!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чь проводит Сигрун в объятиях мертвого, а наутро Хельги и люди его прочь скачут, а Сигрун с служанкой своей домой возвраща</w:t>
        <w:softHyphen/>
        <w:t>ются. Скорбит Сигрун о Хельги, и вскоре смерть</w:t>
      </w:r>
      <w:r>
        <w:rPr>
          <w:b/>
          <w:bCs/>
        </w:rPr>
        <w:t xml:space="preserve"> </w:t>
      </w:r>
      <w:r>
        <w:rPr/>
        <w:t>ее к себе забир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В древнее время верили, что люди рождаются вновь, но теперь это считают бабьими сказками. Говорят, что Хельги и Сигрун роди</w:t>
        <w:softHyphen/>
        <w:t>лись вновь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2:00Z</dcterms:created>
  <dc:creator>Evgeny Vasiliev</dc:creator>
  <dc:description/>
  <cp:keywords/>
  <dc:language>en-US</dc:language>
  <cp:lastModifiedBy>Evgeny Vasiliev</cp:lastModifiedBy>
  <dcterms:modified xsi:type="dcterms:W3CDTF">2006-08-27T13:42:00Z</dcterms:modified>
  <cp:revision>1</cp:revision>
  <dc:subject/>
  <dc:title>Вторая песнь о Хельги, убийце Хундинга</dc:title>
</cp:coreProperties>
</file>