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Песни о героях</w:t>
      </w:r>
    </w:p>
    <w:p>
      <w:pPr>
        <w:pStyle w:val="Heading4"/>
        <w:ind w:firstLine="709"/>
        <w:rPr/>
      </w:pPr>
      <w:r>
        <w:rPr/>
        <w:t>Песнь  о  Вёлунде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Жил конунг по имени Нидуд, Двое сыновей было у него и дочь Бедвиль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или три брата — сыновья конунга финнов: Слагфрид, Эгиль и Вёлунд. Рано утром видят они на берегу трех женщин — это были валькирии. Братья в жены берут их, и Вёлунду Чудесная достается. Живут они семь зим, а потом валькирии на битву мчатся и обратно не возвращаются. Отправляются братья искать их, только Вёлунд дома сиди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знает Нидуд, что Вёлунд один остается, и шлет к нему воинов в кольчугах блестящих. Внутрь жилища воины входят и видят: на лыке кольца подвешены, числом семьсот. Снимают они кольца и снова на</w:t>
        <w:softHyphen/>
        <w:t>низывают, только одно кольцо утаили. Приходит Вёлунд с охоты, кольца считает и видит, что нет одного. Решает он, что возвратилась валькирия юная и кольцо взяла. Долго сидит он, а потом засыпа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снувшись же, видит, что крепко веревками связан. Нидуд-конунг меч его забирает, а кольцо золотое, что взято было, дочери Бедвильд своей отдает. А потом конунг приказ отдает; Вёлунду-кузнецу сухо</w:t>
        <w:softHyphen/>
        <w:t>жилья подрезать, отвезти на остров далекий и бросить т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ёлунд, сидя на острове, месть лелеет. Вот однажды двое Нидуда сыновей к нему приезжают — взглянуть на сокровища, что на остро</w:t>
        <w:softHyphen/>
        <w:t>ве были. И только склонились братья к ларцу, как Вёлунд головы Прочь отрезает обоим. Чаши в оправе из серебра из черепов их делает и Нидуду посылает; «яхонты глаз» супруге его отправляет; зубы обоих берет и для Бедвильд нагрудные пряжки дел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едвильд идет к нему с просьбой: кольцо поврежденное испра</w:t>
        <w:softHyphen/>
        <w:t>вить. Вёлунд пивом</w:t>
      </w:r>
      <w:r>
        <w:rPr>
          <w:b/>
          <w:bCs/>
        </w:rPr>
        <w:t xml:space="preserve"> </w:t>
      </w:r>
      <w:r>
        <w:rPr/>
        <w:t>ее поит и кольцо и девичью честь у нее забирает. А потом, кольцо волшебное получив обратно, в воздух поднимается и к Нидуду направля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идуд сидит и о сыновьях горюет. Вёлунд ему говорит, что в кузне его может он кожу с голов сыновей найти, а под мехами ноги. Бедвильд же теперь беременной стала от него. И Вёлунд, смеясь, в воздух вновь взлетает, «Нидуд же в горе один осталс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2:00Z</dcterms:created>
  <dc:creator>Evgeny Vasiliev</dc:creator>
  <dc:description/>
  <cp:keywords/>
  <dc:language>en-US</dc:language>
  <cp:lastModifiedBy>Evgeny Vasiliev</cp:lastModifiedBy>
  <dcterms:modified xsi:type="dcterms:W3CDTF">2006-08-27T13:42:00Z</dcterms:modified>
  <cp:revision>1</cp:revision>
  <dc:subject/>
  <dc:title>Песни о героях</dc:title>
</cp:coreProperties>
</file>