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таршая Эдда (</w:t>
      </w:r>
      <w:r>
        <w:rPr>
          <w:lang w:val="en-US"/>
        </w:rPr>
        <w:t>Eddadigte</w:t>
      </w:r>
      <w:r>
        <w:rPr/>
        <w:t xml:space="preserve">) вторая половина </w:t>
      </w:r>
      <w:r>
        <w:rPr>
          <w:lang w:val="en-US"/>
        </w:rPr>
        <w:t>XIII</w:t>
      </w:r>
      <w:r>
        <w:rPr/>
        <w:t xml:space="preserve"> в.</w:t>
      </w:r>
      <w:r>
        <w:rPr>
          <w:sz w:val="22"/>
          <w:szCs w:val="22"/>
        </w:rPr>
        <w:t xml:space="preserve">  - </w:t>
      </w:r>
      <w:r>
        <w:rPr>
          <w:b w:val="false"/>
          <w:bCs w:val="false"/>
          <w:i/>
          <w:iCs/>
        </w:rPr>
        <w:t>Сборник древнеисландских песен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Песни о богах</w:t>
      </w:r>
    </w:p>
    <w:p>
      <w:pPr>
        <w:pStyle w:val="Heading4"/>
        <w:ind w:firstLine="709"/>
        <w:rPr/>
      </w:pPr>
      <w:r>
        <w:rPr/>
        <w:t>Песнь о Хюмир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 боги с охоты возвращаются с добычей и пир затевают, и котла не хватает им. И вот бог Тюр по дружбе Тору, Одина сыну, совет дает добрый: «Живет на востоке... Хюмир премудрый» и хранит он «котлище великий, с версту глубино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Тюр и Тор в путь отправляются и, прибыв к месту, козлов своих в стойло ставят, а сами в палаты иду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появляется Хюмир в палатах, и гости навстречу выходят ему. Хюмир же балку ломает, котлы с нее — счетом восемь — падают, и один только цел остается. Затем трех быков круторогих на стол пода</w:t>
        <w:softHyphen/>
        <w:t>ют, а Тор целых двух съед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утро в море идет вместе с Хюмиром Тор, удилища взяв. Наса</w:t>
        <w:softHyphen/>
        <w:t>живает на крючок Тор-победитель голову бычью, в воду забрасывает, а змей, что мир людской опоясал, пасть разевает и заглатывает на</w:t>
        <w:softHyphen/>
        <w:t xml:space="preserve">живку. Тащит Тор его смело и начинает колотить его, отчего ревет змей и на дно вновь уходит. Хюмир же двух китов, этих вепрей прибоя, поймал, и вот </w:t>
      </w:r>
      <w:r>
        <w:rPr>
          <w:i/>
          <w:iCs/>
          <w:color w:val="800080"/>
        </w:rPr>
        <w:t>уже</w:t>
      </w:r>
      <w:r>
        <w:rPr/>
        <w:t xml:space="preserve"> к берегу правят они. На берегу же, силу Тора проверить желая, приказывает ему Хюмир китов до двора доне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носит Тор китов. Но и этого мало Хюмиру, чтоб силу Тора проверить. Просит он его кубок разбить, и Тор с силой в каменный столб кубок мечет, «...раздроблен был камень кубком на части, но без трещин кубок вернулся к Хюмиру». Тут совет вспоминает Тор: надо в голову Хюмира, ётуна-великана, кубок метнуть, ибо череп его креп</w:t>
        <w:softHyphen/>
        <w:t>че камня. И правда, о голову Хюмира разбивается кубок. Согласен тут великан котел свой отдать, но условием ставит, чтобы искатели котла сами, без чьей-либо помощи, унесли его. Тюр даже сдвинуть котел не может, Тор же берется за край котла, на голову его надева</w:t>
        <w:softHyphen/>
        <w:t>ет и идет, бренча о пятки котельными кольц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далеко отъезжают они, как, обернувшись, видят, что с Хюмиром вместе идет за ними «войско могучее многоголовых». Тогда Тор, сбросив котел, поднимает молот свой Мьёлльнир и всех убив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 асам-богам Тор возвращается с котлом, «и асы теперь каждую зиму досыта пили пиво».</w:t>
      </w:r>
    </w:p>
    <w:p>
      <w:pPr>
        <w:pStyle w:val="Heading4"/>
        <w:ind w:firstLine="709"/>
        <w:rPr/>
      </w:pPr>
      <w:r>
        <w:rPr/>
        <w:t>Песнь о  Трюме</w:t>
      </w:r>
    </w:p>
    <w:p>
      <w:pPr>
        <w:pStyle w:val="Normal"/>
        <w:spacing w:lineRule="auto" w:line="276" w:before="80" w:after="0"/>
        <w:ind w:firstLine="709"/>
        <w:jc w:val="both"/>
        <w:rPr/>
      </w:pPr>
      <w:r>
        <w:rPr/>
        <w:t>Тор ото сна встает разъяренный и видит, что молот Мьёлльнир про</w:t>
        <w:softHyphen/>
        <w:t>пал у него. Локи, хитрому богу, говорит он о пропаже своей, а потом идут они к дому Фрейи и просят наряд ее из перьев, чтобы молот сыскать. Дает наряд Фрейя, и шумит перьями Локи, улетая из края асов-богов в край, где живут ётуны-велика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юм-великан сидит на кургане и из золота плетет ошейник» псам. Видит он Локи и спрашивает его, зачем он в Ётунхейм прибыл. А Локи в ответ ему, не он ли Хлорриди-Тора молот запрятал? Трюм отвечает, что он молот запрятал и отдаст его только тогда, когда в жены ему Фрейю прекрасную отдаду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тит Локи обратно и Тору все говорит. Тогда идут они оба к Фрейе, просят</w:t>
      </w:r>
      <w:r>
        <w:rPr>
          <w:b/>
          <w:bCs/>
        </w:rPr>
        <w:t xml:space="preserve"> </w:t>
      </w:r>
      <w:r>
        <w:rPr/>
        <w:t>ее наряд надеть брачный и с ними вместе в Ётунхейм ехать. Но Фрейя отказывается наотрез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гда боги-асы на тинг собираются — думают, как им молот Тора вернуть. И решают брачный наряд на Тора надеть: пышным убором голову накрыть, а грудь украсить ожерельем Брисингов-карликов. Локи ж служанкой Тора в Ётунхейм соглашается ех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видев их, Трюм говорит, чтоб столы застилали для пира. На пиру Трюм желает невесту поцеловать, но, откинув покров, видит, что сверкают глаза у нее и «пламя из них ярое пышет». Служанка разумная на то отвечает, что «восемь ночей без сна была Фрейя», так торопилась она в край великанов приехать. И вот в нетерпении Трюм, ётунов конунг, приказывает Мьёлльнир нести и на колени не</w:t>
        <w:softHyphen/>
        <w:t>весте его положить, чтобы скорей союз их с ней заключить. Хлорриди-Тор радостно молот могучий хватает и род исполинов весь, вместе с Трюмом, истребляет. «Так Тор завладел молотом снова»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2:00Z</dcterms:created>
  <dc:creator>Evgeny Vasiliev</dc:creator>
  <dc:description/>
  <cp:keywords/>
  <dc:language>en-US</dc:language>
  <cp:lastModifiedBy>Evgeny Vasiliev</cp:lastModifiedBy>
  <dcterms:modified xsi:type="dcterms:W3CDTF">2006-08-27T13:42:00Z</dcterms:modified>
  <cp:revision>1</cp:revision>
  <dc:subject/>
  <dc:title>Старшая Эдда (Eddadigte) вторая половина XIII в</dc:title>
</cp:coreProperties>
</file>