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Мелкий снег </w:t>
      </w:r>
      <w:r>
        <w:rPr>
          <w:b w:val="false"/>
          <w:bCs w:val="false"/>
          <w:i/>
          <w:iCs/>
        </w:rPr>
        <w:t>Роман</w:t>
      </w:r>
      <w:r>
        <w:rPr>
          <w:b w:val="false"/>
          <w:bCs w:val="false"/>
          <w:i/>
          <w:iCs/>
          <w:lang w:val="en-US" w:eastAsia="en-US"/>
        </w:rPr>
        <w:t xml:space="preserve"> (1943-1948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 xml:space="preserve">Действие происходит в тридцатые годы и заканчивается весной </w:t>
      </w:r>
      <w:r>
        <w:rPr>
          <w:lang w:val="ru-RU" w:eastAsia="en-US"/>
        </w:rPr>
        <w:t>1941</w:t>
      </w:r>
      <w:r>
        <w:rPr>
          <w:lang w:val="ru-RU"/>
        </w:rPr>
        <w:t xml:space="preserve"> г. Сестры Макиока принадлежат к старинному роду. Когда-то ,их фамилия была известна всем жителям Осака, но в двадцатые годы финансовое положение Макиока-отца пошатнулось, и семья посте</w:t>
        <w:softHyphen/>
        <w:t>пенно обеднела. Сыновей у Макиока не было, поэтому в старости, удалившись от дел, он передал главенство в доме мужу старшей доче</w:t>
        <w:softHyphen/>
        <w:t>ри Цурук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цуо. Вслед за тем он выдал замуж вторую дочь</w:t>
      </w:r>
      <w:r>
        <w:rPr>
          <w:lang w:val="ru-RU" w:eastAsia="en-US"/>
        </w:rPr>
        <w:t xml:space="preserve"> — </w:t>
      </w:r>
      <w:r>
        <w:rPr>
          <w:lang w:val="ru-RU"/>
        </w:rPr>
        <w:t>Сатико, она и ее муж Тэйноскэ основали боковую ветвь рода. Мужья старших дочерей, будучи младшими сыновьями в своих семьях, взяли фамилию Макиока. К тому времени, когда третья доч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Юкико</w:t>
      </w:r>
      <w:r>
        <w:rPr>
          <w:lang w:val="ru-RU" w:eastAsia="en-US"/>
        </w:rPr>
        <w:t xml:space="preserve"> — </w:t>
      </w:r>
      <w:r>
        <w:rPr>
          <w:lang w:val="ru-RU"/>
        </w:rPr>
        <w:t>достигла брачного возраста, дела их дома уже пришли в упадок, поэ</w:t>
        <w:softHyphen/>
        <w:t>тому отец так и не смог приискать для нее хорошую партию. Вскоре после его смерти Тацуо взялся было просватать Юкико за наследника богатого семейства Саигуса, но свояченица наотрез отказала жениху, сочтя его чересчур провинциальным. С тех пор Тацуо остерегается за</w:t>
        <w:softHyphen/>
        <w:t>ниматься устройством ее судьбы. Младшая из сестер Макиок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эк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двадцать лет влюбилась в отпрыска старинной купеческой семьи Окубата и сбежала с ним из дому, потому что по существую</w:t>
        <w:softHyphen/>
        <w:t>щему обычаю ей не позволили бы выйти замуж прежде Юкико. Влюбленные надеялись разжалобить родных, но оба семейства про</w:t>
        <w:softHyphen/>
        <w:t>явили твердость и вернули беглецов домо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 несчастью, одна из мелких осакских газет сделала эту историю достоянием гласности, причем по ошибке назвала героиней побега Юкико, что бросило тень на ее репутацию и серьезно осложнило по</w:t>
        <w:softHyphen/>
        <w:t>иски подходящей партии. Тацуо настаивал на опровержении, но вместо этого газета напечатала исправленный вариант статьи, назвав в нем имя Таэко. Все это не омрачило дружбы сестер, но их отноше</w:t>
        <w:softHyphen/>
        <w:t>ния со старшим зятем стали более натянутыми. Незамужние сестры жили то у Цуруко в Осака, то в доме Сатико в Ас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большом городке между Осакой и Кобэ, но после истории с газетой и Юкико, и Таэко предпочитают жить у Сатик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началу Тэйноскэ опасался недовольства «главного дома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 обычаю незамужним сестрам полагается жить в доме старшей се</w:t>
        <w:softHyphen/>
        <w:t>стры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о Тацуо на этом не настаивает, и Юкико с Таэко живут в Асия. Окубата и Таэко по-прежнему любят друг друга и ждут заму</w:t>
        <w:softHyphen/>
        <w:t>жества Юкико, чтобы просить согласия на свой брак. Таэко мастерит кукол и начинает заниматься этим профессиональ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а устраива</w:t>
        <w:softHyphen/>
        <w:t>ет выставки, у нее есть ученицы. Юкико много внимания уделяет племянниц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динственной дочери Сатико. Хрупкая, застенчивая Юкико выглядит совсем юной, хотя ей уже под тридцать, и родные понимают, что не следует проявлять излишнюю придирчивость, вы</w:t>
        <w:softHyphen/>
        <w:t>бирая дл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ее муж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началу у Юкико не было отбою от женихов, но теперь предло</w:t>
        <w:softHyphen/>
        <w:t>жения поступают все реже, и сестры всерьез озабочены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судьбой. Итани, владелица парикмахерской в Кобэ, хочет услужить сестрам Макиока и пытается просватать Юкико. Сатико наводит справки о Сэгос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отеже Итани, советуется с Цуруко. Итани хочет поско</w:t>
        <w:softHyphen/>
        <w:t>рее познакомить Юкико с Сэгоси. Ведь разные второстепенные по</w:t>
        <w:softHyphen/>
        <w:t>дробности можно выяснить и позже. Не обязательно устраивать и настоящие смотрины. Итани просто пригласит всех на ужин. Чтобы не уронить достоинство, сестры под благовидным предлогом отклады</w:t>
        <w:softHyphen/>
        <w:t>вают на несколько дней знакомство с жених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о вот наконец все встречаются в ресторане. Сэгоси и Юкико по</w:t>
        <w:softHyphen/>
        <w:t>нравились друг Другу, но хрупкость Юкико внушает жениху опасе</w:t>
        <w:softHyphen/>
        <w:t>ния: не страдает ли она каким-либо недугом? Тэйноскэ с согласия «главного дома» уговаривает Юкико пройти рентгеновское обследова</w:t>
        <w:softHyphen/>
        <w:t>ние. Итани уверяет его, что в этом нет нужды, достаточно его руча</w:t>
        <w:softHyphen/>
        <w:t>тельства, но Тэйноскэ считает, что лучше полная ясность, к тому же, если сватовство расстроится, рентгеновский снимок может приго</w:t>
        <w:softHyphen/>
        <w:t>диться в будущем. Вдобавок придирчивый жених разглядел у Юкико над левым глазом едва заметное пятнышко и желал бы выяснить, от</w:t>
        <w:softHyphen/>
        <w:t>чего оно. Сестры находят в женском журнале статью, где сказано, что подобные пятна обычно сами собой исчезают после замужества, однако в любом случае от них можно избавиться с помощью ле</w:t>
        <w:softHyphen/>
        <w:t>карст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Юкико проходит обследование. Медицинское заключение вместе с рентгеновским снимком посылают Итани. Сэгоси просит дозволения еще раз встретиться с Юкико, после чего просит ее руки. Итани то</w:t>
        <w:softHyphen/>
        <w:t>ропит семью с ответом, но «главный дом», не довольствуясь сведе</w:t>
        <w:softHyphen/>
        <w:t>ниями, полученными из сыскного агентства, решает послать к нему на родину доверенного человека, который выясняет, что мать Сэгоси страдает душевным расстройством. Жениху отказывают. Сатико дарит Итани подарок в благодарность за хлопоты, Итани же обещает приложить все силы, чтобы исправить свою оплошность и устроить счастье Юкико. Юкико не везет: год назад к ней сватался сорокалет</w:t>
        <w:softHyphen/>
        <w:t>ний господин, имевший любовницу, с которой не собирался расста</w:t>
        <w:softHyphen/>
        <w:t>ваться, он хотел жениться лишь затем, чтобы эта связь не повредила его репутации. Предъявляя к претендентам на руку Юкико непомер</w:t>
        <w:softHyphen/>
        <w:t>но высокие требования, Цуруко с мужем заведомо обрекают дело на провал, ведь редкий жених с достатк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з тех, что до сорока лет остаются холостяками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имеет тайного порока или скрытого изъян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У Таэко есть ученица из семьи русских белоэмигрант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ате</w:t>
        <w:softHyphen/>
        <w:t>рина Кириленко. Катерина училась в английской гимназии в Шанхае, 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ать и бра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стоящие японофилы. У них дома в одной ком</w:t>
        <w:softHyphen/>
        <w:t>нате висят портреты японской императорской четы, а в другой</w:t>
      </w:r>
      <w:r>
        <w:rPr>
          <w:lang w:val="ru-RU" w:eastAsia="en-US"/>
        </w:rPr>
        <w:t xml:space="preserve"> — </w:t>
      </w:r>
      <w:r>
        <w:rPr>
          <w:lang w:val="ru-RU"/>
        </w:rPr>
        <w:t>портреты Николая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и императрицы. Катерина приглашает Таэко в гости вместе с сестрами и зятем. Юкико остается присмотреть за племянницей, а Тэйноскэ и Сатико принимают приглашение и вмес</w:t>
        <w:softHyphen/>
        <w:t>те с Таэко приходят в дом Кириленко. Русские ужинают позже, чем японцы, поэтому гости поначалу ничего не могут понять и страдают от голода, но потом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вкусно и щедро угощаю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ужа Цуруко назначают директором токийского филиала банка, и семья должна переехать в Токио. Все поздравляют Тацуо с повышением, но Цуруко страдает: трудно покидать город, где она прожила безвыездно тридцать шесть лет. В Асия приезжает тетушка сестер Макиока. Она говорит, что пока «главный дом» находился в Осака, Юкико и Таэко могли жить то там, то здесь, тепер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им следует отправиться в Токио вместе с семьей, членами которой они офици</w:t>
        <w:softHyphen/>
        <w:t>ально являются. Если незамужние свояченицы останутся в Асия, это может неблагоприятно отразиться на репутации Тацуо как главы дома. Цуруко просит Сатико поговорить с сестрами. Юкико покорно соглашается переехать в Токио, но скучает по Асия: у Цуруко шесте</w:t>
        <w:softHyphen/>
        <w:t>ро детей, в доме теснота, и у Юкико даже нет отдельной комнаты. Получив новое предложение, Юкико сразу соглашается на смотрины, ибо это дает ей возможность поехать в Асия. Новый жени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омур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довец. Прежде чем устраивать смотрины, Макиока выясня</w:t>
        <w:softHyphen/>
        <w:t>ют, от чего умерла его жена, наводят справки, не был ли причиной смерти его детей какой-либо наследственный недуг. Сыскное агент</w:t>
        <w:softHyphen/>
        <w:t>ство сообщает им точные сведения о доходах Номура. Сатико сомне</w:t>
        <w:softHyphen/>
        <w:t>вается, что Номура понравится Юкико: на фотографии он выглядит даже старше своих сорока шести лет, однако смотри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вод </w:t>
      </w:r>
      <w:r>
        <w:rPr>
          <w:smallCaps/>
          <w:lang w:val="ru-RU"/>
        </w:rPr>
        <w:t xml:space="preserve">для </w:t>
      </w:r>
      <w:r>
        <w:rPr>
          <w:lang w:val="ru-RU"/>
        </w:rPr>
        <w:t>приезда Юкико в Ас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Юкико уже полгода не была в Асия и очень радуется встрече с се</w:t>
        <w:softHyphen/>
        <w:t>страми и любимой племянницей. Во время смотрин Номура беседует с Тэйноскэ, проявляя полную осведомленность обо всех делах семей</w:t>
        <w:softHyphen/>
        <w:t>ства Макиока: он явно навел справки о Юкико везде, где только мог, его человек побывал даже у доктора, пользовавшего Юкико, и учи</w:t>
        <w:softHyphen/>
        <w:t>тельницы музыки, дававшей ей уроки. После посещения ресторана Номура приглашает всех к себе домой на чашечку кофе. Юкико не нравится, что он подводит гостей к нише с фотографиями его покой</w:t>
        <w:softHyphen/>
        <w:t>ной жены и дете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а видит в этом черствость его натуры. Ному</w:t>
        <w:softHyphen/>
        <w:t>ра получает отказ. Юкико проводит в Асия больше месяца, и Сатико уже побаивается недовольства «главного дома», но в середине апреля, съездив в Киото, чтобы полюбоваться цветением сакуры, Юкико воз</w:t>
        <w:softHyphen/>
        <w:t>вращается в Токи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кубата приходит к Сатико и рассказывает, что Таэко берет уроки шитья, намереваясь стать модисткой. Для этого она собирается на полгода или на год поехать в Париж. Окубата считает, что масте</w:t>
        <w:softHyphen/>
        <w:t>рить кукол не зазорно, но девушке из порядочной семьи не пристало зарабатывать деньги шитьем. Сестры Макиока недолюбливают изба</w:t>
        <w:softHyphen/>
        <w:t>лованного барчука Окубата, но тут Сатико с ним соглашается и обе</w:t>
        <w:softHyphen/>
        <w:t>щает поговорить с Таэко. Кроме шитья, Таэко занимается традиционными танцами, мечтая получить диплом, который позволил бы ей в будущем открыть собственную школу. На концерте, устроен</w:t>
        <w:softHyphen/>
        <w:t>ном обществом «Дочери Осака», ученицы школы «Ямамура» показы</w:t>
        <w:softHyphen/>
        <w:t>вают свое искусство, и местный фотограф Итакура, обучавшийся своему ремеслу в Америке, фотографирует их. Через месяц после концерта случается наводнение. По счастью, ни дом Сатико, ни школа, где учится ее дочь Эцуко, не пострадали, но Таэко, оказав</w:t>
        <w:softHyphen/>
        <w:t>шаяся в доме учительницы шитья Норико Тамаки, едва не погибает. Итакура, рискуя жизнью, спасает ее. Юкико спешит навестить сес</w:t>
        <w:softHyphen/>
        <w:t>тер, которых не видела больше двух месяце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оседи Сатик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мецкая семья Штольцев, Эцуко дружит с их детьми Петером и Роземари. Сатико слышит, как во время игры дети Штольцев именуют воображаемого противника «Франкрайх»</w:t>
      </w:r>
      <w:r>
        <w:rPr>
          <w:lang w:val="ru-RU" w:eastAsia="en-US"/>
        </w:rPr>
        <w:t xml:space="preserve"> — </w:t>
      </w:r>
      <w:r>
        <w:rPr>
          <w:lang w:val="ru-RU"/>
        </w:rPr>
        <w:t>Франция. Она потрясена тем, как воспитывают детей в немецких се</w:t>
        <w:softHyphen/>
        <w:t>мьях. Вскоре Штольцы возвращаются в Германию. Они приглашают Макиока к себе в Гамбург. Сатико едет в Токио проводить Штольцев и повидаться с родней. Туда приходит письмо от Окубата, который пишет, что в ее отсутствие Итакура слишком часто бывает у Таэко в Асия. Итакур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ыходец из низов, он не пара для девушки из хо</w:t>
        <w:softHyphen/>
        <w:t>рошей семьи. Сатико беспокоится за репутацию Таэко. Вернувшись в Асия, она рассказывает ей о письме Окубата, Таэко и Итакура дого</w:t>
        <w:softHyphen/>
        <w:t>вариваются какое-то время не встречаться, а Сатико обещает Таэко, что Тэйноскэ обсудит с «главным домом» возможности ее поездки в Париж. Тэйноскэ боится, что в Европе не сегодня завтра начнется война, поэтому поездка туда небезопасна. Тацуо и Цуруко решитель</w:t>
        <w:softHyphen/>
        <w:t>но противятся планам Таэко стать модисткой. Что же касается ее пу</w:t>
        <w:softHyphen/>
        <w:t>тешествия в Париж, то желание Таэко совершить его на деньги, предназначенные на ее свадьбу, вызывает у них недоумение, ибо ни</w:t>
        <w:softHyphen/>
        <w:t>какой суммы денег, записанной на ее имя, у них нет. В случае заму</w:t>
        <w:softHyphen/>
        <w:t>жества Таэко они готовы взять на себя свадебные расходы, но не собираются оплачивать ее поездк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эко огорчена, но вскоре выясняется, что планы госпожи Тама</w:t>
        <w:softHyphen/>
        <w:t>ки, с которой она собиралась ехать, изменились, а одна она ехать не может. Но Таэко не бросает занятия шитьем. Она заявляет Сатико, что хочет выйти замуж за Итакура. Сравнив его с пустым и легко</w:t>
        <w:softHyphen/>
        <w:t>мысленным Окубата, она пришла к выводу, что он гораздо достойнее и будет хорошим мужем. Она решает расторгнуть помолвку с Окуба</w:t>
        <w:softHyphen/>
        <w:t>та. Сатико пытается образумить сестру, но единственная уступка, на которую Таэко готова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подождать, пока не будет просватана Юкик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«Дочер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сака» снова устраивают вечер старинных танцев, и Юкико приезжает в Асия, чтобы посмотреть выступление Таэко. Пока Юкико в Асия, Таэко решает съездить в Токио, чтобы погово</w:t>
        <w:softHyphen/>
        <w:t>рить с Тацуо относительно денег она хочет открыть ателье дамского платья. Сатико едет вместе с ней. Но еще до разговора с Тацуо Таэко узнает, что Итакура тяжело болен, и сразу уезжает обратно. Итакура умира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Юкико живет в Асия почти четыре месяца и не заговаривает о возвращении в Токио, но неожиданно приходит письмо от Цуруко. Старшая сестр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ужа приглашает семью Макиока в Огаки для лю</w:t>
        <w:softHyphen/>
        <w:t>бования светляками. Заодно она собирается представить Юкико гос</w:t>
        <w:softHyphen/>
        <w:t>подина Савадза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огатого вдовца с тремя детьми. Это первое предложение за два с лишним года, прошедшие со сватовства Номура. Цуруко и Тацуо не слишком верят в возможность подобного союза, но не хотят обижать сестру Тацуо и боятся отказом от смот</w:t>
        <w:softHyphen/>
        <w:t>рин отпугнуть будущих женихов. Между тем Юкико уже тридцать три года, и следует спешить. К сожалению, Юкико не производит впечатления на Савадзаки. Впервые барышня из семьи Макиока ока</w:t>
        <w:softHyphen/>
        <w:t>зывается в положении отвергнуто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сле смерти Итакура Таэко снова начинает встречаться с Окубата. Мат?» Окубята умерла, старший брат за растрату семейных денег выгнал его из дому, так что теперь он живет один Таэко уверяет, что встречается с ним просто из жалости. «Главный дом» требует, чтобы Таэко некоторое время пожила у них в Токио, грозя в противном случае порвать с ней всякие отношения. Таэко наотрез отказывается ехать в Токио, а поскольку Тэйноскэ принимает сторону «главного дома», она снимает квартиру и поселяется отдельно и лишь изредка навещает Сатико и Юкико, когда Тэйноскэ нет дома. Как-то она рассказывает Сатико, что встретила брата Катерины Кириленко. Ока</w:t>
        <w:softHyphen/>
        <w:t>зывается, Катерина, которая некоторое время назад уехала в Герма</w:t>
        <w:softHyphen/>
        <w:t>нию, теперь перебралась в Англию и поступила секретаршей в страховую компанию: президент компании влюбился в нее, и вскоре они поженились. Сестры рассуждают о том, как не похожи европей</w:t>
        <w:softHyphen/>
        <w:t>ские нравы на японские: «Нет, это просто не укладывается в созна</w:t>
        <w:softHyphen/>
        <w:t>н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тобы тридцатилятилетний холостяк, глава страховой компании, владелец роскошного особняка, женился на женщине, ко</w:t>
        <w:softHyphen/>
        <w:t>торая поступила к нему на службу всего полгода назад и о которой он ровным счетом ничего не знает! Да будь Катерина во сто крат красивее, чем она есть, для японца, например, такая ситуация была бы совершенно немыслима». Сатико и Цуруко стыдятся незамужних сестер. Они уже не так придирчиво выбирают женихов. Чопорная Цуруко говорит, что была бы рада выдать Юкико за кого угодно, пусть даже с самого начала будет ясно, что дело кончится развод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тани не забыла своего обещания подыскать для Юкико жениха и предлагает познаком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с директором крупной фармацевтичес</w:t>
        <w:softHyphen/>
        <w:t>кой компании Хасидэра. Это завидный жених, и родные Юкико ра</w:t>
        <w:softHyphen/>
        <w:t>дуются предстоящим смотринам, но Юкико воспитана в строгих правилах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оведение кажется Хасидэра, привыкшему к большей свободе в обращении, оскорбительным и высокомерны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эко заболевает дизентерией. Болезнь настигает ее в доме Окуба</w:t>
        <w:softHyphen/>
        <w:t>та, и сестры не знают, как быть: она в таком тяжелом состоянии, что перевезти ее домой невозможно, а вызывать их семейного врача в дом одинокого мужчины стыдно. Поскольку Таэко становится все хуже и хуже, сестры помещают ее в клинику доктора Камбары, ко</w:t>
        <w:softHyphen/>
        <w:t>торый многим обязан их отцу и относится к ним с большим почте</w:t>
        <w:softHyphen/>
        <w:t>нием. Таэко начинает поправляться. Служанка Сатико О-Хару, пока больная Таэко находилась в доме Окубата, ухаживала за ней и свела дружбу с его старенькой экономкой. Старушка рассказала ей, что во многих неприятностях Окубата виновата именно Таэко: и деньги, и украшения, которые исчезли из магазина, принадлежащего торговому дому Окубата, зачастую оказывались у Таэко. Отношения Окубата и Таэко тянутся уже десять лет, причем Таэко не хочет ни окончатель</w:t>
        <w:softHyphen/>
        <w:t>но порвать с ним, ни выйти за него замуж, поэтому старушка полага</w:t>
        <w:softHyphen/>
        <w:t>ет, что ее прежде всего интересуют его деньги. Кроме того, старушка не однажды видела Таэко пьяной и слышала, как Окубата попрекал ее каким-то неведомым Миёси. Сатико в ужасе от такого поведения Таэко: лучшее, что теперь можно сделать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побыстрее выдать сестру за Окубата. Таэко выходит из больницы. Тэйноскэ почти год не виделся с Таэко, но, понимая, что подобной суровостью лишь сильнее оттолкнет строптивую свояченицу, все же встречается с ней. Тем временем Окубата получает предложение поехать в Маньчжу</w:t>
        <w:softHyphen/>
        <w:t>рию, чтобы служить при дворе тамошнего императора. Сестры угова</w:t>
        <w:softHyphen/>
        <w:t>ривают Таэко поехать с ним, но та отмалчивается, а через некоторое время сообщает, что Окубата никуда не ед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тани собирается в Америку, но перед отъездом хочет устроить счастье Юкико. Речь идет на этот раз о побочном сыне виконта Хиротик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имаки. Убедившись в том, что господин Мима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е</w:t>
        <w:softHyphen/>
        <w:t>ловек достойный, родные Юкико соглашаются на встречу с ним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стреча превращается в настоящие смотрины. Наконец-то остаются довольны обе сторо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эко признается Сатико, что беременна. Отец будущего ребен</w:t>
        <w:softHyphen/>
        <w:t>к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иёси. Эгоизм Таэко возмущает Сатико: поставив всех перед свершившимся фактом, она не подумала ни о чести семьи Макиока, ни о будущем Юкико, которое оказывается под угрозой: вряд ли отец жениха захочет породниться с семьей, в которой выросла такая развратница. Сатико рассказывает все мужу. Тэйноскэ встречается с Миёси, который производит на него хорошее впечатление. Он чело</w:t>
        <w:softHyphen/>
        <w:t>век не их круга, но искренне любит Таэко. Он обещает не искать встреч с Таэко, пока она не разрешится от бремени. Таэко отправля</w:t>
        <w:softHyphen/>
        <w:t>ют инкогнито в Арим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«Главный дом» дает согласие на брак Юкико с Мимаки. Юкико также отвечает согласием. Все готовятся к свадьбе. О-Хару звонит из Арима с известием, что у Таэко начались роды и ее жизнь в опаснос</w:t>
        <w:softHyphen/>
        <w:t>ти. Все понимают, что сейчас не время думать о репутации семьи, и Сатико немедленно едет в клинику, где находится Таэко. Ее удается спасти, но новорожденная девочка умирает. Выйдя из клиники, Таэко переезжает к Миёс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1:00Z</dcterms:created>
  <dc:creator>Evgeny Vasiliev</dc:creator>
  <dc:description/>
  <cp:keywords/>
  <dc:language>en-US</dc:language>
  <cp:lastModifiedBy>Evgeny Vasiliev</cp:lastModifiedBy>
  <dcterms:modified xsi:type="dcterms:W3CDTF">2006-08-29T17:01:00Z</dcterms:modified>
  <cp:revision>1</cp:revision>
  <dc:subject/>
  <dc:title>Мелкий снег Роман (1943-1948)</dc:title>
</cp:coreProperties>
</file>