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de-DE"/>
        </w:rPr>
      </w:pPr>
      <w:r>
        <w:rPr/>
        <w:t>Визит</w:t>
      </w:r>
      <w:r>
        <w:rPr>
          <w:lang w:val="de-DE"/>
        </w:rPr>
        <w:t xml:space="preserve"> </w:t>
      </w:r>
      <w:r>
        <w:rPr/>
        <w:t>старой</w:t>
      </w:r>
      <w:r>
        <w:rPr>
          <w:lang w:val="de-DE"/>
        </w:rPr>
        <w:t xml:space="preserve"> </w:t>
      </w:r>
      <w:r>
        <w:rPr/>
        <w:t>дамы</w:t>
      </w:r>
      <w:r>
        <w:rPr>
          <w:lang w:val="de-DE"/>
        </w:rPr>
        <w:t xml:space="preserve"> (Der Besuch der alten Dame) </w:t>
      </w:r>
      <w:r>
        <w:rPr>
          <w:b w:val="false"/>
          <w:bCs w:val="false"/>
          <w:i/>
          <w:iCs/>
        </w:rPr>
        <w:t>Трагикомедия</w:t>
      </w:r>
      <w:r>
        <w:rPr>
          <w:b w:val="false"/>
          <w:bCs w:val="false"/>
          <w:i/>
          <w:iCs/>
          <w:lang w:val="de-DE" w:eastAsia="en-US"/>
        </w:rPr>
        <w:t xml:space="preserve"> (1955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>Действие происходит в захолустном швейцарском городке Гюллене в 50-е гг.</w:t>
      </w:r>
      <w:r>
        <w:rPr>
          <w:lang w:val="ru-RU" w:eastAsia="en-US"/>
        </w:rPr>
        <w:t xml:space="preserve"> XX</w:t>
      </w:r>
      <w:r>
        <w:rPr>
          <w:lang w:val="ru-RU"/>
        </w:rPr>
        <w:t xml:space="preserve"> в. В городок приезжает старая мультимиллионерша Клара Цаханассьян, урожденная Вешер, бывшая жительница Гюллена. Не</w:t>
        <w:softHyphen/>
        <w:t>когда в городке работало несколько промышленных предприятий, но один за другим они обанкротились, и городок пришел в полнейшее запустение, а его жители обнищали. Обитатели Гюллена возлагают большие надежды на приезд Клары. Они рассчитывают, что она оста</w:t>
        <w:softHyphen/>
        <w:t>вит родному городу несколько миллионов на его обновление. «Обра</w:t>
        <w:softHyphen/>
        <w:t>батывать» гостью, пробуждать в ней ностальгию по былым временам, проведенным ею в Гюллене, жители города доверяют шестидесяти</w:t>
        <w:softHyphen/>
        <w:t>летнему бакалейщику Иллу, с которым у Клары в юности был роман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Чтобы сойти в городе, в котором редко останавливаются поезда, Клара срывает стоп-кран и появляется перед жителями в окружении целой свиты своих приближенных, состоящей из ее седьмого мужа, дворецкого, двух громил, все время жующих жвачку и несущих ее паланкин, горничных и двух слепцов Коби и Лоби. У нее нет левой ноги, которую она потеряла в автокатастрофе, и правой руки, утра</w:t>
        <w:softHyphen/>
        <w:t>ченной в авиакатастрофе. Обе эти части тела заменяют первокласс</w:t>
        <w:softHyphen/>
        <w:t>ные протезы. За ней следует багаж, состоящий из огромного количества чемоданов, клетки с черным барсом и гроба. Клара прояв</w:t>
        <w:softHyphen/>
        <w:t>ляет интерес к полицейскому, любопытствуя, умеет ли он закрывать глаза на то, что происходит в городе, и священнику, спрашивая его, отпускает ли он грехи приговоренным к смерти. На его ответ, что в стране смертная казнь отменена, Клара высказывает мнение, что ее, вероятно, снова придется ввести, чем повергает жителей Гюллена в недоумени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лара решает вместе с Иллом обойти все те места, где некогда бурлила их страсть: Петеров сарай, Конрадов лес. Тут они целовались и любили друг друга, а потом Илл женился на Матильде Блюмхард, точнее, на ее молочной лавке, а Клара вышла замуж за Цаханассьяна, за его миллиарды. Тот наше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в гамбургском публичном доме. Клара курит. Илл мечтает о возврате давно минувших дней и просит Клару помочь родному городу материально, что она и обещает сде</w:t>
        <w:softHyphen/>
        <w:t>ла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ни возвращаются из леса в город. На праздничном обеде, устро</w:t>
        <w:softHyphen/>
        <w:t>енном бургомистром, Клара объявляет, что подарит Гюллену миллиард: пятьсот миллионов городу и пятьсот миллионов разделит поров</w:t>
        <w:softHyphen/>
        <w:t>ну между всеми жителями, но при одном услови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и условии свершения правосуд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на просит своего дворецкого выйти вперед, и жители узнают в нем окружного судью Хофера, который сорок пять лет назад был су</w:t>
        <w:softHyphen/>
        <w:t>дьей города Гюллена. Он напоминает им о судебном процессе, состо</w:t>
        <w:softHyphen/>
        <w:t>явшемся в те времена, Клара Вешер, как звали госпожу Цаханассьян до замужества, ждала ребенка от Илла. Однако тот привел на суд двух лжесвидетелей, которые за литр водки показали, что тоже спали с Кларой, так что отцом ожидаемого Кларой ребенка якобы не обя</w:t>
        <w:softHyphen/>
        <w:t xml:space="preserve">зательно является </w:t>
      </w:r>
      <w:r>
        <w:rPr>
          <w:smallCaps/>
          <w:lang w:val="ru-RU"/>
        </w:rPr>
        <w:t xml:space="preserve">ила. </w:t>
      </w:r>
      <w:r>
        <w:rPr>
          <w:lang w:val="ru-RU"/>
        </w:rPr>
        <w:t>Клару выгнали из города, она попала в пуб</w:t>
        <w:softHyphen/>
        <w:t>личный дом, а ребенок, девочка, родившаяся у нее, умерла через год после рождения на руках у чужих людей, в детском доме, в который, согласно закону, ее поместил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огда Клара поклялась, что вернется когда-нибудь в Гюллен и ото</w:t>
        <w:softHyphen/>
        <w:t>мстит за себя. Разбогатев, она велела разыскать тех лжесвидетелей, которые, п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словам, являлись ее любовниками, и приказала своим громилам оскопить и ослепить их. С тех пор они живут рядом с н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лара требует, чтобы свершилось, наконец, правосудие. Она обе</w:t>
        <w:softHyphen/>
        <w:t>щает, что город получит миллиард, если кто-нибудь убьет Илла. Бур</w:t>
        <w:softHyphen/>
        <w:t>гомистр с достоинством от лица всех горожан заявляет, что жители Гюлле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христиане и во имя гуманизма отвергают ее предложе</w:t>
        <w:softHyphen/>
        <w:t>ние. Лучше быть нищими, чем палачами. Клара уверяет, что готова подождать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гостинице «Золотой апостол» в отдельном номере стоит приве</w:t>
        <w:softHyphen/>
        <w:t>зенный Кларой гроб. Ее громилы ежедневно носят с вокзала в гости</w:t>
        <w:softHyphen/>
        <w:t>ницу все новые и новые траурные венки и букеты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магазин Илла входят две женщины и просят продать им моло</w:t>
        <w:softHyphen/>
        <w:t>ка, масла, белого хлеба и шоколада. Подобной роскоши они никогда себе не позволяли. Причем получить все это они хотят в кредит. Сле</w:t>
        <w:softHyphen/>
        <w:t>дующие покупатели просят дать им коньяку и самого лучшего табака, и тоже в кредит. Илл начинает прозревать и, страшно волнуясь, спрашивает, чем все они собираются расплачивать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ем временем из клетки Клары, которая уже успела сменить седь</w:t>
        <w:softHyphen/>
        <w:t>мого мужа на восьмого, киноактера, сбегает черный барс. Надо ска</w:t>
        <w:softHyphen/>
        <w:t>зать, что в молодости Илла она тоже называла «своим черным барсом». Все жители Гюллена принимают меры предосторожности и ходят по городу с оружием. Атмосфера в городе накаляется. Илл чув</w:t>
        <w:softHyphen/>
        <w:t>ствует себя загнанным в угол. Он идет к полицейскому, к бургомистру, к священнику и просит их защитить его, а Клару Цаханассьян арестовать за подстрекательство к убийству. Все трое советуют ему не принимать случившееся близко к сердцу, ибо никто из жителей не принял предложение миллиардерши всерьез и не собирается его уби</w:t>
        <w:softHyphen/>
        <w:t>вать. Илл, однако, замечает, что на полицейском тоже новые ботин</w:t>
        <w:softHyphen/>
        <w:t>ки, а во рту золотой зуб. Бургомистр красуется в новом галстуке. Дальш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ольше: горожане начинают покупать себе стиральные ма</w:t>
        <w:softHyphen/>
        <w:t>шины, телевизоры, автомобили. Илл чувствует, к чему идет дело, и хочет уехать на поезде. До вокзала его провожает толпа с виду добро</w:t>
        <w:softHyphen/>
        <w:t>желательных горожан. Илл, однако, так и не решается войти в поезд, потому что боится, что, как только он окажется в вагоне, его сразу же схватит кто-нибудь из них. Черного барса наконец подстреливаю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 Кларе приходят городской врач и школьный учитель. Они сооб</w:t>
        <w:softHyphen/>
        <w:t>щают ей, что город находится в критическом положении, поскольку их сограждане слишком много себе накупили, и теперь настал час расплаты. Они просят дать им кредиты, чтобы возобновить деятель</w:t>
        <w:softHyphen/>
        <w:t>ность предприятий города. Предлагают ей купить их, разработать за</w:t>
        <w:softHyphen/>
        <w:t>лежи железной руды в Конрадовом лесу, добывать нефть в долине Пюкенрид. Аучше вложить по-хозяйски миллионы под проценты, чем выбросить на ветер целый миллиард. Клара сообщает, что город и так уже давно целиком принадлежит ей. Она хочет лишь отомстить за ту рыжую девчонку, которая дрожала от холода, когда жители прогоняли ее из города и смеялись ей вслед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Горожане же тем временем веселятся на свадьбах Клары, которые она устраивает одну за другой, чередуя их с бракоразводными про</w:t>
        <w:softHyphen/>
        <w:t>цессами. Они приобретают все более и более зажиточный и элегант</w:t>
        <w:softHyphen/>
        <w:t>ный вид. Общественное мнение складывается не в пользу Илла. Бургомистр беседует с Иллом и просит его, как порядочного челове</w:t>
        <w:softHyphen/>
        <w:t>ка, покончить с собой собственноручно и снять грех с горожан. Илл отказывается это сделать. Однако с неизбежностью своей участи он, похоже, уже почти смирился. На собрании городской общины горо</w:t>
        <w:softHyphen/>
        <w:t>жане единодушно принимают решение покончить с Иллом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еред собранием Илл беседует с Кларой, которая признается, что до сих пор любит его, но эта любовь, как и она сама, превратилась в окаменевшее чудовище. Она собирается отвезти его тело на берег Средиземного моря, где у нее есть имение, и поместить его в мавзо</w:t>
        <w:softHyphen/>
        <w:t>лей. Тем же вечером, после собрания, мужчины окружают Илла и лишают его жизни, уверяя, что делают это лишь во имя торжества справедливости, а не из корыст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лара выписывает бургомистру чек и под восхищенно-хвалебные возгласы горожан покидает Гюллен, где уже вовсю дымят трубы заво</w:t>
        <w:softHyphen/>
        <w:t>да, строятся новые дома, повсюду кипит жиз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9:00Z</dcterms:created>
  <dc:creator>Evgeny Vasiliev</dc:creator>
  <dc:description/>
  <cp:keywords/>
  <dc:language>en-US</dc:language>
  <cp:lastModifiedBy>Evgeny Vasiliev</cp:lastModifiedBy>
  <dcterms:modified xsi:type="dcterms:W3CDTF">2006-08-29T16:59:00Z</dcterms:modified>
  <cp:revision>1</cp:revision>
  <dc:subject/>
  <dc:title>Визит старой дамы (Der Besuch der alten Dame) Трагикомедия (1955)</dc:title>
</cp:coreProperties>
</file>