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Фридрих Дюрренматт (Friedrich Durrenmatt) </w:t>
      </w:r>
      <w:r>
        <w:rPr>
          <w:sz w:val="20"/>
          <w:lang w:val="en-US" w:eastAsia="en-US"/>
        </w:rPr>
        <w:t>1921-1990</w:t>
      </w:r>
    </w:p>
    <w:p>
      <w:pPr>
        <w:pStyle w:val="Heading3"/>
        <w:ind w:firstLine="720"/>
        <w:jc w:val="both"/>
        <w:rPr/>
      </w:pPr>
      <w:r>
        <w:rPr/>
        <w:t xml:space="preserve">Судья и его палач (Der Richter und sein Henker) </w:t>
      </w:r>
      <w:r>
        <w:rPr>
          <w:b w:val="false"/>
          <w:bCs w:val="false"/>
          <w:i/>
          <w:iCs/>
        </w:rPr>
        <w:t>Роман</w:t>
      </w:r>
      <w:r>
        <w:rPr>
          <w:b w:val="false"/>
          <w:bCs w:val="false"/>
          <w:i/>
          <w:iCs/>
          <w:lang w:val="en-US" w:eastAsia="en-US"/>
        </w:rPr>
        <w:t xml:space="preserve"> (1950-1951)</w:t>
      </w:r>
    </w:p>
    <w:p>
      <w:pPr>
        <w:pStyle w:val="Normal"/>
        <w:spacing w:lineRule="auto" w:line="218"/>
        <w:ind w:firstLine="720"/>
        <w:jc w:val="both"/>
        <w:rPr>
          <w:lang w:val="ru-RU"/>
        </w:rPr>
      </w:pPr>
      <w:r>
        <w:rPr>
          <w:lang w:val="ru-RU"/>
        </w:rPr>
        <w:t>Утром 3 ноября 1948 г. Альфонс Кленен, полицейский из Тванна, на</w:t>
        <w:softHyphen/>
        <w:t>тыкается на синий «мерседес», стоящий на обочине дороги в направ</w:t>
        <w:softHyphen/>
        <w:t>лении местечка Аамбуэн. В машине он обнаруживает труп убитого накануне ночью выстрелом в висок из револьвера лейтенанта поли</w:t>
        <w:softHyphen/>
        <w:t>ции города Берна, Ульриха Шмида. Он доставляет убитого в полицей</w:t>
        <w:softHyphen/>
        <w:t>ское управление, где тот работал.</w:t>
      </w:r>
    </w:p>
    <w:p>
      <w:pPr>
        <w:pStyle w:val="Normal"/>
        <w:spacing w:lineRule="auto" w:line="218"/>
        <w:ind w:firstLine="720"/>
        <w:jc w:val="both"/>
        <w:rPr>
          <w:lang w:val="ru-RU"/>
        </w:rPr>
      </w:pPr>
      <w:r>
        <w:rPr>
          <w:lang w:val="ru-RU"/>
        </w:rPr>
        <w:t>Вести расследование поручается пожилому комиссару Берлаху, ко</w:t>
        <w:softHyphen/>
        <w:t>торый берет себе в помощники некоего Тшанца, сотрудника того же управления. Прежде Берлах долго жил за границей, был одним из ве</w:t>
        <w:softHyphen/>
        <w:t>дущих криминалистов в Константинополе, а потом в Германии, но еще в 1933 г. вернулся на родину.</w:t>
      </w:r>
    </w:p>
    <w:p>
      <w:pPr>
        <w:pStyle w:val="Normal"/>
        <w:spacing w:lineRule="auto" w:line="218"/>
        <w:ind w:firstLine="720"/>
        <w:jc w:val="both"/>
        <w:rPr/>
      </w:pPr>
      <w:r>
        <w:rPr>
          <w:lang w:val="ru-RU"/>
        </w:rPr>
        <w:t>Прежде всего Берлах приказывает держать историю с убийством в тайне, несмотря на несогласие своего шефа Лютца. В то же утро он отправляется на квартиру к Шмиду. Там он обнаруживает папку уби</w:t>
        <w:softHyphen/>
        <w:t>того с документами, но пока никому о ней не рассказывает. Когда на следующее утро к нему в кабинет является вызванный им Тшанц, Берлаху на мгновение кажется, что он видит перед собой покойного Шмида, так как Тшанц одет точно так же, как Шмид. Берлах гово</w:t>
        <w:softHyphen/>
        <w:t>рит своему помощнику, что догадывается, кто убийца, но открыть его имя Тшанцу отказывается. Тшанц сам должен найти разгадку.</w:t>
      </w:r>
    </w:p>
    <w:p>
      <w:pPr>
        <w:pStyle w:val="Normal"/>
        <w:spacing w:lineRule="auto" w:line="218"/>
        <w:ind w:firstLine="720"/>
        <w:jc w:val="both"/>
        <w:rPr>
          <w:lang w:val="ru-RU"/>
        </w:rPr>
      </w:pPr>
      <w:r>
        <w:rPr>
          <w:lang w:val="ru-RU"/>
        </w:rPr>
        <w:t>От фрау Шенлер, у которой Шмид снимал комнату, Тшанц узна</w:t>
        <w:softHyphen/>
        <w:t>ет, что в дни, помеченные в календаре буквой «Г», по вечерам ее жилец надевал фрак и уезжал из дому. Тшанц и Берлах отправляются на место преступления. Тшанц останавливает машину перед поворо</w:t>
        <w:softHyphen/>
        <w:t>том на дорогу из Тванна в Ламбуэн и выключает фары. Он надеется, что там, где Шмид был в среду, и сегодня устраивается прием, и рас</w:t>
        <w:softHyphen/>
        <w:t>считывает поехать вслед за машинами, которые будут направляться на этот прием. Так и происходит.</w:t>
      </w:r>
    </w:p>
    <w:p>
      <w:pPr>
        <w:pStyle w:val="Normal"/>
        <w:spacing w:lineRule="auto" w:line="218"/>
        <w:ind w:firstLine="720"/>
        <w:jc w:val="both"/>
        <w:rPr/>
      </w:pPr>
      <w:r>
        <w:rPr>
          <w:lang w:val="ru-RU"/>
        </w:rPr>
        <w:t>Оба полицейских выходят недалеко от дома некоего Гастмана, бо</w:t>
        <w:softHyphen/>
        <w:t>гатого, окруженного почетом горожанина. Они решают обойти дом с разных сторон и для этого разделяются. На том самом месте, где Берлах уже должен встретиться со своим коллегой, на него нападает огромная собака. Однако подоспевший вовремя Тшанц спасает Берлаху жизнь, пристрелив животное. Звук выстрела заставляет гостей Гастмана, слушающих в это время Баха в исполнении известного пиа</w:t>
        <w:softHyphen/>
        <w:t>ниста, прильнуть к окнам. Они возмущены поведением незнакомцев. Поговорить с ними из дома выходит национальный советник, пол</w:t>
        <w:softHyphen/>
        <w:t>ковник фон Шенди, являющийся одновременно и адвокатом Гастма</w:t>
        <w:softHyphen/>
        <w:t>на. Он удивлен тем, что полицейские связывают его клиента с убийством Шмида, и уверяет, что никогда человека с таким именем не встречал, но просит все</w:t>
      </w:r>
      <w:r>
        <w:rPr>
          <w:b/>
          <w:bCs/>
          <w:lang w:val="ru-RU"/>
        </w:rPr>
        <w:t xml:space="preserve"> </w:t>
      </w:r>
      <w:r>
        <w:rPr>
          <w:lang w:val="ru-RU"/>
        </w:rPr>
        <w:t>же дать ему фотографию убитого. Он обе</w:t>
        <w:softHyphen/>
        <w:t>щает, что на следующий день заедет в полицейское управление Берна.</w:t>
      </w:r>
    </w:p>
    <w:p>
      <w:pPr>
        <w:pStyle w:val="Normal"/>
        <w:spacing w:lineRule="auto" w:line="218"/>
        <w:ind w:firstLine="720"/>
        <w:jc w:val="both"/>
        <w:rPr>
          <w:lang w:val="ru-RU"/>
        </w:rPr>
      </w:pPr>
      <w:r>
        <w:rPr>
          <w:lang w:val="ru-RU"/>
        </w:rPr>
        <w:t>Тшанц отправляется получить у местных полицейских сведения о Гастмане. Берлах, у которого все время болит желудок, направляется в ближайший ресторан. Пообщавшись с коллегами, Тшанц идет на</w:t>
        <w:softHyphen/>
        <w:t>встречу Берлаху, но в ресторане комиссара не находит, садится в ма</w:t>
        <w:softHyphen/>
        <w:t>шину и уезжает. На том месте, где произошло преступление, от скалы отделяется тень человека и машет рукой, прося остановить ма</w:t>
        <w:softHyphen/>
        <w:t>шину. Тшанц непроизвольно тормозит, но уже в следующее мгнове</w:t>
        <w:softHyphen/>
        <w:t>ние его пронзает ужас: ведь, вероятно, то же самое произошло и со Шмидом в ночь его убийства. В приближающейся фигуре он узнает Берлаха, однако волнение его от этого не проходит. Оба смотрят друг другу в глаза, затем Берлах садится в машину и просит ехать дальше.</w:t>
      </w:r>
    </w:p>
    <w:p>
      <w:pPr>
        <w:pStyle w:val="Normal"/>
        <w:spacing w:lineRule="auto" w:line="218"/>
        <w:ind w:firstLine="720"/>
        <w:jc w:val="both"/>
        <w:rPr/>
      </w:pPr>
      <w:r>
        <w:rPr>
          <w:lang w:val="ru-RU"/>
        </w:rPr>
        <w:t>У себя дома Берлах, оставшись один, вынимает из кармана ре</w:t>
        <w:softHyphen/>
        <w:t>вольвер, хотя перед этим сказал Тшанцу, что не носит оружия, и, сняв пальто, разматывает несколько слоев ткани, которыми обернута его рука</w:t>
      </w:r>
      <w:r>
        <w:rPr>
          <w:lang w:val="ru-RU" w:eastAsia="en-US"/>
        </w:rPr>
        <w:t xml:space="preserve"> —</w:t>
      </w:r>
      <w:r>
        <w:rPr>
          <w:lang w:val="ru-RU"/>
        </w:rPr>
        <w:t xml:space="preserve"> так обычно делают, обучая служебных собак.</w:t>
      </w:r>
    </w:p>
    <w:p>
      <w:pPr>
        <w:pStyle w:val="Normal"/>
        <w:ind w:firstLine="720"/>
        <w:jc w:val="both"/>
        <w:rPr/>
      </w:pPr>
      <w:r>
        <w:rPr>
          <w:lang w:val="ru-RU"/>
        </w:rPr>
        <w:t>На следующее утро к Лютцу, шефу Берлаха, является адвокат Гастмана, полковник фон Шенди. Он запугивает Лютца, который обязан полковнику своим продвижением по службе. Он сообщает Лютцу, что Шмид, по всей вероятности, был шпионом, поскольку яв</w:t>
        <w:softHyphen/>
        <w:t>лялся на вечера под вымышленным именем. Он утверждает, что свя</w:t>
        <w:softHyphen/>
        <w:t>зывать убийство с именем Гастмана ни в коем случае нельзя, так как это грозит международным скандалом, ибо на вечерах Гастмана крупные промышленники Швейцарии встречаются с дипломатами высокого полета некоей державы и ведут там деловые переговоры, что не должно стать предметом гласности. Лютц соглашается оста</w:t>
        <w:softHyphen/>
        <w:t>вить его клиента в покое.</w:t>
      </w:r>
    </w:p>
    <w:p>
      <w:pPr>
        <w:pStyle w:val="Normal"/>
        <w:ind w:firstLine="720"/>
        <w:jc w:val="both"/>
        <w:rPr>
          <w:lang w:val="ru-RU"/>
        </w:rPr>
      </w:pPr>
      <w:r>
        <w:rPr>
          <w:lang w:val="ru-RU"/>
        </w:rPr>
        <w:t>Вернувшись с похорон Шмида, Берлах застает в своем доме листа</w:t>
        <w:softHyphen/>
        <w:t>ющего палку Шмида некоего человека, спокойного, замкнутого, с глубоко запавшими глазами на широком скуластом лице. Берлах уз</w:t>
        <w:softHyphen/>
        <w:t>нает в нем старого своего знакомого, который теперь живет под фа</w:t>
        <w:softHyphen/>
        <w:t>милией Гастман. Сорок лет назад в Турции они заключили пари. Гастман обещал, что в присутствии Берлаха совершит преступление, а тот не сможет его уличить. Через три дня так и произошло. Гастман сбросил человека с моста, а потом выдал его смерть за самоубийство. Берлах не смог доказать его вины. Их состязание длится уже сорок лет и, несмотря на криминалистический талант Берлаха, каждый раз заканчивается не в его пользу. Перед уходом Гастман забирает с собой палку Шмида, который, как выясняется, был подослан Берлахом следить за Гастманом. В этой папке содержатся компрометирую</w:t>
        <w:softHyphen/>
        <w:t>щие Гастмана документы, без которых комиссар вновь оказывается бессильным против своего противника. Перед уходом тот просит Берлаха не ввязываться в это дело.</w:t>
      </w:r>
    </w:p>
    <w:p>
      <w:pPr>
        <w:pStyle w:val="Normal"/>
        <w:ind w:firstLine="720"/>
        <w:jc w:val="both"/>
        <w:rPr/>
      </w:pPr>
      <w:r>
        <w:rPr>
          <w:lang w:val="ru-RU"/>
        </w:rPr>
        <w:t>После ухода гостя с Берлахом случается желудочный приступ, но он все же вскоре отправляется в управление, а оттуда вместе с Тшанцем</w:t>
      </w:r>
      <w:r>
        <w:rPr>
          <w:lang w:val="ru-RU" w:eastAsia="en-US"/>
        </w:rPr>
        <w:t xml:space="preserve"> —</w:t>
      </w:r>
      <w:r>
        <w:rPr>
          <w:lang w:val="ru-RU"/>
        </w:rPr>
        <w:t xml:space="preserve"> к писателю, одному из знакомых Гастмана. Берлах строит бе</w:t>
        <w:softHyphen/>
        <w:t>седу с писателем так, что Тшанц выходит из себя. Тшанц всем своим видом показывает, что уверен в вине Гастмана, но Берлах не реагиру</w:t>
        <w:softHyphen/>
        <w:t>ет на его высказывания. На обратном пути речь между обоими поли</w:t>
        <w:softHyphen/>
        <w:t>цейскими заходит о Шмиде. Берлаху приходится выслушивать полные негодования выпады Тшанца против Шмида, который во всем его обходил. Теперь Тшанцу решительно необходимо найти убийцу, поскольку, по его мнению, это его единственный шанс обра</w:t>
        <w:softHyphen/>
        <w:t>тить на себя внимание начальства. Он уговаривает Берлаха упросить Лютца разрешить ему встретиться с Гастманом. Комиссар, однако, уверяет, что он ничего не может поделать, ибо Лютц не настроен вмешивать Гастмана в дело об убийстве.</w:t>
      </w:r>
    </w:p>
    <w:p>
      <w:pPr>
        <w:pStyle w:val="Normal"/>
        <w:ind w:firstLine="720"/>
        <w:jc w:val="both"/>
        <w:rPr>
          <w:lang w:val="ru-RU"/>
        </w:rPr>
      </w:pPr>
      <w:r>
        <w:rPr>
          <w:lang w:val="ru-RU"/>
        </w:rPr>
        <w:t>После поездки Берлах идет к своему врачу, который сообщает ему, что не позже чем через три дня ему необходимо сделать опера</w:t>
        <w:softHyphen/>
        <w:t>цию.</w:t>
      </w:r>
    </w:p>
    <w:p>
      <w:pPr>
        <w:pStyle w:val="Normal"/>
        <w:ind w:firstLine="720"/>
        <w:jc w:val="both"/>
        <w:rPr/>
      </w:pPr>
      <w:r>
        <w:rPr>
          <w:lang w:val="ru-RU"/>
        </w:rPr>
        <w:t>В эту</w:t>
      </w:r>
      <w:r>
        <w:rPr>
          <w:b/>
          <w:bCs/>
          <w:lang w:val="ru-RU"/>
        </w:rPr>
        <w:t xml:space="preserve"> </w:t>
      </w:r>
      <w:r>
        <w:rPr>
          <w:lang w:val="ru-RU"/>
        </w:rPr>
        <w:t>же ночь кто-то в коричневых перчатках, проникнув в дом к Берлаху, пытается его убить, однако сделать это ему не удается, и преступник скрывается. Через полчаса Берлах вызывает к себе Тшан</w:t>
        <w:softHyphen/>
        <w:t>ца. Ему он сообщает, что на несколько дней уезжает на лечение в горы.</w:t>
      </w:r>
    </w:p>
    <w:p>
      <w:pPr>
        <w:pStyle w:val="Normal"/>
        <w:ind w:firstLine="720"/>
        <w:jc w:val="both"/>
        <w:rPr>
          <w:lang w:val="ru-RU"/>
        </w:rPr>
      </w:pPr>
      <w:r>
        <w:rPr>
          <w:lang w:val="ru-RU"/>
        </w:rPr>
        <w:t>Утром возле его подъезда останавливается такси. Когда машина отъезжает, Берлах обнаруживает, что он не один. Рядом сидит Гаст-ман в коричневых перчатках. Он еще раз требует, чтобы Берлах пре</w:t>
        <w:softHyphen/>
        <w:t>кратил расследование. Тот, однако, отвечает, что на этот раз соби</w:t>
        <w:softHyphen/>
        <w:t>рается доказать виновность Гастмана в преступлении, которого он не совершал, и что вечером к Гастману от него придет палач.</w:t>
      </w:r>
    </w:p>
    <w:p>
      <w:pPr>
        <w:pStyle w:val="Normal"/>
        <w:ind w:firstLine="720"/>
        <w:jc w:val="both"/>
        <w:rPr/>
      </w:pPr>
      <w:r>
        <w:rPr>
          <w:lang w:val="ru-RU"/>
        </w:rPr>
        <w:t>Вечером в поместье к Гастману является Тшанц и убивает хозяина вместе с двумя</w:t>
      </w:r>
      <w:r>
        <w:rPr>
          <w:b/>
          <w:bCs/>
          <w:lang w:val="ru-RU"/>
        </w:rPr>
        <w:t xml:space="preserve"> </w:t>
      </w:r>
      <w:r>
        <w:rPr>
          <w:lang w:val="ru-RU"/>
        </w:rPr>
        <w:t>его слугами. Лютц даже рад, что теперь ему не при</w:t>
        <w:softHyphen/>
        <w:t>дется вмешиваться в дипломатические передряги. Он уверен, что Гастман и был убийцей Шмида, а Тшанца намерен повысить в долж</w:t>
        <w:softHyphen/>
        <w:t>ности.</w:t>
      </w:r>
    </w:p>
    <w:p>
      <w:pPr>
        <w:pStyle w:val="Normal"/>
        <w:ind w:firstLine="720"/>
        <w:jc w:val="both"/>
        <w:rPr>
          <w:lang w:val="ru-RU"/>
        </w:rPr>
      </w:pPr>
      <w:r>
        <w:rPr>
          <w:lang w:val="ru-RU"/>
        </w:rPr>
        <w:t>Берлах приглашает Тшанца к себе на ужин и сообщает ему, что Тшанц и есть истинный убийца Шмида. Он вынуждает самого его в этом сознаться. Пули, найденные близ убитого Шмида и в теле соба</w:t>
        <w:softHyphen/>
        <w:t>ки, идентичны. Тшанц знал, что Шмид занимается Гастманом, но не знал, по какой причине. Он даже нашел папку с документами и решил заняться этим делом сам, а Шмида убить, чтобы успех достал</w:t>
        <w:softHyphen/>
        <w:t>ся ему одному. Это именно он ночью хотел убить Берлаха и похитить папку, но он не знал, что еще утром ее забрал Гастман. Тшанц поду</w:t>
        <w:softHyphen/>
        <w:t>мал, что ему будет нетрудно уличить Гастмана в убийстве Шмида, и был прав. А теперь он получил все, что хотел: успех Шмида, его должность, его машину (Тшанц приобрел ее в рассрочку) и даже его девушку. Берлах обещает, что не выдаст его полиции, при условии, что Тшанц исчезнет навсегда из поля его зрения.</w:t>
      </w:r>
    </w:p>
    <w:p>
      <w:pPr>
        <w:pStyle w:val="Normal"/>
        <w:ind w:firstLine="720"/>
        <w:jc w:val="both"/>
        <w:rPr/>
      </w:pPr>
      <w:r>
        <w:rPr>
          <w:lang w:val="ru-RU"/>
        </w:rPr>
        <w:t>Той же ночью Тшанц разбивается на своей машине. Берлах</w:t>
      </w:r>
      <w:r>
        <w:rPr>
          <w:b/>
          <w:bCs/>
          <w:lang w:val="ru-RU"/>
        </w:rPr>
        <w:t xml:space="preserve"> </w:t>
      </w:r>
      <w:r>
        <w:rPr>
          <w:lang w:val="ru-RU"/>
        </w:rPr>
        <w:t>же идет на операцию, после которой жить ему остается всего год.</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9:00Z</dcterms:created>
  <dc:creator>Evgeny Vasiliev</dc:creator>
  <dc:description/>
  <cp:keywords/>
  <dc:language>en-US</dc:language>
  <cp:lastModifiedBy>Evgeny Vasiliev</cp:lastModifiedBy>
  <dcterms:modified xsi:type="dcterms:W3CDTF">2006-08-29T16:59:00Z</dcterms:modified>
  <cp:revision>1</cp:revision>
  <dc:subject/>
  <dc:title>Фридрих Дюрренматт (Friedrich Durrenmatt) 1921-1990</dc:title>
</cp:coreProperties>
</file>