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0" w:after="0"/>
        <w:ind w:firstLine="720"/>
        <w:jc w:val="both"/>
        <w:rPr/>
      </w:pPr>
      <w:r>
        <w:rPr/>
        <w:t xml:space="preserve">Маргерит Дюрас (Marguerite Duras) </w:t>
      </w:r>
      <w:r>
        <w:rPr>
          <w:lang w:val="en-US" w:eastAsia="en-US"/>
        </w:rPr>
        <w:t>1914-1995</w:t>
      </w:r>
    </w:p>
    <w:p>
      <w:pPr>
        <w:pStyle w:val="Heading3"/>
        <w:ind w:firstLine="720"/>
        <w:jc w:val="both"/>
        <w:rPr/>
      </w:pPr>
      <w:r>
        <w:rPr/>
        <w:t xml:space="preserve">Любовник (L'ainant) </w:t>
      </w:r>
      <w:r>
        <w:rPr>
          <w:i/>
          <w:iCs/>
          <w:szCs w:val="20"/>
        </w:rPr>
        <w:t>Роман</w:t>
      </w:r>
      <w:r>
        <w:rPr>
          <w:i/>
          <w:iCs/>
          <w:szCs w:val="20"/>
          <w:lang w:val="en-US" w:eastAsia="en-US"/>
        </w:rPr>
        <w:t xml:space="preserve"> (1984)</w:t>
      </w:r>
    </w:p>
    <w:p>
      <w:pPr>
        <w:pStyle w:val="Normal"/>
        <w:spacing w:lineRule="auto" w:line="218" w:before="200" w:after="0"/>
        <w:ind w:firstLine="720"/>
        <w:jc w:val="both"/>
        <w:rPr/>
      </w:pPr>
      <w:r>
        <w:rPr>
          <w:lang w:val="ru-RU"/>
        </w:rPr>
        <w:t>Повествователь-женщина рассказывает о своей юности, прошедшей</w:t>
      </w:r>
      <w:r>
        <w:rPr>
          <w:lang w:val="ru-RU" w:eastAsia="en-US"/>
        </w:rPr>
        <w:t xml:space="preserve"> 5 </w:t>
      </w:r>
      <w:r>
        <w:rPr>
          <w:lang w:val="ru-RU"/>
        </w:rPr>
        <w:t>Сайгоне. Основные события относятся к периоду с</w:t>
      </w:r>
      <w:r>
        <w:rPr>
          <w:lang w:val="ru-RU" w:eastAsia="en-US"/>
        </w:rPr>
        <w:t xml:space="preserve"> 1932</w:t>
      </w:r>
      <w:r>
        <w:rPr>
          <w:lang w:val="ru-RU"/>
        </w:rPr>
        <w:t xml:space="preserve"> по</w:t>
      </w:r>
      <w:r>
        <w:rPr>
          <w:lang w:val="ru-RU" w:eastAsia="en-US"/>
        </w:rPr>
        <w:t xml:space="preserve"> 1934</w:t>
      </w:r>
      <w:r>
        <w:rPr>
          <w:lang w:val="ru-RU"/>
        </w:rPr>
        <w:t xml:space="preserve"> г.</w:t>
      </w:r>
    </w:p>
    <w:p>
      <w:pPr>
        <w:pStyle w:val="Normal"/>
        <w:spacing w:lineRule="auto" w:line="218"/>
        <w:ind w:firstLine="720"/>
        <w:jc w:val="both"/>
        <w:rPr/>
      </w:pPr>
      <w:r>
        <w:rPr>
          <w:lang w:val="ru-RU"/>
        </w:rPr>
        <w:t>Девочка-француженка пятнадцати с половиной лет живет в госу</w:t>
        <w:softHyphen/>
        <w:t>дарственном пансионе в Сайгоне, а учится во французском лицее. Ее мать хочет, чтобы дочь получила среднее образование и стада препо</w:t>
        <w:softHyphen/>
        <w:t>давательницей математики в лицее. У девочки есть два брата, один на два года ее старше</w:t>
      </w:r>
      <w:r>
        <w:rPr>
          <w:lang w:val="ru-RU" w:eastAsia="en-US"/>
        </w:rPr>
        <w:t xml:space="preserve"> —</w:t>
      </w:r>
      <w:r>
        <w:rPr>
          <w:lang w:val="ru-RU"/>
        </w:rPr>
        <w:t xml:space="preserve"> это «младший» брат, а другой, «старший»,</w:t>
      </w:r>
      <w:r>
        <w:rPr>
          <w:lang w:val="ru-RU" w:eastAsia="en-US"/>
        </w:rPr>
        <w:t xml:space="preserve"> — </w:t>
      </w:r>
      <w:r>
        <w:rPr>
          <w:lang w:val="ru-RU"/>
        </w:rPr>
        <w:t>на три. Младшего брата она, сама не зная почему, безумно любит. Старшего же считает бедствием всей семьи, хотя мать в нем души</w:t>
      </w:r>
      <w:r>
        <w:rPr>
          <w:b/>
          <w:bCs/>
          <w:lang w:val="ru-RU"/>
        </w:rPr>
        <w:t xml:space="preserve"> </w:t>
      </w:r>
      <w:r>
        <w:rPr>
          <w:lang w:val="ru-RU"/>
        </w:rPr>
        <w:t>не чает и любит, возможно, даже больше остальных двух детей. Он во</w:t>
        <w:softHyphen/>
        <w:t>рует деньги у родных, у слуг, нагл, жесток. В нем есть что-то садист</w:t>
        <w:softHyphen/>
        <w:t>ское: он радуется, когда мать лупит его сестренку, с дикой яростью бьет своего младшего брата по любому поводу. Отец девочки служит в Индокитае, но рано заболевает и умирает. Мать везет на себе все тяготы жизни и воспитания троих детей.</w:t>
      </w:r>
    </w:p>
    <w:p>
      <w:pPr>
        <w:pStyle w:val="Normal"/>
        <w:ind w:firstLine="720"/>
        <w:jc w:val="both"/>
        <w:rPr/>
      </w:pPr>
      <w:r>
        <w:rPr>
          <w:lang w:val="ru-RU"/>
        </w:rPr>
        <w:t>После лицея девочка переправляется на пароме в Сайгон, где рас</w:t>
        <w:softHyphen/>
        <w:t>положен ее пансион. Для нее это целое путешествие, особенно когда она едет автобусом. Она возвращается после каникул из Шадека, где директором женской школы работает ее мать. Мать провожает ее, вверяя заботам водителя автобуса. Когда автобус въезжает на паром, пересекающий один из рукавов Меконга и следующий из Шадека в Виньлонг, она выходит из автобуса, облокачивается о парапет. На ней поношенное шелковое платье, подпоясанное кожаным поясом, ту</w:t>
        <w:softHyphen/>
        <w:t>фельки из золотой парчи на высоких каблуках и мягкая мужская фет</w:t>
        <w:softHyphen/>
        <w:t>ровая шляпа с плоскими полями и широкой черной лентой. Именно шляпа придает всему образу девочки явную неоднозначность. У нее длинные медно-рыжие тяжелые вьющиеся волосы, ей пятнадцать с половиной лет, но она уже красится. Тональный крем, пудра, темно-вишневая помада.</w:t>
      </w:r>
    </w:p>
    <w:p>
      <w:pPr>
        <w:pStyle w:val="Normal"/>
        <w:ind w:firstLine="720"/>
        <w:jc w:val="both"/>
        <w:rPr/>
      </w:pPr>
      <w:r>
        <w:rPr>
          <w:lang w:val="ru-RU"/>
        </w:rPr>
        <w:t>На пароме рядом с автобусом стоит большой черный лимузин. В лимузине шофер в белой ливрее и элегантный мужчина, китаец, но одет по-европейски</w:t>
      </w:r>
      <w:r>
        <w:rPr>
          <w:lang w:val="ru-RU" w:eastAsia="en-US"/>
        </w:rPr>
        <w:t xml:space="preserve"> —</w:t>
      </w:r>
      <w:r>
        <w:rPr>
          <w:lang w:val="ru-RU"/>
        </w:rPr>
        <w:t xml:space="preserve"> в легкий светлый костюм, какие носят банки</w:t>
        <w:softHyphen/>
        <w:t>ры в Сайгоне. Он неотрывно смотрит на девочку, как смотрят на нее многие. Китаец подходит к ней, заговаривает, предлагает отвезти в пансион на своем лимузине. Девочка соглашается. Отныне она никог</w:t>
        <w:softHyphen/>
        <w:t>да больше не будет ездить в местном автобусе. Она уже больше не ребенок и кое-что понимает. Она понимает, что она некрасива, хотя, если захочет, то может такой казаться, она чувствует, что не красота и не наряды делают женщину желанной. В женщине либо есть сексу</w:t>
        <w:softHyphen/>
        <w:t>альная привлекательность, либо нет. Это сразу видно.</w:t>
      </w:r>
    </w:p>
    <w:p>
      <w:pPr>
        <w:pStyle w:val="Normal"/>
        <w:ind w:firstLine="720"/>
        <w:jc w:val="both"/>
        <w:rPr/>
      </w:pPr>
      <w:r>
        <w:rPr>
          <w:lang w:val="ru-RU"/>
        </w:rPr>
        <w:t>В машине они разговаривают о матери девочки, с которой ее спутник знаком. Девочка очень любит свою мать, но многое в ней ей непонятно. Непонятна ее приверженность к лохмотьям, старым пла</w:t>
        <w:softHyphen/>
        <w:t>тьям, башмакам, ее приступы усталости и отчаяния. Мать постоянно пытается выбраться из нищеты. Поэтому, вероятно, она позволяет девочке ходить в наряде маленькой проститутки. Девочка уже пре</w:t>
        <w:softHyphen/>
        <w:t>красно во всем разбирается, умеет использовать оказанное ей внима</w:t>
        <w:softHyphen/>
        <w:t>ние. Она знает</w:t>
      </w:r>
      <w:r>
        <w:rPr>
          <w:lang w:val="ru-RU" w:eastAsia="en-US"/>
        </w:rPr>
        <w:t xml:space="preserve"> —</w:t>
      </w:r>
      <w:r>
        <w:rPr>
          <w:lang w:val="ru-RU"/>
        </w:rPr>
        <w:t xml:space="preserve"> это поможет добыть денег. Когда девочка захочет денег, мать не будет ей мешать.</w:t>
      </w:r>
    </w:p>
    <w:p>
      <w:pPr>
        <w:pStyle w:val="Normal"/>
        <w:ind w:firstLine="720"/>
        <w:jc w:val="both"/>
        <w:rPr/>
      </w:pPr>
      <w:r>
        <w:rPr>
          <w:lang w:val="ru-RU"/>
        </w:rPr>
        <w:t>Уже в зрелом возрасте повествовательница рассуждает о своем детстве, о том, как все дети любили мать, но и как они</w:t>
      </w:r>
      <w:r>
        <w:rPr>
          <w:b/>
          <w:bCs/>
          <w:lang w:val="ru-RU"/>
        </w:rPr>
        <w:t xml:space="preserve"> </w:t>
      </w:r>
      <w:r>
        <w:rPr>
          <w:lang w:val="ru-RU"/>
        </w:rPr>
        <w:t>ее ненавиде</w:t>
        <w:softHyphen/>
        <w:t>ли. История их семьи</w:t>
      </w:r>
      <w:r>
        <w:rPr>
          <w:lang w:val="ru-RU" w:eastAsia="en-US"/>
        </w:rPr>
        <w:t xml:space="preserve"> —</w:t>
      </w:r>
      <w:r>
        <w:rPr>
          <w:lang w:val="ru-RU"/>
        </w:rPr>
        <w:t xml:space="preserve"> это история любви и ненависти, и истины в ней, даже с высоты своего возраста, она понять не может.</w:t>
      </w:r>
    </w:p>
    <w:p>
      <w:pPr>
        <w:pStyle w:val="Normal"/>
        <w:ind w:firstLine="720"/>
        <w:jc w:val="both"/>
        <w:rPr/>
      </w:pPr>
      <w:r>
        <w:rPr>
          <w:lang w:val="ru-RU"/>
        </w:rPr>
        <w:t>Еще до того, как мужчина заговаривает с девочкой, она видит, что ему страшно, и с первой минуты понимает, что он целиком в ее власти. А еще она понимает, что сегодня настало время сделать то, что она обязана сделать. И знать об этом не должны ни ее мать, ни братья. Захлопнувшаяся дверь автомобиля отрезала ее от семьи раз и навсегда.</w:t>
      </w:r>
    </w:p>
    <w:p>
      <w:pPr>
        <w:pStyle w:val="Normal"/>
        <w:ind w:firstLine="720"/>
        <w:jc w:val="both"/>
        <w:rPr>
          <w:lang w:val="ru-RU"/>
        </w:rPr>
      </w:pPr>
      <w:r>
        <w:rPr>
          <w:lang w:val="ru-RU"/>
        </w:rPr>
        <w:t>Однажды, вскоре после их первой встречи, он заезжает за ней в пансион, и они едут в Шолон, китайскую столицу Индокитая. Входят в его холостяцкую квартиру, и девушка чувствует, что оказалась именно там, где ей следует быть. Он признается ей, что любит ее, как безумный. Она же отвечает, что лучше бы он ее не любил, и про</w:t>
        <w:softHyphen/>
        <w:t>сит вести себя с ней так же, как он ведет себя с другими женщина</w:t>
        <w:softHyphen/>
        <w:t>ми. Она видит, какую боль причиняют ему ее слова.</w:t>
      </w:r>
    </w:p>
    <w:p>
      <w:pPr>
        <w:pStyle w:val="Normal"/>
        <w:ind w:firstLine="720"/>
        <w:jc w:val="both"/>
        <w:rPr>
          <w:lang w:val="ru-RU"/>
        </w:rPr>
      </w:pPr>
      <w:r>
        <w:rPr>
          <w:lang w:val="ru-RU"/>
        </w:rPr>
        <w:t>У него восхитительно нежная кожа. А тело худое, лишенное мус</w:t>
        <w:softHyphen/>
        <w:t>кулов, такое хрупкое, словно страдающее. Он стонет, всхлипывает. Захлебывается своей невыносимой любовью. И дарит ей безбрежное, ни с чем не сравнимое море наслаждения.</w:t>
      </w:r>
    </w:p>
    <w:p>
      <w:pPr>
        <w:pStyle w:val="Normal"/>
        <w:ind w:firstLine="720"/>
        <w:jc w:val="both"/>
        <w:rPr>
          <w:lang w:val="ru-RU"/>
        </w:rPr>
      </w:pPr>
      <w:r>
        <w:rPr>
          <w:lang w:val="ru-RU"/>
        </w:rPr>
        <w:t>Он спрашивает, почему она пришла. Она говорит: так было нужно. Они впервые беседуют. Она рассказывает ему о своей семье, о том, что у них нет денег. Она хочет его вместе с его деньгами. Он желает увезти ее, уехать куда-нибудь вдвоем. Она еще не может по</w:t>
        <w:softHyphen/>
        <w:t>кинуть мать, иначе та умрет от горя. Он обещает дать ей денег. На</w:t>
        <w:softHyphen/>
        <w:t>ступает вечер. Он говорит, что девочка на всю жизнь запомнит этот день, воспоминание не угаснет и тогда, когда она совсем забудет его, забудет даже его лицо, даже имя.</w:t>
      </w:r>
    </w:p>
    <w:p>
      <w:pPr>
        <w:pStyle w:val="Normal"/>
        <w:ind w:firstLine="720"/>
        <w:jc w:val="both"/>
        <w:rPr>
          <w:lang w:val="ru-RU"/>
        </w:rPr>
      </w:pPr>
      <w:r>
        <w:rPr>
          <w:lang w:val="ru-RU"/>
        </w:rPr>
        <w:t>Они выходят на улицу. Девочка чувствует, что постарела. Они идут в один из больших китайских ресторанов, но о чем бы они ни говорили, разговор никогда не заходит о них самих. Так продолжает</w:t>
        <w:softHyphen/>
        <w:t>ся все полтора года их ежедневных встреч. Его отец, самый богатый китаец в Шолоне, никогда не согласится, чтобы его сын женился на этой маленькой белой проститутке из Жадека. Он никогда не осме</w:t>
        <w:softHyphen/>
        <w:t>лится пойти против воли отца.</w:t>
      </w:r>
    </w:p>
    <w:p>
      <w:pPr>
        <w:pStyle w:val="Normal"/>
        <w:ind w:firstLine="720"/>
        <w:jc w:val="both"/>
        <w:rPr>
          <w:lang w:val="ru-RU"/>
        </w:rPr>
      </w:pPr>
      <w:r>
        <w:rPr>
          <w:lang w:val="ru-RU"/>
        </w:rPr>
        <w:t>Девочка знакомит любовника со своей семьей. Встречи всегда на</w:t>
        <w:softHyphen/>
        <w:t>чинаются с роскошных обедов, во время которых братья страшно об</w:t>
        <w:softHyphen/>
        <w:t>жираются, а самого хозяина игнорируют, не произнося в его адрес ни единого слова.</w:t>
      </w:r>
    </w:p>
    <w:p>
      <w:pPr>
        <w:pStyle w:val="Normal"/>
        <w:ind w:firstLine="720"/>
        <w:jc w:val="both"/>
        <w:rPr/>
      </w:pPr>
      <w:r>
        <w:rPr>
          <w:lang w:val="ru-RU"/>
        </w:rPr>
        <w:t>Он отвозит ее в пансион ночью на черном лимузине. Иногда она и вовсе не приходит ночевать. Об этом сообщают матери. Мать явля</w:t>
        <w:softHyphen/>
        <w:t>ется к директрисе пансиона и просит предоставлять девочке свободу по вечерам. Вскоре у девочки на безымянном пальце появляется очень дорогое кольцо с бриллиантом, и надзирательницы, хотя и подозревают, что девочка вовсе не помолвлена, совсем перестают делать ей замечания.</w:t>
      </w:r>
    </w:p>
    <w:p>
      <w:pPr>
        <w:pStyle w:val="Normal"/>
        <w:spacing w:lineRule="auto" w:line="218"/>
        <w:ind w:firstLine="720"/>
        <w:jc w:val="both"/>
        <w:rPr/>
      </w:pPr>
      <w:r>
        <w:rPr>
          <w:lang w:val="ru-RU"/>
        </w:rPr>
        <w:t>Однажды любовник уезжает к своему заболевшему отцу. Тот вы</w:t>
        <w:softHyphen/>
        <w:t>здоравливает и тем лишает его последней надежды когда-либо же</w:t>
        <w:softHyphen/>
        <w:t>ниться на белой девочке. Отец предпочитает видеть сына мертвым. Лучший выход</w:t>
      </w:r>
      <w:r>
        <w:rPr>
          <w:lang w:val="ru-RU" w:eastAsia="en-US"/>
        </w:rPr>
        <w:t xml:space="preserve"> —</w:t>
      </w:r>
      <w:r>
        <w:rPr>
          <w:lang w:val="ru-RU"/>
        </w:rPr>
        <w:t xml:space="preserve"> ее отъезд, разлука с ней, в глубине души он пони</w:t>
        <w:softHyphen/>
        <w:t>мает, что она никогда никому не будет верна. Об этом говорит ее лицо. Рано или поздно им все равно придется расстаться.</w:t>
      </w:r>
    </w:p>
    <w:p>
      <w:pPr>
        <w:pStyle w:val="Normal"/>
        <w:spacing w:lineRule="auto" w:line="218"/>
        <w:ind w:firstLine="720"/>
        <w:jc w:val="both"/>
        <w:rPr>
          <w:lang w:val="ru-RU"/>
        </w:rPr>
      </w:pPr>
      <w:r>
        <w:rPr>
          <w:lang w:val="ru-RU"/>
        </w:rPr>
        <w:t>Вскоре девочка вместе с семьей уплывает на пароходе во Фран</w:t>
        <w:softHyphen/>
        <w:t>цию. Она стоит и смотрит на него и его машину на берегу. Ей боль</w:t>
        <w:softHyphen/>
        <w:t>но, хочется плакать, но она не может показать своей семье, что любит китайца.</w:t>
      </w:r>
    </w:p>
    <w:p>
      <w:pPr>
        <w:pStyle w:val="Normal"/>
        <w:spacing w:lineRule="auto" w:line="218"/>
        <w:ind w:firstLine="720"/>
        <w:jc w:val="both"/>
        <w:rPr/>
      </w:pPr>
      <w:r>
        <w:rPr>
          <w:lang w:val="ru-RU"/>
        </w:rPr>
        <w:t>Прибыв во Францию, мать покупает дом и участок леса. Старший брат все это проигрывает за одну ночь. Во время войны он обворовы</w:t>
        <w:softHyphen/>
        <w:t>вает свою сестру, как всегда обворовывал родных, забирает у нее пос</w:t>
        <w:softHyphen/>
        <w:t>леднюю еду и все деньги. Он умирает в хмурый, пасмурный день. Младший брат умер еще раньше, в</w:t>
      </w:r>
      <w:r>
        <w:rPr>
          <w:lang w:val="ru-RU" w:eastAsia="en-US"/>
        </w:rPr>
        <w:t xml:space="preserve"> 1942</w:t>
      </w:r>
      <w:r>
        <w:rPr>
          <w:lang w:val="ru-RU"/>
        </w:rPr>
        <w:t xml:space="preserve"> г., от бронхопневмонии в Сайгоне, во время японской оккупации.</w:t>
      </w:r>
    </w:p>
    <w:p>
      <w:pPr>
        <w:pStyle w:val="Normal"/>
        <w:spacing w:lineRule="auto" w:line="218"/>
        <w:ind w:firstLine="720"/>
        <w:jc w:val="both"/>
        <w:rPr>
          <w:lang w:val="ru-RU"/>
        </w:rPr>
      </w:pPr>
      <w:r>
        <w:rPr>
          <w:lang w:val="ru-RU"/>
        </w:rPr>
        <w:t>Девочка не знает, когда ее любовник, подчинившись воле отца, женился на девушке-китаяночке. Прошли годы, кончилась война, де</w:t>
        <w:softHyphen/>
        <w:t>вочка рожала детей, разводилась, писала книги, и вот много лет спус</w:t>
        <w:softHyphen/>
        <w:t>тя он приезжает с женой в Париж и звонит ей. Голос его дрожит. Он знает, что она пишет книги, об этом ему рассказала ее мать, с ко</w:t>
        <w:softHyphen/>
        <w:t>торой он встречался в Сайгоне. А потом он говорит главное: он все еще любит ее, как прежде, и будет любить только ее одну до самой смерти.</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56" w:before="80" w:after="0"/>
      <w:jc w:val="center"/>
      <w:outlineLvl w:val="1"/>
    </w:pPr>
    <w:rPr>
      <w:b/>
      <w:bCs/>
      <w:color w:val="808000"/>
      <w:sz w:val="32"/>
      <w:szCs w:val="22"/>
      <w:lang w:val="ru-RU"/>
    </w:rPr>
  </w:style>
  <w:style w:type="paragraph" w:styleId="Heading3">
    <w:name w:val="Heading 3"/>
    <w:basedOn w:val="Normal"/>
    <w:next w:val="Normal"/>
    <w:qFormat/>
    <w:pPr>
      <w:keepNext w:val="true"/>
      <w:widowControl w:val="false"/>
      <w:numPr>
        <w:ilvl w:val="2"/>
        <w:numId w:val="1"/>
      </w:numPr>
      <w:autoSpaceDE w:val="false"/>
      <w:spacing w:lineRule="auto" w:line="256" w:before="120" w:after="0"/>
      <w:ind w:firstLine="340"/>
      <w:jc w:val="center"/>
      <w:outlineLvl w:val="2"/>
    </w:pPr>
    <w:rPr>
      <w:b/>
      <w:bCs/>
      <w:color w:val="008080"/>
      <w:szCs w:val="22"/>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6:50:00Z</dcterms:created>
  <dc:creator>Evgeny Vasiliev</dc:creator>
  <dc:description/>
  <cp:keywords/>
  <dc:language>en-US</dc:language>
  <cp:lastModifiedBy>Evgeny Vasiliev</cp:lastModifiedBy>
  <dcterms:modified xsi:type="dcterms:W3CDTF">2006-08-29T16:50:00Z</dcterms:modified>
  <cp:revision>1</cp:revision>
  <dc:subject/>
  <dc:title>Маргерит Дюрас (Marguerite Duras) 1914-1995</dc:title>
</cp:coreProperties>
</file>