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Двадцать лет спустя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редина XVII в. Подстрекаемый Фрондой, народ Парижа ропщет: депутаты, купечество, судебное ведомство возмущены политикой кардинала Мазарини, высасывающего все соки из налогоплательщиков. Королеву, шедшую к мессе в собор Парижской Богоматери, преследовала толпа женщин, взывающих о справедливости. Народ толпился и на пути юного короля Людовика XIV, возвращавшегося во дворец из Парламента, где он огласил несколько вердиктов, один разорительнее другого. Даже первый президент Парламента открыто выступил против вмешательства короля в права депутатов. В Пале-Рояле купеческий старшина угрожает волнениями и настоящим бунтом, если Мазарини не прекратит своих враждебных действий. И волнения уже заметны на улицах столицы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зарини — всеми ненавидимый, терпящий насмешки иностранец низкого происхождения, слабая тень могущественнейшего Ришелье — чувствует, как трясется земля под его ногами. Ему нужна надежная опора. Одевшись в мушкетерский мундир, он призывает к себе лейтенанта д’Артаньяна, некогда оказавшего бесценные услуги Ее Величеству королеве. Мазарини просит его привезти из Бастилии содержащегося там в заключении де Рошфора: он и д’Артаньян — два сапога пара в кознях былого времени. Пора им сослужить службу и новым временам. Рошфор рассказывает кардиналу, что д’Артаньяну сопутствовали во всех его подвигах Атос, Портос и Арамис, — но где они теперь? Бог весть!.. К изумлению Рошфора, его препровождают обратно в тюрьму; а он уже успел протянуть давнему противнику д’Артаньяну руку друга и поклясться в вечном мире! Впрочем, д’Артаньян — лишь исполнитель приказаний Мазарини; кардинал, а не мушкетер — лютый недруг Рошфора. По пути в тюрьму Рошфора отбивают у стражи бесчинствующие парижане: всякий, кто сидит в Бастилии, их кумир. При новой встрече с д’Артаньяном Рошфор подтверждает данную ему клятву и берется помочь разыскать трех его друзей. Найти их — воля Мазарини, а значит, Ее Величества королевы, возлюбленной кардинала и фактической властительницы Франции до достижения её сыном совершеннолет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родное чутье д’Артаньяна и его умение развязать любой язык приводят его поочередно к трем мушкетерам, простившимся с бурной жизнью: Арамис — аббат, Атос и Портос вкушают тихие радости бытия в своих поместья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ртос простодушно соглашается быть спутником д’Артаньяна: оба они солдаты, и притом служат Франции отнюдь не бескорыстно. Иного покроя — Арамис и Атос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тос выражается гораздо резче Арамиса: честь дворянина не позволяет ему служить Мазарини — этому негодяю, этому ростовщику, который ни в грош не ставит королеву и вот-вот развяжет во Франции междоусобную войну. Едва дождавшись отъезда д’Артаньяна, лишь на треть исполнившего поручение кардинала, граф де Ла фер — Атос сообщает своему приемному сыну Раулю, виконту де Бражелону: «Вечером мы едем в Париж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приезде в столицу он представляет Рауля графине де Шеврез; из их беседы можно догадаться, что виконт — плод одного легкомысленного приключения, одной любовной ночи, пережитой ими в юности. Атос поручает графине заботу о Рауле на то время, пока он будет в отъезде; ему предстоит опасное путешествие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Рошфор устраивает побег из тюрьмы герцога де Бофора, бывшего фаворитом королевы после смерти Людовика XIII, спрятанного за решетку новым кумиром Ее Величества — Мазарини. Кардинал посылает на розыски опасного беглеца д’Артаньяна и Портоса. Выезжая из Парижа, д’Артаньян на полном скаку сбивает с ног какою-то прохожего. Погибни он под копытами — и история потекла бы иначе; но этот человек, советник Парламента Брусель, остается жив. Париж расценивает инцидент как политическое покушение, вся Фронда в эти дни наносит визиты Бруселю, воздух наэлектризован угрозами в адрес кардина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гоняя одну лошадь за другой, мушкетеры настигают герцога де Бофора. Силы, увы, не равны: его сопровождает отряд из полусотни человек, среди которых д’Артаньян и Портос узнают не только Рошфора, но и Арамиса с Атосом. Это обстоятельство спасает им жизнь. «Принцы, министры, короли, словно мутный поток, пронесутся и исчезнут — а мы останемся все теми же, — убеждены четверо героев. — Сторонники ли мы кардинала или Фронды — не все ли равно перед лицом нашей дружбы, нашей готовности помочь друг другу в беде! Будем верны нашему союзу до конца!..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конт де Бражелон — на близящейся к концу войне с Испанией. На поле боя он подбирает смертельно раненного священника и отвозит его в гостиницу. Святой отец желает исповедаться. Случай подворачивается сам: Рауль и его друг де Гиш встречают на проезжей дороге странствующего монаха. Принимая исповедь умирающего, этот монах узнает, что перед ним — палач его матери, миледи Винтер. Прячущийся под монашеской рясой английский шпион Джон-Френсис Винтер-Мордаунт убивает того, чью исповедь он принял. Прежде чем испустить дух, раскаявшийся палач сообщает, кто он и кто его убийца, Гримо, оруженосцу Атоса, спутнику Рауля в военном походе. Гримо мчится в Париж; он догадывается, что туда направляет стопы сын миледи, это угрожает жизни нескольких свидетелей казни леди Винтер…</w:t>
      </w:r>
    </w:p>
    <w:p>
      <w:pPr>
        <w:pStyle w:val="Style15"/>
        <w:rPr/>
      </w:pPr>
      <w:r>
        <w:rPr>
          <w:color w:val="000000"/>
          <w:sz w:val="22"/>
          <w:szCs w:val="22"/>
        </w:rPr>
        <w:t>В Париже — дядя Мордаунта, брат злосчастной Миледи лорд Винтер. Он послан королем Англии Карлом I просить французскую королеву и кардинала Мазарини о военной и политической помощи в противостоянии армии бунтовщиков под водительством Кромвеля. Английская королева, проживающая в Париже в изгнании в монастыре кармелиток, в отчаянии: лорду Винтеру не удалось склонить Францию на сторону теряющего корону Карла I. Винтер пытается утешить свою государыню: есть еще во Франции люди, готовые нам помочь! Это д’Артаньян и его друзья, уже однажды доказавшие Британской империи свою отвагу и истинное благородство. Лорд Винтер посещает Атоса. Старый друг огорчает его: д’Артаньян с Портосом — слуги кардинала. Но мы с Арамисом — в вашем распоряжении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причала в Булони Арамиса, Атоса и Винтера подстерегает готовый мстить за мать Мордаунт (он привозил секретное письмо Мазарини от Кромвеля с требованием хранить нейтралитет в эту минуту падения Карла, и письмо сыграло свою роль в решении, принятом королевой). Мордаунту не удается проникнуть на корабль, которым отплывают в Англию его дядя и два мушкетера. Он готов плыть по их следам на следующем же свободном судн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это время в Париже арестовывают Бруселя. Народ выходит на улицы и вступает в стычки с армией. Рошфор, вставший во главе Фронды, вместе с другими зачинщиками беспорядков требует немедленно освободить своего вождя. Королева вынуждена подписать предъявленный ей ультиматум, но таит в сердце ненависть к обезумевшим подданным: «Мне и юному королю надлежит покинуть Париж. Чернь растеряется, увидев, что нет на троне их правительницы, — и тогда я испепелю этот подлый город!» В сопровождении незаменимого д’Артаньяна она с десятилетним сыном покидает столицу и находит пристанище в Сен-Жермене. Несколькими часами ранее тем же д’Артаньяном чудом вывезен из Парижа и Мазарини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нувшись в Париж, д’Артаньян получает письмо от Атоса и Арамиса: они попали в опасную переделку, они вручают ему попечение о Рауле и завещают мстить Мордаунту. Адреса своего они не сообщают умышленно, зная, что долг дружбы может и их друзей подвергнуть той же опасности, какая теперь угрожает им. Д’Артаньян именно в это время направлен Мазарини в Англию с секретным посланием. Морской путь они с Портосом проделывают в компании Мордаунта, поджидавшего их в Булони. Дальше их маршрут — в Ньюкастль, в лагерь Карла I. Здесь уже появились Атос и Арамис в сопровождении лорда Винтера. Его Величество посвящает двух отважных мушкетеров в рыцари. К прискорбию, им доведется служить королю Англии недолго: на сторону Кромвеля переходят шотландские гвардейцы, король пленен. Защищавшего его лорда Винтера убивает Мордаунт. Всем четверым мушкетерам, захваченным вместе с Карлом I, удается бежать. Теперь их долг — выручить корол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военном совете созревает замысел втереться в доверие к страже плененного Карла, завязать с солдатами дружбу и за карточной игрой обезоружить соперников. Этот план в последний момент срывает Мордаунт, вбежавший в караульное помещение с криком: «Это измена!»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роль приговорен к казни. В ночь перед исполнением приговора к нему в Уайт-Холл является одетый епископом Арамис и предупреждает о том, что готовится его побег. Верные королю люди похитят на рассвете палача, казнь отложат на сутки — а уж суток хватит для избавления Его Величества от смерти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тыре мушкетера, переодевшись плотниками, занимают намеченные заранее места возле эшафота и под его настилом. К их ужасу, на эшафот восходит другой палач. Карл трогательно прощается с народом и кладет голову на плаху. Атос, скрывающийся под эшафотом, чувствует, что лоб его влажен; проводит по нему ладонью — это кровь обезглавленного монарх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лач — как вскоре выясняется — не кто иной, как Мордаунт. Встретившись с ним, мушкетеры бросают жребий: кому из них первым драться с этим негодяем. Выбор падает на д’Артаньяна. Отступая все ближе к стене, Мордаунт внезапно точно растворяется в воздухе: ему удалось бежать через потайную двер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следуя Мордаунта, мушкетеры оказываются на корабле, где он прячется. Об их проникновении на корабль капитан тотчас сообщает Мордаунту. Тот готовит грандиозный прощальный спектакль: поджигает фитиль, ведущий к бочкам с порохом. Мушкетеры по чистой случайности оказываются посвящены в этот план — и спрыгивают на привязанную к борту корабля шлюпку раньше, чем это успевает сделать Мордаунт. С безопасного расстояния друзья взирают на его гибель… но не дьявол ли он? Спустя несколько мгновений они видят его голову над водой. Он один из всей команды уцелел. Он плывет к ним, он молит их о помощи, он хватается за протянутую ему руку Атоса — и стаскивает его в воду. Кажется, целую вечность не видно ни того ни другого. Наконец всплывает из-под воды труп сына миледи, её исчадье, с кинжалом в сердце… а затем — живой и невредимый Атос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 огня — да в полымя: из охваченной смутою Англии — во взбунтовавшийся Париж. Долг мушкетеров погасить это пламя. Они предпринимают дерзкие шаги: бегут из заточения, которому их подвергла королева за предпочтение зова сердца высочайшим повелениям и неисполнение приказов Ее Величества и Его высокопреосвященства. В тот же миг, как все четверо на свободе, их пленником становится… Мазарин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замке Портоса в Пьерфоне кардинал подписывает акт о своей капитуляции Парламенту — договор, составленный депутацией Фронды. Под восторженные крики вчера еще разъяренного народа королева и маленький король въезжают в Париж. Возвращается в свой дворец и Мазарини. Последняя буйная толпа, возглавляемая Рошфором, предпринимает попытку вытащить кардинала из кареты — но их вожак напарывается на шпагу д’Артаньяна. Чернь бросается врассыпную. Истекающий кровью Рошфор успевает вымолвить: «Это судьба. Я три раза излечивался после уколов вашей шпаги. В четвертый раз чуду, как видно, не бывать…» Д’Артаньян искренне огорчен: «Граф, я не видел, что это вы. Я не хотел бы, чтобы вы ушли из жизни с чувством ненависти ко мне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вечные враги дружески пожимают руки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ленький король, вернувшись в Пале-Рояль, замечает матери: «Господин д’Артаньян храбрый». — «Да, мой сын, — отвечает королева Анна. — Будьте с ним поласкове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нует десять лет, и Людовик XIV вполне убедится, как это важно — и как трудно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7:12:00Z</dcterms:created>
  <dc:creator>Evgeny Vasiliev</dc:creator>
  <dc:description/>
  <cp:keywords/>
  <dc:language>en-US</dc:language>
  <cp:lastModifiedBy>Evgeny Vasiliev</cp:lastModifiedBy>
  <dcterms:modified xsi:type="dcterms:W3CDTF">2006-08-02T17:12:00Z</dcterms:modified>
  <cp:revision>1</cp:revision>
  <dc:subject/>
  <dc:title>Двадцать лет спустя</dc:title>
</cp:coreProperties>
</file>