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outlineLvl w:val="1"/>
        <w:rPr>
          <w:rFonts w:ascii="Arial" w:hAnsi="Arial" w:cs="Arial"/>
          <w:b/>
          <w:b/>
          <w:bCs/>
          <w:color w:val="000000"/>
          <w:kern w:val="2"/>
          <w:sz w:val="30"/>
          <w:szCs w:val="30"/>
        </w:rPr>
      </w:pPr>
      <w:r>
        <w:rPr>
          <w:rFonts w:cs="Arial" w:ascii="Arial" w:hAnsi="Arial"/>
          <w:b/>
          <w:bCs/>
          <w:color w:val="000000"/>
          <w:kern w:val="2"/>
          <w:sz w:val="30"/>
          <w:szCs w:val="30"/>
        </w:rPr>
        <w:t>Компромисс</w:t>
      </w:r>
    </w:p>
    <w:p>
      <w:pPr>
        <w:pStyle w:val="Normal"/>
        <w:numPr>
          <w:ilvl w:val="0"/>
          <w:numId w:val="0"/>
        </w:numPr>
        <w:spacing w:before="0" w:after="167"/>
        <w:outlineLvl w:val="2"/>
        <w:rPr>
          <w:rFonts w:ascii="Arial" w:hAnsi="Arial" w:cs="Arial"/>
          <w:b/>
          <w:b/>
          <w:bCs/>
          <w:color w:val="666666"/>
          <w:sz w:val="18"/>
          <w:szCs w:val="18"/>
        </w:rPr>
      </w:pPr>
      <w:r>
        <w:rPr>
          <w:rFonts w:cs="Arial" w:ascii="Arial" w:hAnsi="Arial"/>
          <w:b/>
          <w:bCs/>
          <w:color w:val="666666"/>
          <w:sz w:val="18"/>
          <w:szCs w:val="18"/>
        </w:rPr>
        <w:t>Краткое содержание повести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Главный герой, журналист, оставшись без работы, перелистывает свои газетные вырезки, собранные за «десять лет вранья и притворства». Это — 70-е гг., когда он жил в Таллине. За каждым газетным текстом-компромиссом следуют воспоминания автора — реальные разговоры, чувства, события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Перечислив в заметке те страны, из которых прибыли специалисты на научную конференцию, автор выслушивает от редактора обвинения в политической близорукости. Оказывается, в начале списка должны идти страны победившего социализма, потом — все остальные. Автору заплатили за информацию два рубля. Он думал — три заплатят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Тон заметки «Соперники ветра» о Таллинском ипподроме — праздничный и возвышенный. На самом деле автор без труда договорился с героем заметки, жокеем Ивановым, «расписать» программу скачек, и они вдвоем выигрывали деньги, ставя на заранее известного лидера. Жалко, что с ипподромом покончено: «соперник ветра» выпал пьяный из такси и уже несколько лет работает барменом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газету «Вечерний Таллин», в рубрику «Эстонский букварь», герой пишет милые детские стишки, в которых зверь отвечает на русское приветствие по-эстонски. Автору звонит инструктор ЦК: «Выходит, эстонец — зверь? Я, инструктор ЦК партии, — зверь?» «Человек родился. …Человек, обреченный на счастье!..» — слова из заказного репортажа о рождении четырехсоттысячного жителя Таллина. Герой едет в роддом. Первый новорожденный, о котором он сообщает по телефону редактору, сын эстонки и эфиопа, — «бракуется». Второй, сын еврея, — тоже. Редактор соглашается принять репортаж о рождении третьего — сына эстонки и русского, члена КПСС. Привозят деньги для отца за то, чтобы он назвал сына Лембитом. Автор предстояшего репортажа вместе с отцом новорожденного отмечают событие. Счастливый отец делится радостями семейной жизни: «Лежит, бывало, как треска. Я говорю: «Ты, часом, не уснула?» — «Нет, говорит, я все слышу». — «Не много же, говорю, в тебе пыла». А она: «Вроде бы свет на кухне горит…» — «С чего это ты взяла?» — «А счетчик-то вон как работает…» — «Тебе бы, говорю, у него поучиться…» Проснувшись среди ночи у своей знакомой, журналист не может вспомнить остальных событий вечера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В газете «Советская Эстония» опубликована телеграмма эстонской доярки Брежневу с радостным сообщением о высоких надоях молока, о приеме её в партию и ответная телеграмма Брежнева. Герой вспоминает, как для написания рапорта доярки его послали вместе с фотокором Жбанковым в один из райкомов партии. Журналистов принимал первый секретарь, к ним были приставлены две молодые девушки, готовые исполнять любые их желания, спиртное лилось рекой. Конечно, журналисты полностью «воспользовались ситуацией». Они лишь мельком встретились с дояркой — и телеграмма была написана в коротком перерыве «культурной программы». Прощаясь в райкоме, Жбанков попросил «для лечения» хотя бы пива. Секретарь испугался — «в райкоме могут увидеть». «Ну и работенку ты себе выбрал», — посочувствовал ему Жбанков.</w:t>
      </w:r>
    </w:p>
    <w:p>
      <w:pPr>
        <w:pStyle w:val="Style15"/>
        <w:rPr/>
      </w:pPr>
      <w:r>
        <w:rPr>
          <w:color w:val="000000"/>
          <w:sz w:val="22"/>
          <w:szCs w:val="22"/>
        </w:rPr>
        <w:t>«Самая трудная дистанция» — статья на моральную тему о спортсменке, комсомолке, потом коммунистке, молодом ученом Тийне Кару. Героиня статьи обращается к автору с просьбой помочь ей «раскрепоститься» в половом отношении. Выступить в роли учителя. Автор отказывается. Тийна просит: «Есть же у тебя друзья-подонки?» «Преобладают», — соглашается журналист. Перебрав несколько кандидатур, он останавливается на Осе Чернове. После нескольких неудачных попыток Тийна наконец становится счастливой ученицей. В знак благодарности она вручает автору бутылку виски, с которой он и отправляется писать статью на моральную тему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Они мешают нам жить» — заметка о попавшем в медвытрезвитель работнике республиканской прессы Э. Л. Буше. Автор вспоминает трогательную историю своего знакомства с героем заметки. Буш — талантливый человек, пьющий, не выдерживающий компромиссов с начальством, пользующийся любовью у красивых стареющих женщин. Он берет интервью у капитана западногерманского корабля Пауля Руди, который оказывается бывшим изменником Родины, беглым эстонцем. Офицеры КГБ предлагают Бушу дать показания, что капитан — половой извращенец. Буш, негодуя, отказывается, чем вызывает у полковника КГБ неожиданную фразу: «Вы лучше, чем я думал». Буша увольняют, он нигде не работает, живет с очередной любимой женщиной; у них поселяется и герой. На одну из редакционных вечеринок приглашают и Буша — как внештатного автора. В конце вечера, когда все изрядно напились, Буш устраивает скандал, ударив ногой по подносу с кофе, который вносит жена главного редактора. Герою он объясняет свой поступок так: после лжи, которая была во всех речах и в поведении всех присутствующих, по-другому он не мог поступить. Шестой год живя в Америке, герой с грустью вспоминает о диссиденте и красавце, возмутителе спокойствия, поэте и герое Буше, и не знает, какова его судьба.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Таллин прощается с Хубертом Ильвесом». Читая некролог о директоре телестудии, Герое Социалистического Труда, автор некролога вспоминает лицемерие всех, кто присутствовал на похоронах такого же лицемерного карьериста. Печальный юмор этих воспоминаний состоит в том, что из-за путаницы, произошедшей в морге, на привилегированном кладбище хоронили «обычного» покойника. Но торжественную церемонию довели до конца, рассчитывая ночью поменять гробы…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Память — грозное оружие!» — репортаж с республиканского слета бывших узников фашистских концлагерей. Герой командирован на слет вместе с тем же фотокором Жбанковым. На банкете, после нескольких принятых рюмок, ветераны разговариваются, и оказывается, что не все сидели только в Дахау. Мелькают «родные» названия: Мордовия, Казахстан… Выясняются острые национальные вопросы — кто еврей, кто чухонец, которым «Адольф — их лучший друг». Разряжает обстановку пьяный Жбанков, водружающий на подоконник корзину с цветами. «Шикарный букет», — говорит герой. «Это не букет, — скорбно ответил Жбанков, — это венок!..»</w:t>
      </w:r>
    </w:p>
    <w:p>
      <w:pPr>
        <w:pStyle w:val="Style15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«На этом трагическом слове я прощаюсь с журналистикой. Хватит!» — заключает автор.</w:t>
      </w:r>
    </w:p>
    <w:p>
      <w:pPr>
        <w:pStyle w:val="Normal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02T17:05:00Z</dcterms:created>
  <dc:creator>Evgeny Vasiliev</dc:creator>
  <dc:description/>
  <cp:keywords/>
  <dc:language>en-US</dc:language>
  <cp:lastModifiedBy>Evgeny Vasiliev</cp:lastModifiedBy>
  <dcterms:modified xsi:type="dcterms:W3CDTF">2006-08-02T17:05:00Z</dcterms:modified>
  <cp:revision>1</cp:revision>
  <dc:subject/>
  <dc:title>Компромисс</dc:title>
</cp:coreProperties>
</file>