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Игро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ексей Иванович, 25-летний домашний учитель, вместе с семьей пожилого генерала Загорянского — падчерицей Полиной и двумя малолетними детьми — живет в роскошном отеле на немецком курорте Рулетенбург. Еще в России генерал заложил свое имение некоему маркизу Де-Грие и уже полгода с нетерпением ждет из Москвы известий о смерти больной тетки Антониды Васильевны Тарасевичевой. Тогда Де-Грие вступит во владение имуществом генерала, а последний получит большое наследство и женится на молодой красивой француженке мадемуазель Бланш, в которую без памяти влюблен. Французы, в ожидании крупных денег, постоянно находятся возле генерала, человека недалекого и простодушного, к тому же подверженного сильным страстям. К Алексею Ивановичу все они относятся свысока, почти как к слуге, что сильно задевает его самолюбие. В дружбе русский учитель состоит лишь с англичанином Астлеем, аристократом и богачом, на редкость честным, благородным и целомудренным человеком. Оба они влюблены в Пол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ло двух месяцев назад эта красивая и гордая девушка пожелала сделать Алексея Ивановича своим другом. Между ними установились своеобразные отношения «раба» и «мучительницы». Образованный дворянин, но без средств, Алексей Иванович уязвлен своим зависимым положением — поэтому любовь к высокомерной и бесцеремонной с ним Полине нередко смешивается у него с ненавистью. Молодой учитель убежден, что только деньги способны вызвать к нему уважение окружающих, в том числе любимой девушки: «Деньги — всё!» Единственный способ их обретения — выигрыш в рулетку. Полина также нуждается в деньгах, но для пока непонятных Алексею Ивановичу целей. Она не верит в серьезность любви героя, возможно потому, что в нем слишком развито самолюбие, доходящее порой до желания убить жестокую насмешницу. Все же, по капризу своей повелительницы, учитель совершает нелепую выходку: оскорбляет во время прогулки прусскую баронскую чету Вурмергельм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разражается скандал. Барон потребовал от генерала лишить места дерзкого «слугу». Тот грубо распекает Алексея Ивановича. Со своей стороны последний возмущен тем, что генерал взялся отвечать за его поступок: он сам «лицо, юридически компетентное». Борясь за свое человеческое достоинство даже в «приниженном положении» учителя, он ведет себя вызывающе, и дело действительно кончается его увольнением. Однако генерал почему-то напуган намерением бывшего учителя самому объясниться с бароном. Он присылает к Алексею Ивановичу Де-Грие теперь уже с просьбой оставить свою затею. Видя упорство Алексея, француз переходит к угрозам, а затем передает записку от Полины: «&lt;…&gt; перестаньте и уймитесь &lt;…&gt; Вы мне нужны &lt;…&gt;» «Раб» повинуется, но озадачен влиянием Де-Грие на Пол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ретившийся на «променаде» Астлей, которому герой рассказывает о произошедшем, объясняет дело. Оказывается, два года назад мадемуазель Бланш уже проводила сезон в Рулетенбурге. Покинутая любовниками, без денег, она безуспешно пытала судьбу на рулетке. Затем решила очаровать барона, за что, по жалобе баронессы в полицию, была выслана из города. Сейчас же, стремясь стать генеральшей, Бланш должна избегать внимания Вурмергельмов. Продолжение скандала нежелатель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щаясь в отель, Алексей Иванович в изумлении видит на крыльце только что приехавшую из России «бабушку», смерти которой тщетно ждут генерал и французы. Это 75-летняя «грозная и богатая &lt;…&gt; помещица и московская барыня», в кресле, с парализованными ногами, с повелительно-грубоватыми манерами. Ее приезд — «катастрофа для всех»: прямая и искренняя, старуха сразу же отказывает генералу в деньгах за его отношение к себе. «Историю» Алексея Ивановича с прусским бароном она судит с позиций русского национального достоинства: «не умеете отечества своего поддержать». Ее заботит незавидная судьба Полины и генеральских детей; слуга для патриархальной барыни тоже «живой человек». Невзлюбив французов, она высоко оценила Астле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Желая осмотреть местные достопримечательности, бабушка велит Алексею Ивановичу везти себя на рулетку, где «в исступлении» начинает делать ставки и выигрывает значительную сум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нерал и французы страшатся, что бабушка проиграет их будущее наследство: они умоляют Алексея Ивановича отвлечь старуху от игры. Однако в тот же вечер она снова в «воксале». На этот раз эксцентричная москвичка «профершпилила» все наличные и часть ценных бумаг. Раскаиваясь в легкомыслии, она намеревается построить церковь в «подмосковной» и велит тотчас же собираться в Россию. Но за двадцать минут до отхода поезда меняет планы: «Жива не хочу быть, отыграюсь!» Алексей Иванович отказывается сопровождать её на рулетку. В течение вечера и следующего дня бабушка проигрывает почти все свое состоя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-Грие уезжает из города; Бланш «отшвыривает» от себя генерала, перестав даже узнавать его при встрече. От отчаяния тот почти теряет рассуд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старуха уезжает в Россию на занятые у Астлея деньги. У нее осталась недвижимость, и она зовет к себе в Москву Полину с детьми. Убедившись в могуществе страстей, мягче отзывается о генерале: «Да и того несчастного &lt;…&gt; грешно мне теперь обвиня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, в темноте, Алексей Иванович находит у себя в номере Полину. Она показывает ему прощальное письмо Де-Грие. Между ней и французом была связь, но без бабушкиного наследства расчетливый «маркиз» отказался жениться. Впрочем, он возвратил генералу закладные на пятьдесят тысяч франков — «собственные» деньги Полины. Гордая до страсти, она мечтает бросить в «подлое лицо» Де-Грие эти пятьдесят тысяч. Добыть их должен Алексей Иванович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 кидается в игорный зал. Счастье улыбается ему, и он вскоре приносит в отель огромную сумму — двести тысяч франков. Еще в «воксале» бывший учитель ощутил «ужасное наслаждение удачи, победы, могущества». Игра из средства самоутверждения и «служения» любимой превращается для него в самостоятельную, всепоглощающую страсть. Даже в присутствии Полины игрок не может отвести глаз от принесенной им «груды билетов и свертков золота». Девушка уязвлена тем, что для Алексея Ивановича, как и для Де-Грие, другие интересы важнее любви к ней. Гордячка отказывается принять «даром» пятьдесят тысяч и проводит с героем ночь. Утром с ненавистью швыряет банкноты в лицо любовнику и убег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скорыстный друг Астлей, приютив больную Полину, винит Алексея Ивановича за непонимание её внутренней драмы и неспособность к настоящей любви. «Клянусь, мне было жаль Полину, — вторит ему герой, — но &lt;…&gt; с &lt;…&gt; той минуты, как я дотронулся вчера до игорного стола и стал загребать пачки денег, — моя любовь отступила как бы на второй план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т же день Бланш без труда соблазняет разбогатевшего русского и увозит с собой в Париж. Завладев его деньгами, она, для приобретения имени и титула, сочетается браком с приехавшим сюда же генералом. Тот совсем «потерялся» и согласен на самую жалкую роль при расчетливой и распутной француженке. Через три недели Алексей Иванович без сожаления о растраченных деньгах покидает любовницу и едет на рулетку в Гамбур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ее полутора лет он скитается по «игорным» городам Германии, опускаясь порой до службы в лакеях и тюремного заключения за неуплаченный долг. В нем все «одеревенел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— неожиданная встреча в Гамбурге с Астлеем, который разыскал Алексея Ивановича по поручению Полины, живущей в Швейцарии с родственниками англичанина. Герой узнает о смерти бабушки в Москве и генерала в Париже, а главное — о неугасшей любви к себе Полины. Оказывается, он ошибался, думая, что она любила Де-Грие. Астлей считает своего друга «погибшим человеком», не способным, в силу своего русского характера, противостоять губительным страстям. «Не первый вы не понимаете, что такое труд (я не о народе вашем говорю). Рулетка — это игра по преимуществу русска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ет, он не прав!., он резок и скор насчет русских», — думает Алексей Иванович в надежде «воскреснуть» в любви с Полиной. Нужно лишь «выдержать характер» по отношению к игре. Выйдет ли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08:00Z</dcterms:created>
  <dc:creator>Evgeny Vasiliev</dc:creator>
  <dc:description/>
  <cp:keywords/>
  <dc:language>en-US</dc:language>
  <cp:lastModifiedBy>Evgeny Vasiliev</cp:lastModifiedBy>
  <dcterms:modified xsi:type="dcterms:W3CDTF">2006-08-02T17:08:00Z</dcterms:modified>
  <cp:revision>1</cp:revision>
  <dc:subject/>
  <dc:title>Игрок</dc:title>
</cp:coreProperties>
</file>