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ород Э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ду на престольный праздник в тюремную церковь вместе с маман и Александрой Львовной Лей. Тут мы встречаем «мадмазель» Горшкову и её маленьких учен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ю про город Эн, про Чичикова и Манилова. Идем с нянькой Цецилией гулять, она ведет меня в костел. На улице встречаем «страшного мальчика», который корчит нам рожу. Я очень пугаю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чтаю поехать в город Эн и дружить там с сыновьями Манилова. Маман встречает Новый год у Белугиных. Там она знакомится с инженершей Кармановой, у которой сын Серж. Теперь я мечтаю о дружбе с Сержем. Идем с нянькой смотреть на пар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манова и Серж приходят в гости. И Серж оказывается тем самым «страшным мальчиком» (правда, не признается, что это был он). Я остаюсь в сомнении. Наша семья переселяется в квартиру Белугиных, которых перевели в Митаву. Кармановы живут в том же доме. Наступает Пасха, приезжают с поздравлениями гости, среди них — Кондратье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м Кондратьевы едут в лагерь. (Глава семьи — военный врач.) Мы навещаем их. Я общаюсь с их сыном, Андреем. Инженерша Карманова, её дочь Софи и Серж уезжают на лето в Самоквасово. Мы провожаем их на вокзал. Лето проводим в деревне на Курляндском бере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ившись в город, мы встречаемся с Кармановыми, Кондратьевыми, Александрой Львовной Лей. Узнаем, что Софи вышла заму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умирает отец, заразившись на вскрытии. Теперь квартира велика для нас, и мы переезжаем на нов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ман устраивается на телеграф ученицей. А я готовлюсь в приготовительный класс, учась у «мадмазель» Горшковой. Горшкова часто пожимает мне руку «под прикрытием стол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замечаю, что встречи с гимназистом Васей Стрижкиным — предзнаменование удачи. И перед вступительным экзаменом как раз его встреча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ем, что у Софи родился мальчик. В гостях у Кармановых я знакомлюсь со своей сверстницей, Тусенькой Си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с маман едем на выставку, потом смотрим «живую фотографию». Наутро я получаю записку от Стефании Грикюпель: она хочет со мною познакомиться. Маман узнает о моем знакомстве с этой девочкой и запрещает дальнейшие встреч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чилище у меня нелады с арифметикой. Продолжается дружба с Сержем Кармановым. Тусенька Сиу, оказывается, думала, что моя фамилия «Ять», как у телеграфиста в книге «Чехов». Софи уезжает в Либаву, куда перевели её мужа. Александра Львовна в форме «сестры» отправляется на Дальний Восток, потому что идет война с Япон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 Кармановы проводят в Шавских Дрожках, мы едем к ним в гости. Осенью я начинаю заниматься немецким языком. Меня на час сажают в карцер за то, что я не заметил на улице учителя чистописания. Я думаю о ме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ереезжаем на новую квартиру. Летом едем в Витебск к даме, которая гостила у нас во время похорон отца. Возвратясь в город, учусь у Горшковой французскому языку. Узнаю о мире с Япон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занятий недалеко от училища взрывается бомба. Занятия отменяются. На улицах происходят столкновения бунтовщиков с полицией. Мы то учимся, то н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 Дальнего Востока возвращается Кондратьев и Александра Львовна Лей, которая посвятила себя уходу за контуженным после ранения в голову доктором Ваг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женера Карманова кто-то убивает на улице. Серж дает клятву отомстить за отца. Инженерша с Сержем навсегда уезжают в Москву. Летом мы приезжаем в Шавские Дрожки к Белугиным, знакомимся с сестрой Белугиной, Ольгой Кусковой. Умирает учитель чистописания. Я хожу гулять с Андреем Кондратьевым. Он мне не очень нравится и не может заменить Сержа. Александра Львовна выходит замуж за доктора Вагеля. А я все думаю о Тусеньке. Хотя лучше называть её Нат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олучаю приглашение провести лето с Кармановыми. Мы с Сержем едем в Шавские Дрожки, откуда через Севастополь — в Евпаторию. Умирает доктор Вагель, муж Александры Львовны. Открывается электрический театр. Александра Львовна выигрывает в лотерею двести тысяч — билет принадлежит её покойному мужу. На Пасху узнаем, что умерла дама из Витебс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. Едем смотреть дом, который купила Александра Львовна в местечке Свента Гура. Она строит часовню и хочет организовать православное брат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назначают свидание на бульваре. Прихожу, но вижу только некрасивую девочку Агату. Значит, та дама, которая назначила мне свидание, не пришла. Я продолжаю думать о Нат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 предлагает мне поступить в наблюдатели метеорологической станции. Их освобождают от платы за учение. Шестиклассник Гвоздев показывает мне, что и как нужно делать. Начинаю с ним дружить, но дружба как-то обры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настоянию мамы покупаю абонемент на каток. Там встречаюсь со Стефанией Грикюпель. Она знакомит меня с девицей Луизой Кугенау-Петрошка. Натали катается с друг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асленицу еду в Москву к Кармановым. Там встречаю Ольгу Кускову. Она назначает мне свидание, но я не иду. У Софи уже трое де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ираюсь давать уроки Луизе Кугенау-Петрошка, но не схожусь в цене с её матерью. Празднуется столетие Гоголя. Я растроганно думаю о городе Эн, Чичикове и Манило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письмо от Кармановой. Оказывается, Серж живет с Ольгой Кусковой, и инженерша не препятствует этому. Начинается учебный год. Приезжает Карманова, рассказывает, что Ольга Кускова «плохо понимала свое положение». И после того, как инженерша поговорила с ней, Ольга покончила с собой. Полковник Писцов делает предложение маман, но она отказывает. Осенью становлюсь репетитором у одного пятиклассника. В дружбе разочаровываю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чилище новый директор. Мы едем на экскурсию в Ригу, потом в Полоц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начинаю дружить с Ершовым. Он рассказывает про своего отца, который состоит в переписке с Толстым. Но Ершову надоедает дружба со мной, и он не хочет даже поговорить о смерти Толстого. Я знакомлюсь со сверстницей, Блюмой Кац-Каг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-то убивает камнем попечителя учебного округа. Оказывается, он был маньяком и нарочно проваливал красивых учеников. Приближаются выпускные экзамены. Выдержав их, мы получаем выпускные свидетельства. Я поступаю на место, где принимают не по экзамен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айно я узнаю, что близорук. Надев очки, понимаю, что все видел неправильно. Хотел бы теперь видеть Натали, но она в Одессе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4:00Z</dcterms:created>
  <dc:creator>Evgeny Vasiliev</dc:creator>
  <dc:description/>
  <cp:keywords/>
  <dc:language>en-US</dc:language>
  <cp:lastModifiedBy>Evgeny Vasiliev</cp:lastModifiedBy>
  <dcterms:modified xsi:type="dcterms:W3CDTF">2006-08-02T17:05:00Z</dcterms:modified>
  <cp:revision>1</cp:revision>
  <dc:subject/>
  <dc:title>Город Эн</dc:title>
</cp:coreProperties>
</file>