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Джаядева (Jayadeva) XII в.</w:t>
      </w:r>
    </w:p>
    <w:p>
      <w:pPr>
        <w:pStyle w:val="Heading3"/>
        <w:ind w:firstLine="709"/>
        <w:rPr/>
      </w:pPr>
      <w:r>
        <w:rPr>
          <w:lang w:val="ru-RU"/>
        </w:rPr>
        <w:t>Воспетый Говинда (</w:t>
      </w:r>
      <w:r>
        <w:rPr/>
        <w:t>Gita</w:t>
      </w:r>
      <w:r>
        <w:rPr>
          <w:lang w:val="ru-RU"/>
        </w:rPr>
        <w:t>-</w:t>
      </w:r>
      <w:r>
        <w:rPr/>
        <w:t>govinda</w:t>
      </w:r>
      <w:r>
        <w:rPr>
          <w:lang w:val="ru-RU"/>
        </w:rPr>
        <w:t>) - Эротико-аллегорическая поэма в честь Кришны — Говинды («Пастуха»), земного воплощения бога Вишну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В цветущую весеннюю пору в лесу Вриндаване на берегу Ямуны воз</w:t>
        <w:softHyphen/>
        <w:t>любленная Кришны Радха томится в разлуке с любимым. Подруга рассказывает, что Кришна водит веселые хороводы с прелестными пастушками, «обнимает одну, целует другую, улыбается третьей, пре</w:t>
        <w:softHyphen/>
        <w:t>следует робкую, чарует чарующую». Радха жалуется на измену Криш</w:t>
        <w:softHyphen/>
        <w:t>ны и на свою судьбу: ей горько смотреть на расцветшие побеги ашоки, слушать мелодичное жужжание пчел в листве манговых дере</w:t>
        <w:softHyphen/>
        <w:t>вьев, даже легкий ветерок с реки доставляет ей одни мучения. Она просит подругу помочь ей свидеться с Кришной, притушить снедаю</w:t>
        <w:softHyphen/>
        <w:t>щий ее жар стр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 временем Кришна оставляет красавиц пастушек и, вспоминая о Радхе, мучается раскаянием. Он мысленно рисует себе черты ее прекрасного облика и жаждет снова вкусить ее любви. Приходит по</w:t>
        <w:softHyphen/>
        <w:t>друга Радхи и описывает Кришне ее ревность и терзания: Радхе ка</w:t>
        <w:softHyphen/>
        <w:t>жется горьким аромат сандаловых деревьев, ядом — сладкий ветер с гор Малая, ее обжигают прохладные лучи месяца, и, не в силах выне</w:t>
        <w:softHyphen/>
        <w:t>сти одиночества, она думает только о Кришне. Кришна просит по</w:t>
        <w:softHyphen/>
        <w:t>другу привести к нему Радху. Та, уговаривая ее пойти, уверяет ее, что Кришна так же печален, как и она: то издает он тяжкие вздохи, то ищет ее, глядя с надеждой по сторонам, то в отчаянии падает на цве</w:t>
        <w:softHyphen/>
        <w:t>точное ложе, то на долгое время лишается дыхания. Однако Радха в таком изнеможении от мук ревности и страсти, что идти к Кришне просто не может. И подруга возвращается к Кришне, чтобы расска</w:t>
        <w:softHyphen/>
        <w:t>зать ему о бессилии Радхи сладить с собо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упает ночь, и, не встретившись с Кришной, Радха тоскует еще больше. Ей мнится, что лживый и безжалостный Кришна по-прежнему предается наслаждениям с пастушками, и она молит ветер с гор Малая унести ее жизнь, бога любви Каму — поглотить ее дыха</w:t>
        <w:softHyphen/>
        <w:t>ние, воды реки Ямуны — принять ее сожженное страстью тело. На</w:t>
        <w:softHyphen/>
        <w:t>утро, однако, Радха вдруг видит Кришну перед собой, ласково склонившимся над нею. Она еще полна негодования и гонит его прочь, укоряя, что глаза его воспалены от бессонной ночи любви с пастушками, уста потемнели от сурьмы с их глаз, тело покрыто цара</w:t>
        <w:softHyphen/>
        <w:t>пинами, оставленными их острыми ногтями во время страстных утех. Кришна уходит, притворяясь обиженным, а подруга уговаривает Радху простить его, ибо свидание с Кришной — высшее счастье в этом мире. И когда в конце дня Кришна вновь появляется и уверяет Радху, что она единственное украшение его жизни, его сокровище в океане бытия, восхваляет ее красоту и просит о сострадании, она, по</w:t>
        <w:softHyphen/>
        <w:t>корная любви, уступает его мольбам и прощает ег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дев лучшие украшения, звеня браслетами на руках и ногах, с тревогой и блаженством в сердце Радха входит в беседку из лиан, где ждет ее полный радости и нетерпеливо жаждущий сладостных объя</w:t>
        <w:softHyphen/>
        <w:t>тий Кришна. Он приглашает Радху пройти вместе с ним все ступени любви, и она с наслаждением отвечает на его все более и более сме</w:t>
        <w:softHyphen/>
        <w:t>лые ласки. Счастливый, он пьет нектар ее невнятно лепечущих губ, которые омыты блеском жемчужных зубов, прижимает к своей могу</w:t>
        <w:softHyphen/>
        <w:t>чей груди ее высокую отвердевшую грудь, распускает пояс на ее тя</w:t>
        <w:softHyphen/>
        <w:t>желых бедрах. И когда страсть влюбленных утолена, Радха не может удержаться от восторженных восхвалений Кришне — средоточию всех земных наслаждений, хранителю богов и людей, чье величие и слава простираются во все концы всел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02:00Z</dcterms:created>
  <dc:creator>Evgeny Vasiliev</dc:creator>
  <dc:description/>
  <cp:keywords/>
  <dc:language>en-US</dc:language>
  <cp:lastModifiedBy>Evgeny Vasiliev</cp:lastModifiedBy>
  <dcterms:modified xsi:type="dcterms:W3CDTF">2006-08-27T13:02:00Z</dcterms:modified>
  <cp:revision>1</cp:revision>
  <dc:subject/>
  <dc:title>Джаядева (Jayadeva) XII в</dc:title>
</cp:coreProperties>
</file>