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firstLine="709"/>
        <w:rPr/>
      </w:pPr>
      <w:r>
        <w:rPr/>
        <w:t xml:space="preserve">Шэнь Цзицзи </w:t>
      </w:r>
      <w:r>
        <w:rPr>
          <w:sz w:val="22"/>
          <w:szCs w:val="22"/>
        </w:rPr>
        <w:t>VIII в.</w:t>
      </w:r>
    </w:p>
    <w:p>
      <w:pPr>
        <w:pStyle w:val="Heading3"/>
        <w:ind w:firstLine="709"/>
        <w:rPr>
          <w:i/>
          <w:i/>
          <w:iCs/>
          <w:lang w:val="ru-RU"/>
        </w:rPr>
      </w:pPr>
      <w:r>
        <w:rPr>
          <w:lang w:val="ru-RU"/>
        </w:rPr>
        <w:t xml:space="preserve">Волшебное изголовье (Записки о случившемся в изголовье) - </w:t>
      </w:r>
      <w:r>
        <w:rPr>
          <w:b w:val="false"/>
          <w:bCs w:val="false"/>
          <w:i/>
          <w:iCs/>
          <w:lang w:val="ru-RU"/>
        </w:rPr>
        <w:t>Из прозы эпохи Тан (VII — Х вв.)</w:t>
      </w:r>
    </w:p>
    <w:p>
      <w:pPr>
        <w:pStyle w:val="Normal"/>
        <w:spacing w:lineRule="auto" w:line="276" w:before="220" w:after="0"/>
        <w:ind w:firstLine="709"/>
        <w:jc w:val="both"/>
        <w:rPr>
          <w:lang w:val="ru-RU"/>
        </w:rPr>
      </w:pPr>
      <w:r>
        <w:rPr>
          <w:lang w:val="ru-RU"/>
        </w:rPr>
        <w:t>В стародавние времена некий даосский монах, старец Люй, постиг</w:t>
        <w:softHyphen/>
        <w:t>ший тайну бессмертия, повстречался на постоялом дворе с юношей по имени Лу. Они разговорились, и юноша принялся жаловаться на свою злосчастную судьбу: он-де учился столько лет, а все прозябает без великого поприща. Тут его стал одолевать сон, и старец предло</w:t>
        <w:softHyphen/>
        <w:t>жил ему свое изголовье из зеленого нефрита с отверстиями по бокам. Не успел юноша голову приклонить, как, озарившись светом, отверс</w:t>
        <w:softHyphen/>
        <w:t>тия начали расширяться, и, войдя внутрь, юноша очутился возле соб</w:t>
        <w:softHyphen/>
        <w:t>ственного дома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Вскоре он женился, стал день ото дня богатеть, а потом и в чи</w:t>
        <w:softHyphen/>
        <w:t>новничьей карьере преуспел. Сам император его выдвигал. Управляя областью Шэнь, Лу облагодетельствовал местных земледельцев ороси</w:t>
        <w:softHyphen/>
        <w:t>тельным каналом. Позднее он возвысился до губернатора столичного округ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Тут в стране случилась военная смута. Однако и на поле брани Лу был удачлив и разбил врага. Император щедро наградил его чинами и титулами. Однако завистники не дремали. Государю донесли, что Лу замыслил измену, и высочайшим повелением его велено было заклю</w:t>
        <w:softHyphen/>
        <w:t>чить в темницу. Горько пожалел тогда Лу о своем юношеском стрем</w:t>
        <w:softHyphen/>
        <w:t>лении на службу!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Не раз еще подстерегали его превратности карьеры, но всякий раз он снова возвышался, пока не одряхлел. Решился он уже сам просить государя об отставке, только тот отказал. Тут Лу и умер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...Ив тот же миг проснулся на волшебном изголовье юноша. Те</w:t>
        <w:softHyphen/>
        <w:t>перь он знал тщету своих мечтаний, и богатства, потерь и удач. По</w:t>
        <w:softHyphen/>
        <w:t>благодарил юноша старца и с поклоном удалилс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jc w:val="center"/>
      <w:outlineLvl w:val="1"/>
    </w:pPr>
    <w:rPr>
      <w:b/>
      <w:bCs/>
      <w:color w:val="FF6600"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b/>
      <w:bCs/>
      <w:color w:val="808000"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4:13:00Z</dcterms:created>
  <dc:creator>Evgeny Vasiliev</dc:creator>
  <dc:description/>
  <cp:keywords/>
  <dc:language>en-US</dc:language>
  <cp:lastModifiedBy>Evgeny Vasiliev</cp:lastModifiedBy>
  <dcterms:modified xsi:type="dcterms:W3CDTF">2006-08-27T14:13:00Z</dcterms:modified>
  <cp:revision>1</cp:revision>
  <dc:subject/>
  <dc:title>Шэнь Цзицзи VIII в</dc:title>
</cp:coreProperties>
</file>