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риключение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тиница; ночь; Италия; год 1748-й. Главный герой — Джакомо Казанова, двадцати трех лет, доподлинный, извлеченнный из IV тома собственных его мемуаров и дополненный, дорисованный женской грезой о вечном Казанове, спит, роняя с губ женские имена. Его беспокойный сон прерывает гусар Анри, по первому впечатлению — юный проказливый ангел в мундире. Казанова в волнении: «Вы кредитор? Вы вор? Вы хуже: / Вы чей-то муж! Нет, хороши для мужа. / Зачем вы здесь? Зачем на ложе / Нисходит этот лунный луч?» Диалог, как лунный свет, сплетает прихотливые ритмические узоры. Знаменитый герой-любовник со сна слеп, и ночной визитер вынужден сам открыться: «Анри-Генриетта»… Казанова вспыхивает скоропалительным любовным огнем. Легкомысленный (покамест кажущийся легкомысленным) ангелок упархивает в ок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едующим вечером. Казанова настойчив, Генриетта уклончива,он восторжен, она нежно насмешлива: «Я никогда так страстно не любил, / Так никогда любить уже не буду…» С помощью говорливых модисток происходит преображение гусара в блистательную даму. Тихо вкрадывается вопрос: «Кто ты?» — «Тайна». …Кто бы она ни была, она — совершенство. Исполнена тонкой прелести; учтива той изысканной учтивостью, что царила в очарованном мире замков и парков; остроумна, умна; музыкальна, как сама музыка, — она покоряет всех блестящих гостей аристократической пармской виллы, где хозяин-горбун, случайный знакомец, дает прием в её честь. Оркестр легко роняет «жемчужины менуэта», небрежно ткутся шелковые нити тонких речей, как вдруг: «К вам посланный с письмом. / — А! Семь печатей! / Казанове. / Моя любовь, — расстаться мы должны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оследнее прощание — на «дорожном развале», в гостинице «Весы». Казанова в тоске молит остаться с ним еще хоть ненадолго, она непреклонна — отчего? Атмосфера тайны сгущается… Кольцо, не принятое им назад, она бросит в заоконную ночь, но прежде того алмазной гранью вычертит на стекле какие-то быстрые слова — записку в будущее, на которые Казанова, увлеченный отчаянием, не обратит внимания… Но в самом деле, почему разлука так неизбежна? Почему ей должно уйти? Кто она, наконец? Может быть, пришла из другого века? Недаром ей известно грядущее: «Когда-нибудь, в старинных мемуарах, / Ты будешь их писать совсем седой, / В богом забытом замке на чужбине…» Может, лунная Генриетта — это лирическая маска Цветаевой, её мечта о самой себе: владычице сердец, прельстившей Казанову? «Даю вам клятву, что тебе приснюсь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Тринадцать лет спустя в ту же комнату той же гостиницы Джакомо приводит свою тысяча первую подругу. Ей семнадцать лет, она прелестна, бедна, жадна — до денег, сладостей, плотских утех. Он — еще Казанова, но уже как бы нарицательный: профессиональный любовник, не вспыхивающий сердечным огнем, а только пышущий телесным жаром… За окном восходит луна, высвечивает нацарапанные на стекле слова: «Забудешь и Генриетту…» Ошеломление: «Или я ослеп?» — взрыв, страсть, мгновенно прежний Казанова наполняется прежним бурным отчаянием. Девчонка в страхе и слезах, хочет бежать. Но страстная буря стихла, Казанова уже вернулся из прошлого, уже снова готов развлекаться с тысяча первой… И утешенная красотка, конечно, не может удержать любопытства: «А что это за буквы?» — «Так — одно-единственное — приключение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10:00Z</dcterms:created>
  <dc:creator>Evgeny Vasiliev</dc:creator>
  <dc:description/>
  <cp:keywords/>
  <dc:language>en-US</dc:language>
  <cp:lastModifiedBy>Evgeny Vasiliev</cp:lastModifiedBy>
  <dcterms:modified xsi:type="dcterms:W3CDTF">2006-08-11T19:10:00Z</dcterms:modified>
  <cp:revision>1</cp:revision>
  <dc:subject/>
  <dc:title>Приключение</dc:title>
</cp:coreProperties>
</file>