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исьмо незнакомки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/>
      </w:pPr>
      <w:r>
        <w:rPr>
          <w:color w:val="000000"/>
          <w:sz w:val="22"/>
          <w:szCs w:val="22"/>
        </w:rPr>
        <w:t>Известный беллетрист Р. после трехдневной поездки в горы возвращается в Вену и, взглянув на число в газете, вспоминает, что в этот день ему исполняется сорок один год. Просмотрев накопившуюся почту, он откладывает в сторону толстое письмо, написанное незнакомым почерком. Немного погодя, уютно устроившись в кресле и закурив сигару, он распечатывает письмо. Ни на нем, ни на конверте нет имени и адреса отправителя. Письмо начинается словами «Тебе, никогда не знавшему меня», и непонятно, что это — обращение или заголовок. Заинтригованный, Р. погружается в чтение. Незнакомка пишет о том, как она впервые увидела Р. Ей было тринадцать лет, когда Р. поселился в их доме. Дочь бедной вдовы, девочка с восхищением следила за ним, он казался ей воплощением далекой, прекрасной жизни, недоступной ей. Она часами сидела в прихожей, чтобы увидеть его в глазок, целовала ручку двери, к которой он прикасался. Однажды ей даже удалось побывать у него в квартире: в отсутствие хозяина старый слуга выбивал ковры, и девочка помогла ему втащить их обратно. Но через три года девочке пришлось уехать: мать её вторично вышла замуж, и состоятельный отчим увез её вместе с девочкой в Инсбрук. Перед отъездом девочка набралась храбрости и позвонила в дверь своего кумира. Но на её звонок никто не вышел: очевидно, Р. не было дома. Она дождалась его возвращения, готовая броситься ему в ноги, но, увы, он вернулся домой не один: с ним была женщина. В Инсбруке девочка прожила два года: от шестнадцати до восемнадцати лет. Ни обеспеченная жизнь, ни заботы родителей, ни внимание поклонников не отвлекли её от мыслей о любимом, и она при первой возможности, отвергнув помощь родных, уехала в Вену и поступила в магазин готового платья. Каждый вечер она шла после работы к дому Р. и часами стояла под его окнами. Когда она однажды столкнулась с ним на улице, он не узнал в ней бывшую соседку. Он никогда не узнавал её. Через два дня он снова встретил её и пригласил поужинать вместе. После ресторана он пригласил девушку к себе, и они провели вместе ночь. На прощание он подарил ей белые розы. Потом он еще дважды приглашал девушку к себе. Это были самые счастливые мгновения её жизни. Но вот Р. понадобилось уехать. Он снова подарил ей розы и обещал по возвращении сразу известить девушку, но она так и не дождалась от него ни строчки. У нее родился ребенок, их общий ребенок. Она ушла с работы, бедствовала, но не хотела просить помощи ни у родных, ни у него: она не хотела связывать его, не хотела вызывать в нем недоверие, не хотела, чтобы он помогал ей только из жалости или из стыда. Незнакомка всю себя отдала ребенку, а Р. напоминала о себе лишь раз в году: в день его рождения она посылала ему букет белых роз — точно такой, какой он подарил ей после первой ночи их любви. Она так и не знает, понял ли он, кто и почему посылает ему эти цветы, вспомнил ли ночи, проведенные с ней. Чтобы ребенок ни в чем не нуждался, незнакомка стала содержанкой, она была очень хороша собой, имела много поклонников. Бывало, что любовники привязывались к ней и хотели жениться, но она в глубине души все еще надеялась, что Р. когда-нибудь позовет её, и боялась лишиться возможности откликнуться на его зов. Однажды в ресторане, где незнакомка была с друзьями, Р. увидел её и, не узнав, принял за кокотку. Он позвал её к себе, и она пошла за ним прямо с середины вечера, не думая о том, что обижает человека, с которым пришла, ни с кем не попрощавшись, даже не взяв с вешалки манто, потому что номерок был у её друга. Они снова провели вместе ночь. А утром Р. рассказал, что собирается в путешествие в Африку. Она робко заметила: «Как жаль!» Он сказал, что из путешествий всегда возвращаются. «Возвращаются, но успев забыть», — возразила она. Она надеялась, что в этот миг он узнает её, но он не узнал. Более того, когда она собралась уходить, он украдкой сунул ей в муфту деньги. Она сделала последнюю попытку: попросила у него одну из белых роз, стоявших в синей вазе. Он с готовностью протянул ей цветок. Он объяснил, что не знает, кто посылает ему цветы, и именно за это он их любит. «Может быть, они тоже от женщины, забытой тобой», — сказала незнакомка, взглядом моля его узнать её. Но он ласково и непонимающе смотрел на нее. Он так и не узнал её. Выбегая из квартиры, она чуть не столкнулась с его старым слугой. Когда она сквозь слезы взглянула на старика, в его глазах вспыхнул какой-то свет: она уверена, что он узнал её, хотя ни разу не видел со времен её детства. Она выхватила из муфты деньги, которые Р. заплатил ей, и сунула их старику. Он испуганно взглянул на нее — ив этот миг узнал о ней больше, чем Р. за всю свою жизнь. Ребенок незнакомки умер. Чувствуя, что она и сама заболевает, она решила написать Р. письмо и раскрыть тайну своей любви к нему. Он получит это письмо только в том случае, если она умрет. Она просит его в память о ней раз в год покупать белые розы и ставить их в синюю ваз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читав письмо, Р. долгое время сидит задумавшись. В нем просыпаются смутные воспоминания — о соседской девочке, о встреченной на улице девушке, о женщине в ночном ресторане, но лица её он вспомнить не может. Вдруг взгляд его падает на синюю вазу. Впервые за много лет она пуста в день его рождения. «Он ощутил дыхание смерти и дыхание бессмертной любви; что-то раскрылось в его душе, и он подумал об ушедшей жизни, как о бесплотном видении, как о далекой страстной музыке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09:00Z</dcterms:created>
  <dc:creator>Evgeny Vasiliev</dc:creator>
  <dc:description/>
  <cp:keywords/>
  <dc:language>en-US</dc:language>
  <cp:lastModifiedBy>Evgeny Vasiliev</cp:lastModifiedBy>
  <dcterms:modified xsi:type="dcterms:W3CDTF">2006-08-11T19:09:00Z</dcterms:modified>
  <cp:revision>1</cp:revision>
  <dc:subject/>
  <dc:title>Письмо незнакомки</dc:title>
</cp:coreProperties>
</file>