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Ма Чжиюань ? — ум. между 1321 — 1324</w:t>
      </w:r>
    </w:p>
    <w:p>
      <w:pPr>
        <w:pStyle w:val="Heading3"/>
        <w:ind w:firstLine="709"/>
        <w:jc w:val="both"/>
        <w:rPr/>
      </w:pPr>
      <w:r>
        <w:rPr>
          <w:lang w:val="ru-RU"/>
        </w:rPr>
        <w:t xml:space="preserve">Осень в Ханьском дворце (Крик одинокого гуся отгоняет сны осенней порою в Ханьском дворце) - </w:t>
      </w:r>
      <w:r>
        <w:rPr>
          <w:b w:val="false"/>
          <w:bCs w:val="false"/>
          <w:i/>
          <w:iCs/>
          <w:lang w:val="ru-RU"/>
        </w:rPr>
        <w:t>Китайская классическая драма Эпоха Юань (ХIII-XIV вв.)</w:t>
      </w:r>
    </w:p>
    <w:p>
      <w:pPr>
        <w:pStyle w:val="Normal"/>
        <w:spacing w:lineRule="auto" w:line="276" w:before="200" w:after="0"/>
        <w:ind w:firstLine="709"/>
        <w:jc w:val="both"/>
        <w:rPr>
          <w:lang w:val="ru-RU"/>
        </w:rPr>
      </w:pPr>
      <w:r>
        <w:rPr>
          <w:lang w:val="ru-RU"/>
        </w:rPr>
        <w:t>Предводитель северных кочевников привел к Великой стене сто тысяч воинов, чтобы назвать себя данником китайского государя, к которо</w:t>
        <w:softHyphen/>
        <w:t>му отправил посла .с богатыми подарками. Посол должен также про</w:t>
        <w:softHyphen/>
        <w:t>сить в жены кочевому владыке китайскую принцессу.</w:t>
      </w:r>
    </w:p>
    <w:p>
      <w:pPr>
        <w:pStyle w:val="Normal"/>
        <w:spacing w:lineRule="auto" w:line="276"/>
        <w:ind w:firstLine="709"/>
        <w:jc w:val="both"/>
        <w:rPr>
          <w:lang w:val="ru-RU"/>
        </w:rPr>
      </w:pPr>
      <w:r>
        <w:rPr>
          <w:lang w:val="ru-RU"/>
        </w:rPr>
        <w:t>Тем временем хитрый и коварный сановник Мао Яньшоу втерся в доверие к престарелому императору. Тот верит его льстивым речам и прислушивается к советам. Все боятся Мао. Он же, страшась сторон</w:t>
        <w:softHyphen/>
        <w:t>него влияния на владыку, старается, отдалив от него ученых мужей, окружить его красавицами. Поэтому рекомендует собрать во дворце прекраснейших девушек империи. Император радостно соглашается. Он поручает Мао Яньшоу объехать всю страну и присмотреть самых достойных, а чтобы повелитель мог оценить выбор своего посланца, с каждой девушки надлежит писать портрет и препровождать во дво</w:t>
        <w:softHyphen/>
        <w:t>рец.</w:t>
      </w:r>
    </w:p>
    <w:p>
      <w:pPr>
        <w:pStyle w:val="Normal"/>
        <w:ind w:firstLine="709"/>
        <w:jc w:val="both"/>
        <w:rPr/>
      </w:pPr>
      <w:r>
        <w:rPr>
          <w:lang w:val="ru-RU"/>
        </w:rPr>
        <w:t>Выполняя поручение, сановник беззастенчиво обирает семьи претенденток, требуя себе щедрых подношений. Все боятся государева посла. Никто не смеет ему отказать. В одном из уездов Мао Яньшоу находит редкостную красавицу по имени Ван Чжаоцзюнь. Она родом из крестьянской семьи, но прекраснее ее нет никого в целом свете. Сановник требует у бедной семьи Ван золота. Тогда дочь будет пер</w:t>
        <w:softHyphen/>
        <w:t>венствовать при дворе. Но красавица настолько уверена в своей неот</w:t>
        <w:softHyphen/>
        <w:t>разимости, что отвергает домогательства. В отместку Мао изображает ее на портрете кривоглазой: таких отсылают в самые отдаленные дворцовые покои. Так все и произошло. Император не удостоил Чжаоцзюнь аудиенции. Она тоскует в одиночестве.</w:t>
      </w:r>
    </w:p>
    <w:p>
      <w:pPr>
        <w:pStyle w:val="Normal"/>
        <w:spacing w:lineRule="auto" w:line="276"/>
        <w:ind w:firstLine="709"/>
        <w:jc w:val="both"/>
        <w:rPr>
          <w:lang w:val="ru-RU"/>
        </w:rPr>
      </w:pPr>
      <w:r>
        <w:rPr>
          <w:lang w:val="ru-RU"/>
        </w:rPr>
        <w:t>Император задумывает обойти свой дворец и поглядеть на деву</w:t>
        <w:softHyphen/>
        <w:t>шек, которых до сих пор он не успел удостоить своим вниманием. Слышит: кто-то мастерски играет на лютне. Посылает привести лютнистку. Ван Чжаоцзюнь предстает перед государем. Он ошеломлен ее красотой, интересуется ее происхождением и сожалеет, что до сих пор не встречался с ней. Чжаоцзюнь рассказывает о коварстве Мао Яньшоу, повинного в ее заточении. Разгневанный повелитель прика</w:t>
        <w:softHyphen/>
        <w:t>зывает схватить негодяя и отрубить ему голову. Влюбленный государь жалует красавице имя Минфэй — «любимой наложницы».</w:t>
      </w:r>
    </w:p>
    <w:p>
      <w:pPr>
        <w:pStyle w:val="Normal"/>
        <w:spacing w:lineRule="auto" w:line="276"/>
        <w:ind w:firstLine="709"/>
        <w:jc w:val="both"/>
        <w:rPr/>
      </w:pPr>
      <w:r>
        <w:rPr>
          <w:lang w:val="ru-RU"/>
        </w:rPr>
        <w:t>В это же время предводитель кочевников узнает, что император отказался пожаловать ему в жены принцессу, мол, она еще слишком юна. Он страшно обижен, ведь всем известно, сколько красавиц ок</w:t>
        <w:softHyphen/>
        <w:t>ружают государя. Тут-то перед обиженным кочевником появляется бежавший от императорского гнева Мао Яньшоу. Он рассказывает о поразительной красоте Ван Чжаоцзюнь и показывает портрет — на этот раз он изобразил девушку без всяких искажений, и от ее красо</w:t>
        <w:softHyphen/>
        <w:t>ты у предводителя захватывает дух. Коварный предатель советует именно ее просить в жены, а в случае отказа двинуть войско кочев</w:t>
        <w:softHyphen/>
        <w:t>ников в китайские земли.</w:t>
      </w:r>
    </w:p>
    <w:p>
      <w:pPr>
        <w:pStyle w:val="Normal"/>
        <w:spacing w:lineRule="auto" w:line="276"/>
        <w:ind w:firstLine="709"/>
        <w:jc w:val="both"/>
        <w:rPr/>
      </w:pPr>
      <w:r>
        <w:rPr>
          <w:lang w:val="ru-RU"/>
        </w:rPr>
        <w:t>Государь совершенно потерял разум от любви. Он оставил дела, дни и ночи проводит в покоях Минфэй. Но министр не может не доложить ему о прибытии посла с требованием отдать Ван Чжао</w:t>
        <w:softHyphen/>
        <w:t>цзюнь в жены кочевому вождю. Министр предупреждает, что огром</w:t>
        <w:softHyphen/>
        <w:t>ное войско готово к нападению, а защититься от него нет возможности: солдаты обучены плохо, нет храбрых генералов, гото</w:t>
        <w:softHyphen/>
        <w:t>вых вступить в бой. Требуется спасти страну от вражеского нашест</w:t>
        <w:softHyphen/>
        <w:t>вия. Император мечтает получить от своих чиновников совет, как, не выдавая возлюбленную, сохранить мир. Но никто не может ему по</w:t>
        <w:softHyphen/>
        <w:t>мочь.</w:t>
      </w:r>
    </w:p>
    <w:p>
      <w:pPr>
        <w:pStyle w:val="Normal"/>
        <w:spacing w:lineRule="auto" w:line="254"/>
        <w:ind w:firstLine="709"/>
        <w:jc w:val="both"/>
        <w:rPr>
          <w:lang w:val="ru-RU"/>
        </w:rPr>
      </w:pPr>
      <w:r>
        <w:rPr>
          <w:lang w:val="ru-RU"/>
        </w:rPr>
        <w:t>Ван Чжаоцзюнь готова предотвратить войну ценою собственной жизни. Она уговаривает государя поставить интересы государства выше их взаимной любви. Императору приходится согласиться, но он решает сам проводить Минфэй до моста Балинцяо и выпить с ней прощальную чашу вина. Государь и Минфэй со скорбью глядят друг на друга. Наконец они расстаются навсегда.</w:t>
      </w:r>
    </w:p>
    <w:p>
      <w:pPr>
        <w:pStyle w:val="Normal"/>
        <w:spacing w:lineRule="auto" w:line="254"/>
        <w:ind w:firstLine="709"/>
        <w:jc w:val="both"/>
        <w:rPr/>
      </w:pPr>
      <w:r>
        <w:rPr>
          <w:lang w:val="ru-RU"/>
        </w:rPr>
        <w:t>На границе предводитель кочевников радостно встречает Ван Чжаоцзюнь. Он горд, что китайский император не осмелился прене</w:t>
        <w:softHyphen/>
        <w:t>бречь союзом с ним. Красавица просит разрешения в последний раз поглядеть в южные дали и выпить чашу вина. Она пьет вино и броса</w:t>
        <w:softHyphen/>
        <w:t>ется в воды пограничной реки. Никто не успевает прийти ей на по</w:t>
        <w:softHyphen/>
        <w:t>мощь. На месте</w:t>
      </w:r>
      <w:r>
        <w:rPr>
          <w:b/>
          <w:bCs/>
          <w:sz w:val="22"/>
          <w:szCs w:val="22"/>
          <w:lang w:val="ru-RU"/>
        </w:rPr>
        <w:t xml:space="preserve"> </w:t>
      </w:r>
      <w:r>
        <w:rPr>
          <w:lang w:val="ru-RU"/>
        </w:rPr>
        <w:t>ее погребения воздвигается Зеленый холм — на нем вечно зеленеет трава. Предводитель кочевников во всем обвиняет не</w:t>
        <w:softHyphen/>
        <w:t>годяя Мао Яньшоу. Он повелевает схватить его и отвезти к императо</w:t>
        <w:softHyphen/>
        <w:t>ру на правый суд.</w:t>
      </w:r>
    </w:p>
    <w:p>
      <w:pPr>
        <w:pStyle w:val="Normal"/>
        <w:spacing w:lineRule="auto" w:line="254"/>
        <w:ind w:firstLine="709"/>
        <w:jc w:val="both"/>
        <w:rPr>
          <w:lang w:val="ru-RU"/>
        </w:rPr>
      </w:pPr>
      <w:r>
        <w:rPr>
          <w:lang w:val="ru-RU"/>
        </w:rPr>
        <w:t>Уже сто дней император не дает аудиенций. Вот и теперь, осен</w:t>
        <w:softHyphen/>
        <w:t>ней порой, он грустит одиноко во дворце. Едва задремал — во сне является Чжаоцзюнь, но сюнну опять уводят ее. Прощальные крики пролетающих гусей рождают еще большую печаль, и еще томитель</w:t>
        <w:softHyphen/>
        <w:t>нее воспоминания о коротком счастье. Сановник докладывает, что доставлен изменник Мао Яньшоу. Государь приказывает отрубить ему голову. Тут же устраивается поминальное моление о Минфэй.</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16:00Z</dcterms:created>
  <dc:creator>Evgeny Vasiliev</dc:creator>
  <dc:description/>
  <cp:keywords/>
  <dc:language>en-US</dc:language>
  <cp:lastModifiedBy>Evgeny Vasiliev</cp:lastModifiedBy>
  <dcterms:modified xsi:type="dcterms:W3CDTF">2006-08-27T14:16:00Z</dcterms:modified>
  <cp:revision>1</cp:revision>
  <dc:subject/>
  <dc:title>Ма Чжиюань </dc:title>
</cp:coreProperties>
</file>