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Юань Чжэнь 779-831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Жизнеописание Ин-ин - </w:t>
      </w:r>
      <w:r>
        <w:rPr>
          <w:b w:val="false"/>
          <w:bCs w:val="false"/>
          <w:i/>
          <w:iCs/>
          <w:lang w:val="ru-RU"/>
        </w:rPr>
        <w:t>Из прозы эпохи Тан (VII—X в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Не так уж и давно жил студент по имени Чжан, юноша редких до</w:t>
        <w:softHyphen/>
        <w:t>стоинств, с утонченной душой. Ему уже и тридцать три года сравня</w:t>
        <w:softHyphen/>
        <w:t>лось, а у него еще не было возлюбленной. Когда друзья дивились его скромности, он говорил в ответ, что просто не встретил покуда ту, которая ответит на его чувств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днажды в городе Пу он случайно повстречался со своей дальней родственницей. Оказалось, что та с сыном и дочерью бежала от сол</w:t>
        <w:softHyphen/>
        <w:t>датского бунта, случившегося в их краях, и укрылась в Пу. Чжан сумел через друзей сделать так, чтобы возле дома несчастных беглецов выставили охрану — его родственники боялись потерять свое добро. В благодарность тетушка устроила для Чжана прием, на котором представила своих дете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евушке только семнадцать весен минуло. Была она так необык</w:t>
        <w:softHyphen/>
        <w:t>новенно хороша, добронравна, что и в скромной одежде, без пышной прически ранила сердце молодого человека. Долго думал Чжан, как открыть ей свои чувства, и решил довериться служанке Хун-нян, но та пришла в смущение и только что-то про сватовство лепетал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Чжан при мысли о том, как долго протянется сватовство, прямо-таки с ума сходил. Тогда по совету служанки он написал де</w:t>
        <w:softHyphen/>
        <w:t>вушке стихи. Вскоре пришел ответ, который показался влюбленному приглашением на свидание. Ночью он прокрался в покой девушки, но встретил с ее стороны резкую отповед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есколько дней он ходил как убитый. Но как-то ночью Ин-ин (таково было прозвание девушки) сама пришла к нему, и с той поры они предавались тайной любви. Ин-ин, хотя и была само совершен</w:t>
        <w:softHyphen/>
        <w:t>ство, держалась скромно, редко молвила слово и даже на цитре сты</w:t>
        <w:softHyphen/>
        <w:t>дилась играть,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шло время Чжану ехать в столицу. Ин-ин не упрекала воз</w:t>
        <w:softHyphen/>
        <w:t>любленного, только впервые взяла при нем цитру и сыграла скорб</w:t>
        <w:softHyphen/>
        <w:t>ную мелодию, а потом разрыдалась и убеж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 экзаменах в столице Чжан потерпел неудачу, но домой решил не возвращаться. Он написал возлюбленной письмо и получил ответ. Ин-ин писала о своей вечной любви и великом позоре. Она не надея</w:t>
        <w:softHyphen/>
        <w:t>лась на встречу и посылала Чжану в память о себе яшмовый браслет, ибо яшма тверда и чиста, а браслет не имеет ни начала, ни конца; бамбуковую ступку, хранившую следы ее слез, и моток спутанного шелка — знак ее смятенных чувст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исьмо Ин-ин стало известно кое-кому из друзей Чжана. Они расспрашивали его о случившемся, и он объяснял, что женщины от века служили источником бедствий. У него, мол, не хватило бы добродетели, чтобы одолеть губительные чары, вот он и поборол свое чувств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н-ин выдали замуж, женился и Чжан. Последний привет от нее был в стихах и заканчивался строками: «Любовь, что вы мне подари</w:t>
        <w:softHyphen/>
        <w:t>ли, / Отдайте молодой жен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3:00Z</dcterms:created>
  <dc:creator>Evgeny Vasiliev</dc:creator>
  <dc:description/>
  <cp:keywords/>
  <dc:language>en-US</dc:language>
  <cp:lastModifiedBy>Evgeny Vasiliev</cp:lastModifiedBy>
  <dcterms:modified xsi:type="dcterms:W3CDTF">2006-08-27T14:13:00Z</dcterms:modified>
  <cp:revision>1</cp:revision>
  <dc:subject/>
  <dc:title>Юань Чжэнь 779-831</dc:title>
</cp:coreProperties>
</file>