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Цинь Чунь </w:t>
      </w:r>
      <w:r>
        <w:rPr>
          <w:sz w:val="22"/>
          <w:szCs w:val="22"/>
        </w:rPr>
        <w:t>XI—XII вв.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Записки о Теплом источнике - </w:t>
      </w:r>
      <w:r>
        <w:rPr>
          <w:b w:val="false"/>
          <w:bCs w:val="false"/>
          <w:i/>
          <w:iCs/>
          <w:lang w:val="ru-RU"/>
        </w:rPr>
        <w:t>Новеллы Х—ХIII вв. Эпоха Сун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Случилось однажды некоему Чжан Юю проезжать мимо горы Лишань. Припомнил он историю о государе Сюаньцзуне, красавице Ян Тайчжэнь и полководце Ань Лушане. Сами собой сложились у него стихи,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аночевал на подворье. Как-то смутно было на сердце. Едва задре</w:t>
        <w:softHyphen/>
        <w:t>мал, у постели возникли два посланца в желтом. Явились они по его душу. Один вынул серебряный крюк и пронзил грудь спящего. Чжан Юй не почувствовал боли. Мгновение — и Чжан Юй разделился: один бездыханный лежал на постели, другой следовал за гонц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настойчивые расспросы Чжан Юя ему отвечали, что он при</w:t>
        <w:softHyphen/>
        <w:t>глашен к первой даме земли бессмертных на острове Пэнлай — Ян Тайчжэнь и что причина — в его стихах, написанных при созерца</w:t>
        <w:softHyphen/>
        <w:t>нии горы Лишан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Дворец, куда они прибыли, был поистине прекрасен. Но еще пре</w:t>
        <w:softHyphen/>
        <w:t>красней оказалась сама дева. Они вместе совершили омовение в Теп</w:t>
        <w:softHyphen/>
        <w:t>лом источнике, а потом принялись пировать и беседовать. Чжан расспрашивал деву о стародавних временах, о государе Сюаньцзуне, олководце Ань Лушане. Оказалось, что государь стал небесным пра</w:t>
        <w:softHyphen/>
        <w:t>ведником и в образе праведного даоса живет ныне на земл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жан Юй не мог от девы глаз отвести, от вина страсть его разго</w:t>
        <w:softHyphen/>
        <w:t>релась. Но сколько он ни пытался приблизиться к небесной деве, ни</w:t>
        <w:softHyphen/>
        <w:t>чего не выходило — словно тысячи веревок его на месте удерживали. Как говорится, не судьба! Красавица, чувствуя его огорчение, пообе</w:t>
        <w:softHyphen/>
        <w:t>щала ему новую встречу через два века. В знак расположения препод</w:t>
        <w:softHyphen/>
        <w:t>несла коробочку со ста благовония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трок-слуга вывел гостя из дворца. Едва миновали ворота, он с такой силой толкнул Чжан Юя, что тот грохнулся оземь — и словно пробудился. Все происшедшее казалось сном. Но рядом лежала коро</w:t>
        <w:softHyphen/>
        <w:t>бочка с благовониями. Аромат был божественны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 другой день на почтовой станции Теплый источник Чжан Юй на стене начертал стихи о своем необыкновенном путешествии. Через время в пустынном поле мальчик-пастух вручил ему письмо от боже</w:t>
        <w:softHyphen/>
        <w:t>ственной девы. Прочитал — и еще пуще опечалился. Такая вот исто</w:t>
        <w:softHyphen/>
        <w:t>р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5:00Z</dcterms:created>
  <dc:creator>Evgeny Vasiliev</dc:creator>
  <dc:description/>
  <cp:keywords/>
  <dc:language>en-US</dc:language>
  <cp:lastModifiedBy>Evgeny Vasiliev</cp:lastModifiedBy>
  <dcterms:modified xsi:type="dcterms:W3CDTF">2006-08-27T14:15:00Z</dcterms:modified>
  <cp:revision>1</cp:revision>
  <dc:subject/>
  <dc:title>Цинь Чунь XI—XII вв</dc:title>
</cp:coreProperties>
</file>