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рокодил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Петрограде по улицам ходит Крокодил. Он курит папиросы и говорит по-турецки. А народ ходит за ним, насмехается, дразнит и обижает. А тут еще и собачка выражает свое презрение к нему — кусает его в нос. И Крокодил проглатывает песика. Народ возмущается, сердится: «Эй, держите его, / Да вяжите его, / Да ведите скорее в полицию!» На шум прибегает городовой и говорит, что «крокодилам тут гулять воспрещается». В ответ на это Крокодил проглатывает городового. Тут уже все приходят в ужас. Люди в панике. Только один не боится страшного зверя — это доблестный Ваня Васильчиков. Он размахивает игрушечной сабелькой и объявляет Крокодилу, что тот злодей и за это он, Ваня, отрубит ему, Крокодилу, голову. Тогда Крокодил возвращает народу живого и здорового городового и кусачего барбоса. Все восхищаются Ванечкой и за спасение столицы «от яростного гада» награждают огромным количеством сладостей. А Крокодил улетает в Африку, где воды Нила омывают его жилище. Жена рассказывает, как в отсутствие строгого папы шалили дети: один выпил бутылку чернил, другой проглотил самовар и т. д. В этот момент вваливаются родные и знакомые — жирафы и бегемоты, слоны и гиены, удавы и страусы. Крокодил, обрадованный встречей, раздает всем подарки, не забывая и собственных детей, — им папа привез пушистую зеленую елочку, всю увешанную игрушками, хлопушками и свечками. Все на радостях берутся за руки и пляшут вокруг елочки. Тут вбегают обезьяны, несущие радостную новость: к Крокодилу в гости едет сам царь — Гиппопотам. Тут же поднимается суматоха. И вот на пороге — царь. Крокодил его радушно принимает и спрашивает, чему он обязан такой честью. Тот говорит, что слышал о поездке Крокодила в Россию и пришел послушать чудесные истории о далекой стране. Крокодил рассказывает о том, как мучаются звери в страшной тюрьме — зоологическом саду. Он рассказывает о смерти своего племянника, который, умирая, проклинал не палачей, а своих неверных собратьев, своих сильных друзей, которые не пришли разбить оковы несчастных. И тогда Крокодил поклялся отомстить людям за мучение животных. Тут и все звери поднимаются грозною толпою и идут на Петроград, желая сожрать всех мучителей, искоренить их род и выпустить бедных зверей на волю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ую Лялечку, гуляющую по Таврической улице, похищает дикая горилла. Но никто не хочет спасти ребенка. Люди в ужасе залезают под кровати, прячутся в сундуки. Никто не поможет малышке. Никто, кроме Вани Васильчикова. Он смело идет к стану страшных озлобленных животных, взяв с собой игрушечный пистолет. Он так грозен, что звери в ужасе разбегаются. Ваня снова герой, он снова спас свой город, и город снова дарит ему шоколад. Но где же Лялечка? Ваня кидается за злыми зверями, чтобы они отдали ему сестру. Но звери отвечают, что их милые звериные дети, родители, братья и сестры томятся в клетках. Они, звери, отпустят девочку только тогда, когда всех мучеников зоосада отправят домой. Но сбежавшиеся Ванины друзья объявляют войну зверям. И грянул бой! И вот уж Ляля спасена. Но доброму Ванюше жаль зверей, и он договаривается с ними, что дарует всем питомцам зоосада свободу. Пусть они живут в Петрограде, но пусть сначала спилят рога и копыта, пусть ни на кого не нападают и никого не едят. Звери соглашаются. И наступает благодать. Звери и люди дружат и любят друг друга. Звери балуют Ваню, даровавшего им свободу. И вот — каникулы! Сегодня все едут на елку к Волку. И всех с собой приглашаю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1:00Z</dcterms:created>
  <dc:creator>Evgeny Vasiliev</dc:creator>
  <dc:description/>
  <cp:keywords/>
  <dc:language>en-US</dc:language>
  <cp:lastModifiedBy>Evgeny Vasiliev</cp:lastModifiedBy>
  <dcterms:modified xsi:type="dcterms:W3CDTF">2006-08-11T19:21:00Z</dcterms:modified>
  <cp:revision>1</cp:revision>
  <dc:subject/>
  <dc:title>Крокодил</dc:title>
</cp:coreProperties>
</file>