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Ли Чжэнь </w:t>
      </w:r>
      <w:r>
        <w:rPr>
          <w:b w:val="false"/>
          <w:bCs w:val="false"/>
        </w:rPr>
        <w:t>XIV—XV вв.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Из сборника «Продолжение новых рассказов у горящего светильника»</w:t>
      </w:r>
    </w:p>
    <w:p>
      <w:pPr>
        <w:pStyle w:val="Heading4"/>
        <w:ind w:firstLine="709"/>
        <w:rPr/>
      </w:pPr>
      <w:r>
        <w:rPr/>
        <w:t>Записки о ширме с цветами лотоса</w:t>
      </w:r>
    </w:p>
    <w:p>
      <w:pPr>
        <w:pStyle w:val="Normal"/>
        <w:spacing w:lineRule="auto" w:line="276" w:before="240" w:after="0"/>
        <w:ind w:firstLine="709"/>
        <w:jc w:val="both"/>
        <w:rPr>
          <w:lang w:val="ru-RU"/>
        </w:rPr>
      </w:pPr>
      <w:r>
        <w:rPr>
          <w:lang w:val="ru-RU"/>
        </w:rPr>
        <w:t>Молодой чиновник по имени Ин отправлялся водным путем к месту службы. Лодочник позарился на их добро, сбросил Ина в реку, пере</w:t>
        <w:softHyphen/>
        <w:t>бил слуг, а вдову, госпожу Ван, задумал выдать за своего сын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олодая госпожа, усыпив покорством бдительность разбойника, через короткое время сбежала и добралась до женского монастыря, где и обрела приют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Была она добронравна, да к тому же замечательно владела кисть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к-то случайный гость, получивший ночлег в монастыре, в благо</w:t>
        <w:softHyphen/>
        <w:t>дарность пожертвовал настоятельнице живописный свиток с изобра</w:t>
        <w:softHyphen/>
        <w:t>жением лотосовых цветов, который та повесила на некрашеную ширму. Госпожа Ван тотчас узнала руку своего мужа. Расспросила на</w:t>
        <w:softHyphen/>
        <w:t>стоятельницу о дарителе, та назвала некоего Гу Асю, лодочни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дова написала на свитке стихотворение в память о муже. Вскоре случайный ценитель, восхитившись свитком и стихотворной надпи</w:t>
        <w:softHyphen/>
        <w:t>сью, купил его вместе с ширмой и преподнес потом одному важному сановнику в городе Сучжо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днажды к тому же сановнику явился торговец и предложил купить четыре скорописных свитка, которые он будто бы собственноручно ис</w:t>
        <w:softHyphen/>
        <w:t>полнил. Сановник заинтересовался необычным торговцем-художником. Оказалось, это тот самый Ин, который не утонул в реке, выплыл на берег, где обрел приют у прибрежных людей. Пропитание добывает рисованием и каллиграфие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том Ин углядел свиток с лотосами и узнал свою вещь и руку жены. Сановник пообещал поймать разбойника, а пока поселил Ина в своем дом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чалось расследование, и вскоре выяснилось имя человека, пода</w:t>
        <w:softHyphen/>
        <w:t>рившего свиток монастырю, и имя монахини, сделавшей надпись. Сановник решил пригласить монахиню к себе — якобы для чтения сутр. Его супруга расспросила гостью. Та и в самом деле оказалась женой Ина. За лодочником установили наблюдение, потом схватили, обнаружив при нем все добро Ина. Разбойника казнили, украденное вернули жертве. Ин был счастли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 пора было и на службу возвращаться. Сановник предложил И ну жениться перед дальней дорогой. Тот отказался — он по-преж</w:t>
        <w:softHyphen/>
        <w:t>нему любил свою жену и надеялся на встречу. Растроганный хозяин решил устроить гостю пышные проводы. Когда все собрались, он пригласил монахиню. Ин узнал свою жену, та — мужа, они обнялись и разрыдалис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ю жизнь они оставались вместе и всегда благодарили судьбу и людей, которые соединили их после разлуки.</w:t>
      </w:r>
    </w:p>
    <w:p>
      <w:pPr>
        <w:pStyle w:val="Heading4"/>
        <w:ind w:firstLine="709"/>
        <w:rPr/>
      </w:pPr>
      <w:r>
        <w:rPr/>
        <w:t>Ночная прогулка по Чанъани</w:t>
      </w:r>
    </w:p>
    <w:p>
      <w:pPr>
        <w:pStyle w:val="Normal"/>
        <w:spacing w:lineRule="auto" w:line="276" w:before="180" w:after="0"/>
        <w:ind w:firstLine="709"/>
        <w:jc w:val="both"/>
        <w:rPr>
          <w:lang w:val="ru-RU"/>
        </w:rPr>
      </w:pPr>
      <w:r>
        <w:rPr>
          <w:lang w:val="ru-RU"/>
        </w:rPr>
        <w:t>Случилось это в те годы, когда в Поднебесной воцарились мир и спо</w:t>
        <w:softHyphen/>
        <w:t>койствие. В свиту наследника среди прочих входили два ученых выда</w:t>
        <w:softHyphen/>
        <w:t>ющегося таланта — князь Тан и князь Вэнь. Было у них в обычае собираться в часы досуга за пиршественным столом, а то и бродить по окрестностям, посещая заброшенные храмы и монастыр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днажды надумали они навестить могильные холмы — усыпаль</w:t>
        <w:softHyphen/>
        <w:t>ницы государей былых династий. Их вызвался сопровождать чинов</w:t>
        <w:softHyphen/>
        <w:t>ник местной управы Ума Ци Жэнь. На полдороге конь под Ци Жэнем захромал, и Ци Жэню пришлось отстать. Опустив поводья, он доверился коню. Незаметно стемнело. Местность вокруг была пус</w:t>
        <w:softHyphen/>
        <w:t>тынной. Путника начал одолевать страх. Вдруг впереди словно бы огонек во тьме замерцал. Подъехал Ци Жэнь — простая хижина, двери настежь, светильник в хижине вот-вот погасне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уга позвал хозяев. Появился молодой человек, а потом и его жена — необыкновенная красавица, даром что в простом платье, без румян и белил. Накрыли стол. Утварь небогатая, но весьма изящная. Еда и питье превосходны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гда покончили с вином, хозяйка призналась гостю, что они с мужем — люди династии Тан и живут здесь около семи сотен лет. Редко кто забредает в их дом, а потому хотели бы они кое-что пове</w:t>
        <w:softHyphen/>
        <w:t>дать гост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казалось, в стародавние времена жили они в столичном городе Чанъани. Держали блинную, хотя и происходили оба из одного со</w:t>
        <w:softHyphen/>
        <w:t>словия. Просто в смутную пору решили в безвестности схорониться. На беду, некий могущественный вельможа, живший по соседству, влюбился в красавицу блинщицу и силой увез ее в свою усадьбу. Од</w:t>
        <w:softHyphen/>
        <w:t>нако та поклялась хранить верность мужу, в княжеских покоях не произносила ни слова, на посулы не поддавались, сохраняя твердость. Так продолжалось месяц. Князь не знал, что предпринять, а женщина только молила отпуст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дом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ух о случившемся проник в город. Насмешники утверждали, что блинщик добровольно отдал жену князю. Дошло до чиновников, ведавших погодными записями столичных событий. Те, не проверив, все так и записали да кое-что от себя добавили, И разные писаки по</w:t>
        <w:softHyphen/>
        <w:t>старались: насочиняли всяческой напраслины. А на самом деле лишь настойчивые просьбы мужа заставили князя отпустить женщину дом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ссказ поразил Ци Жэня. Его удивило, что подобный пример вы</w:t>
        <w:softHyphen/>
        <w:t>сокой верности прошел мимо внимания поэтов и литераторов. Пора</w:t>
        <w:softHyphen/>
        <w:t>зило его и то, как живо до сих пор переживают несчастные нанесенную им обиду. Между тем оскорбленный муж принялся вспо</w:t>
        <w:softHyphen/>
        <w:t>минать тех, кто возвел на него поклеп: все это были люди мелкие, попиравшие долг и обряд. Да и сам князь даже не ведал о доброде</w:t>
        <w:softHyphen/>
        <w:t>те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ино было допито, светильник догорел. Хозяева преподнесли гостю свои сочинения, уложили его на лежанке в восточном кабине</w:t>
        <w:softHyphen/>
        <w:t>те. Вскоре забрезжил рассвет, в дальнем храме ударил колокол. Ци Жэнь открыл глаза. Огляделся. Вокруг пусто, никаких строений. Пла</w:t>
        <w:softHyphen/>
        <w:t>тье его покрыто густой травой и промокло. Лошадь неторопливо жует трав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ернулся домой, показал сочинения друзьям. Те восхитились — подлинный стиль эпохи Тан! Велели отпечатать, чтобы на века сохра</w:t>
        <w:softHyphen/>
        <w:t>нили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0:00Z</dcterms:created>
  <dc:creator>Evgeny Vasiliev</dc:creator>
  <dc:description/>
  <cp:keywords/>
  <dc:language>en-US</dc:language>
  <cp:lastModifiedBy>Evgeny Vasiliev</cp:lastModifiedBy>
  <dcterms:modified xsi:type="dcterms:W3CDTF">2006-08-27T14:20:00Z</dcterms:modified>
  <cp:revision>1</cp:revision>
  <dc:subject/>
  <dc:title>Ли Чжэнь XIV—XV вв</dc:title>
</cp:coreProperties>
</file>