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аполеон Ноттингхилльски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наши времена, в начале двадцатого столетия, пророков столько развелось, что, того и гляди, ненароком исполнишь чье-нибудь предсказание. Да вот просто плюнь куда-нибудь — и окажется, что плюешь в пророчество! А все же большинство человечества, состоящее из нормальных людей, предпочитающих жить собственным умом (о котором пророки и понятия не имеют), обязательно сумеет так устроиться, чтобы всем пророкам нос натянуть. Ну, вот каким будет Лондон сто лет спустя или, скажем, восемьдесят?</w:t>
      </w:r>
    </w:p>
    <w:p>
      <w:pPr>
        <w:pStyle w:val="Style15"/>
        <w:rPr>
          <w:color w:val="000000"/>
          <w:sz w:val="22"/>
          <w:szCs w:val="22"/>
        </w:rPr>
      </w:pPr>
      <w:r>
        <w:rPr>
          <w:color w:val="000000"/>
          <w:sz w:val="22"/>
          <w:szCs w:val="22"/>
        </w:rPr>
        <w:t>В 1984 г. он, представьте, оказывается таким же, каким и был. Ничего, в сущности, не изменилось, нация заболотилась и покрылась ряской. И весь скучный и серый мир к тому времени упорядочился и был поделен между великими державами. Последнее малое независимое государство — свободолюбивое Никарагуа — пало, и последний мятеж — индийских дервишей — был давно подавлен. Британская монархия окончательно обратилась в явление для реальной жизни безразличное, и, чтобы подчеркнуть это, наследственный её характер был упразднен и введена система, по которой король определялся по алфавитной книге жребием.</w:t>
      </w:r>
    </w:p>
    <w:p>
      <w:pPr>
        <w:pStyle w:val="Style15"/>
        <w:rPr>
          <w:color w:val="000000"/>
          <w:sz w:val="22"/>
          <w:szCs w:val="22"/>
        </w:rPr>
      </w:pPr>
      <w:r>
        <w:rPr>
          <w:color w:val="000000"/>
          <w:sz w:val="22"/>
          <w:szCs w:val="22"/>
        </w:rPr>
        <w:t>И вот однажды по лондонской улице двигались два высоких джентльмена, в сюртуках, цилиндрах и безукоризненных воротничках. Это были солидные чиновники, о которых можно сказать, что отличались друг от друга они только тем, что один из них, будучи человеком глупым, определенно являлся дурак дураком, зато второй, весьма умный, несомненно мог быть определен как идиот идиотом. Так размышлял, следуя за ними, человечек по имени Оберон Квин — малорослый, кругленький, с совиными глазками и подпрыгивающей походкой. Дальнейший ход его мыслей принял и вовсе неожиданный оборот, так как вдруг ему открылось видение: спины его приятелей предстали двумя драконьими мордами с мутными пуговичными глазами на хлястиках. Длинные фалды сюртуков развевались, драконы облизывались. Но самое поразительное было то, что затем определилось в его уме: если это так, то, стало быть, и тщательно выбритые, серьезные лица их были не чем иным, как воздетыми к небесам драконьими задницами!</w:t>
      </w:r>
    </w:p>
    <w:p>
      <w:pPr>
        <w:pStyle w:val="Style15"/>
        <w:rPr>
          <w:color w:val="000000"/>
          <w:sz w:val="22"/>
          <w:szCs w:val="22"/>
        </w:rPr>
      </w:pPr>
      <w:r>
        <w:rPr>
          <w:color w:val="000000"/>
          <w:sz w:val="22"/>
          <w:szCs w:val="22"/>
        </w:rPr>
        <w:t>Не прошло и нескольких дней, как тот, в голове которого совершались подобные открытия, стал по жребию королем Англии. Король Оберон целью своей поставил позабавиться на славу, и вскоре его осенила счастливая мысль. Повсеместно и громогласно была объявлена Великая Хартия предместий. Согласно этому эпохальному документу, все лондонские районы объявлялись независимыми городами, со всеми обязанностями, законами и привилегиями, соответствующими средневековым обычаям. Северный, Южный, Западный Кенсингтоны, Челси, Хаммерсмит, Бейзуотер, Ноттинг-Хилл, Памплико, Фулэм и другие районы получили своих лорд-мэров (избираемых, разумеется, по жребию среди граждан), гербы, девизы, геральдические цвета и отряды городской стражи — алебардщиков, одетых в строго выдержанные национальные цвета. Кто-то был раздражен, кто-то посмеялся, но, в общем, причуды короля лондонцы приняли как должное: ведь их обывательская жизнь текла по прежнему руслу.</w:t>
      </w:r>
    </w:p>
    <w:p>
      <w:pPr>
        <w:pStyle w:val="Style15"/>
        <w:rPr>
          <w:color w:val="000000"/>
          <w:sz w:val="22"/>
          <w:szCs w:val="22"/>
        </w:rPr>
      </w:pPr>
      <w:r>
        <w:rPr>
          <w:color w:val="000000"/>
          <w:sz w:val="22"/>
          <w:szCs w:val="22"/>
        </w:rPr>
        <w:t>Прошло десять лет.</w:t>
      </w:r>
    </w:p>
    <w:p>
      <w:pPr>
        <w:pStyle w:val="Style15"/>
        <w:rPr>
          <w:color w:val="000000"/>
          <w:sz w:val="22"/>
          <w:szCs w:val="22"/>
        </w:rPr>
      </w:pPr>
      <w:r>
        <w:rPr>
          <w:color w:val="000000"/>
          <w:sz w:val="22"/>
          <w:szCs w:val="22"/>
        </w:rPr>
        <w:t>Лорд-мэры большинства районов Западного Лондона оказались людьми порядочными и деловыми. Но их тщательно согласованный и учитывающий взаимные интересы план прокладки нового, удобного городу шоссе встретил препятствие. Снести старые здания Насосного переулка не соглашался Адам Уэйн, лорд-мэр Ноттинг-Хилла. На со вещании в присутствии короля Оберона мэры предложили Уэйну хорошую плату, но пылкий патриот Ноттинг-Хилла не только отказался продать Насосный переулок, но поклялся защищать до последней капли крови каждую пядь священной родной земли.</w:t>
      </w:r>
    </w:p>
    <w:p>
      <w:pPr>
        <w:pStyle w:val="Style15"/>
        <w:rPr>
          <w:color w:val="000000"/>
          <w:sz w:val="22"/>
          <w:szCs w:val="22"/>
        </w:rPr>
      </w:pPr>
      <w:r>
        <w:rPr>
          <w:color w:val="000000"/>
          <w:sz w:val="22"/>
          <w:szCs w:val="22"/>
        </w:rPr>
        <w:t>Этот человек воспринял все всерьез! Он считает Ноттинг-Хилл своей родиной, вверенной ему Богом и Великой королевской хартией. Ни благо — разумные мэры, ни сам король (для которого такое отношение к его изобретению хотя и приятная, но совершенно неожиданная несуразица) ничего не могут поделать с этим сумасшедшим. Война неизбежна. И между тем Ноттинг-Хилл готов к войне.</w:t>
      </w:r>
    </w:p>
    <w:p>
      <w:pPr>
        <w:pStyle w:val="Style15"/>
        <w:rPr>
          <w:color w:val="000000"/>
          <w:sz w:val="22"/>
          <w:szCs w:val="22"/>
        </w:rPr>
      </w:pPr>
      <w:r>
        <w:rPr>
          <w:color w:val="000000"/>
          <w:sz w:val="22"/>
          <w:szCs w:val="22"/>
        </w:rPr>
        <w:t>Впрочем, это ли называть войной? Городские стражники быстро наведут порядок в мятежном Ноттинг-Хилле. Однако во время продвижения по Портобелло-роуд синие алебардщики Хаммерсмита и зеленые протазанщики Бейзуотера подверглись внезапному нападению ноттингхилльцев, одетых в ярко-алые хламиды. Противник действовал из переулков по обе стороны улицы и наголову разбил превосходящие силы здравомыслящих мэров.</w:t>
      </w:r>
    </w:p>
    <w:p>
      <w:pPr>
        <w:pStyle w:val="Style15"/>
        <w:rPr/>
      </w:pPr>
      <w:r>
        <w:rPr>
          <w:color w:val="000000"/>
          <w:sz w:val="22"/>
          <w:szCs w:val="22"/>
        </w:rPr>
        <w:t>Тогда мистер Бак, лорд-мэр Северного Кенсингтона, удачливый бизнесмен, более всех заинтересованный в прокладке шоссе, принял на себя командование новым объединенным войском горожан, в четыре раза превосходившим силы Ноттинг-Хилла. На этот раз вечернее наступление было обеспечено предусмотрительным блокированием всех переулков. Мышеловка захлопнулась. Войска осторожно продвигались к Насосному переулку — центру беззаконного сопротивления. Но вдруг всякий свет исчез — погасли все газовые фонари. Из тьмы на них яростно обрушились ноттингхилльцы, сумевшие отключить городскую газовую станцию. Воины союзников падали как подкошенные, раздавался лязг оружия и крики: «Ноттинг-Хилл! Ноттинг-Хилл!»</w:t>
      </w:r>
    </w:p>
    <w:p>
      <w:pPr>
        <w:pStyle w:val="Style15"/>
        <w:rPr>
          <w:color w:val="000000"/>
          <w:sz w:val="22"/>
          <w:szCs w:val="22"/>
        </w:rPr>
      </w:pPr>
      <w:r>
        <w:rPr>
          <w:color w:val="000000"/>
          <w:sz w:val="22"/>
          <w:szCs w:val="22"/>
        </w:rPr>
        <w:t>Наутро, однако, деловитый мистер Бак подтянул подкрепления, осада продолжалась. Неукротимый Адам Уэйн и его опытный генерал Тарнбулл (в мирное время торговец игрушками, обожавший разыгрывать на своем столе битвы оловянных солдатиков) устроили конную вылазку (это им удалось благодаря тому, что они выпрягли лошадей из кебов, предусмотрительно заказанных накануне в разных районах Лондона). Храбрецы во главе с самим Уэйном пробились к водонапорной башне, но были там окружены. Битва кипела. Со всех сторон напирали толпы воинов в пестрых одеяниях стражей разных лондонских предместий, развевались знамена с золотыми птахами За падного Кенсингтона, с серебряным молотом Хаммерсмита, с золотым орлом Бейзуотера, с изумрудными рыбками Челси. Но горделивый алый стяг Ноттинг-Хилла с золотым львом не склонялся в руках могучего героя Адама Уэйна. Кровь лилась рекой по водостокам улиц, трупы загромоздили перекрестки. Но несмотря ни на что, ноттингхилльцы, заняв водонапорную башню, продолжали яростное сопротивление.</w:t>
      </w:r>
    </w:p>
    <w:p>
      <w:pPr>
        <w:pStyle w:val="Style15"/>
        <w:rPr>
          <w:color w:val="000000"/>
          <w:sz w:val="22"/>
          <w:szCs w:val="22"/>
        </w:rPr>
      </w:pPr>
      <w:r>
        <w:rPr>
          <w:color w:val="000000"/>
          <w:sz w:val="22"/>
          <w:szCs w:val="22"/>
        </w:rPr>
        <w:t>Очевидно, однако, что положение их было безнадежно, ибо мистер Бак, проявив еще раз свои лучшие деловые качества и недюжинный талант дипломата, собрал под свои знамена воинов всех районов Южного и Западного Лондона. Несметное войско медленно стягивалось к Насосному переулку, заполняя собой улицы и площади. В его рядах, кстати, шел и король Оберон, который принял необычайно деятельное участие в событиях в качестве военного корреспондента, поставляя весьма восторженные и красочные, хотя и не всегда точные репортажи в «Придворный вестник». Его Величеству, таким образом, повезло оказаться свидетелем исторической сцены: в ответ на решительное и последнее предложение сдаться Адам Уэйн невозмутимо отвечал, что сам требует от своих противников немедленно сложить оружие, иначе он взорвет водонапорную башню и на Южный и Западный Лондон хлынут бешеные потоки воды. Объятые ужасом взоры обратились к мистеру Баку. И бизнесмен-предводитель склонил свою здравомыслящую голову, признавая безоговорочную победу Ноттинг-Хилла.</w:t>
      </w:r>
    </w:p>
    <w:p>
      <w:pPr>
        <w:pStyle w:val="Style15"/>
        <w:rPr>
          <w:color w:val="000000"/>
          <w:sz w:val="22"/>
          <w:szCs w:val="22"/>
        </w:rPr>
      </w:pPr>
      <w:r>
        <w:rPr>
          <w:color w:val="000000"/>
          <w:sz w:val="22"/>
          <w:szCs w:val="22"/>
        </w:rPr>
        <w:t>Прошло еще двадцать лет. И вот Лондон 2014 г. был уже совершенно иным городом. Он воистину поражал воображение. Пестрые одежды, благородные ткани, зубчатые стены, великолепно украшенные здания, благородство речей и осанки славных горожан радовали глаз, полные достоинства бароны, искусные ремесленники, мудрые чернокнижники и монахи составляли теперь население города. Величественные памятники отмечали места былых сражений за Насосный переулок и Водонапорную башню, красочные легенды излагали героические деяния ноттингхилльцев и их противников. Но… двадцать лет срок достаточный, чтобы вдохновенные идеи национальной независимости превратились в мертвящие стандарты имперского мышления, а борцы за свободу — в чванных деспотов.</w:t>
      </w:r>
    </w:p>
    <w:p>
      <w:pPr>
        <w:pStyle w:val="Style15"/>
        <w:rPr>
          <w:color w:val="000000"/>
          <w:sz w:val="22"/>
          <w:szCs w:val="22"/>
        </w:rPr>
      </w:pPr>
      <w:r>
        <w:rPr>
          <w:color w:val="000000"/>
          <w:sz w:val="22"/>
          <w:szCs w:val="22"/>
        </w:rPr>
        <w:t>Предместья вновь объединяются против тирании могущественного Ноттинг-Хилла. Вновь Кингз-роуд, Портабелло-роуд, Пиккадилли и Насосный переулок обагряются кровью. В апокалиптической битве гибнут Адам Уэйн и сражавшийся с ним плечом к плечу король Обе рон, гибнут также почти все участники легендарных событий. История Ноттинг-Хилла завершается, и за небывалыми новыми временами настают неведомые новые времена.</w:t>
      </w:r>
    </w:p>
    <w:p>
      <w:pPr>
        <w:pStyle w:val="Style15"/>
        <w:rPr>
          <w:color w:val="000000"/>
          <w:sz w:val="22"/>
          <w:szCs w:val="22"/>
        </w:rPr>
      </w:pPr>
      <w:r>
        <w:rPr>
          <w:color w:val="000000"/>
          <w:sz w:val="22"/>
          <w:szCs w:val="22"/>
        </w:rPr>
        <w:t>В объятом тишиной и туманом рассветном Кенсингтонском саду звучат два голоса, одновременно реальные и чаемые, нездешние и неотторжимые от жизни. Это голоса насмешника и фанатика, голоса клоуна и героя, Оберона Квина и Адама Уэйна. «Уэйн, я просто шутил». — «Квин, я просто верил». — «Мы начало и конец великих событий». — «Мы отец и мать Хартии предместий».</w:t>
      </w:r>
    </w:p>
    <w:p>
      <w:pPr>
        <w:pStyle w:val="Style15"/>
        <w:rPr>
          <w:color w:val="000000"/>
          <w:sz w:val="22"/>
          <w:szCs w:val="22"/>
        </w:rPr>
      </w:pPr>
      <w:r>
        <w:rPr>
          <w:color w:val="000000"/>
          <w:sz w:val="22"/>
          <w:szCs w:val="22"/>
        </w:rPr>
        <w:t>Насмешка и любовь неразделимы. Вечный человек, равный сам себе, это сила над нами, и мы, гении, падаем ниц перед ним. Наш Ноттинг-Хилл был угоден Господу, как угодно ему все подлинное и неповторимое. Мы подарили нынешним городам ту поэзию повседневности, без которой жизнь теряет сама себя. И теперь уходим вместе в незнаемые кра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13:00Z</dcterms:created>
  <dc:creator>Evgeny Vasiliev</dc:creator>
  <dc:description/>
  <cp:keywords/>
  <dc:language>en-US</dc:language>
  <cp:lastModifiedBy>Evgeny Vasiliev</cp:lastModifiedBy>
  <dcterms:modified xsi:type="dcterms:W3CDTF">2006-08-11T19:13:00Z</dcterms:modified>
  <cp:revision>1</cp:revision>
  <dc:subject/>
  <dc:title>Наполеон Ноттингхилльский</dc:title>
</cp:coreProperties>
</file>