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Что делать?</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11 июля 1856 г. в номере одной из больших петербургских гостиниц находят записку, оставленную странным постояльцем. В записке сказано, что о её авторе вскоре услышат на Литейном мосту и что подозрений ни на кого иметь не должно. Обстоятельства выясняются очень скоро: ночью на Литейном мосту стреляется какой-то человек. Из воды вылавливают его простреленную фуражку.</w:t>
      </w:r>
    </w:p>
    <w:p>
      <w:pPr>
        <w:pStyle w:val="Style15"/>
        <w:rPr>
          <w:color w:val="000000"/>
          <w:sz w:val="22"/>
          <w:szCs w:val="22"/>
        </w:rPr>
      </w:pPr>
      <w:r>
        <w:rPr>
          <w:color w:val="000000"/>
          <w:sz w:val="22"/>
          <w:szCs w:val="22"/>
        </w:rPr>
        <w:t>В то же самое утро на даче на Каменном острове сидит и шьет молодая дама, напевая бойкую и смелую французскую песенку о рабочих людях, которых освободит знание. Зовут её Вера Павловна. Служанка приносит ей письмо, прочитав которое Вера Павловна рыдает, закрыв лицо руками. Вошедший молодой человек пытается её успокоить, но Вера Павловна безутешна. Она отталкивает молодого человека со словами: «Ты в крови! На тебе его кровь! Ты не виноват — я одна…» В письме, полученном Верой Павловной, говорится о том, что пишущий его сходит со сцены, потому что слишком любит «вас обоих»…</w:t>
      </w:r>
    </w:p>
    <w:p>
      <w:pPr>
        <w:pStyle w:val="Style15"/>
        <w:rPr>
          <w:color w:val="000000"/>
          <w:sz w:val="22"/>
          <w:szCs w:val="22"/>
        </w:rPr>
      </w:pPr>
      <w:r>
        <w:rPr>
          <w:color w:val="000000"/>
          <w:sz w:val="22"/>
          <w:szCs w:val="22"/>
        </w:rPr>
        <w:t>Трагической развязке предшествует история жизни Веры Павловны. Детство её прошло в Петербурге, в многоэтажном доме на Гороховой, между Садовой и Семеновским мостом. Отец её, Павел Константинович Розальский — управляющий домом, мать дает деньги под залог. Единственная забота матери, Марьи Алексеевны, по отношению к Верочке: поскорее выдать её замуж за богатого. Недалекая и злая женщина делает для этого все возможное: приглашает к дочери учителя музыки, наряжает её и даже водит в театр. Вскоре красивую смуглую девушку замечает хозяйский сын, офицер Сторешников, и тут же решает соблазнить её. Надеясь заставить Сторешникова жениться, Марья Алексеевна требует, чтобы дочь была к нему благосклонна, Верочка же всячески отказывается от этого, понимая истинные намерения ловеласа. Ей удается кое-как обманывать мать, делая вид, что она заманивает ухажера, но долго это продолжаться не может. Положение Верочки в доме становится совершенно невыносимым. Разрешается же оно неожиданным образом.</w:t>
      </w:r>
    </w:p>
    <w:p>
      <w:pPr>
        <w:pStyle w:val="Style15"/>
        <w:rPr>
          <w:color w:val="000000"/>
          <w:sz w:val="22"/>
          <w:szCs w:val="22"/>
        </w:rPr>
      </w:pPr>
      <w:r>
        <w:rPr>
          <w:color w:val="000000"/>
          <w:sz w:val="22"/>
          <w:szCs w:val="22"/>
        </w:rPr>
        <w:t>К Верочкиному брату Феде приглашен учитель, студент-медик выпускного курса Дмитрий Сергеевич Лопухов. Сначала молодые люди относятся друг к другу настороженно, но потом начинают беседовать о книгах, о музыке, о справедливом образе мыслей и вскоре чувствуют расположение друг к другу. Узнав о бедственном положении девушки, Лопухов пытается ей помочь. Он ищет ей место гувернантки, которое дало бы Верочке возможность поселиться отдельно от родителей. Но поиски оказываются безуспешными: никто не хочет брать на себя ответственность за судьбу девушки, если она сбежит из дому. Тогда влюбленный студент находит другой выход: незадолго до окончания курса, чтобы иметь достаточно средств, он оставляет учебу и, занявшись частными уроками и переводом учебника географии, делает Верочке предложение. В это время Верочке снится первый её сон: она видит себя выпущенной из сырого и темного подвала и беседующей с удивительной красавицей, которая называет себя любовью к людям. Верочка обещает красавице, что всегда будет выпускать из подвалов других девушек, запертых так же, как была заперта она</w:t>
      </w:r>
    </w:p>
    <w:p>
      <w:pPr>
        <w:pStyle w:val="Style15"/>
        <w:rPr>
          <w:color w:val="000000"/>
          <w:sz w:val="22"/>
          <w:szCs w:val="22"/>
        </w:rPr>
      </w:pPr>
      <w:r>
        <w:rPr>
          <w:color w:val="000000"/>
          <w:sz w:val="22"/>
          <w:szCs w:val="22"/>
        </w:rPr>
        <w:t>Молодые снимают квартиру, и жизнь их идет хорошо. Правда, квартирной хозяйке кажутся странными их отношения: «миленькая» и «миленький» спят в разных комнатах, входят друг к другу только после стука, не показываются друг другу неодетыми и т.п. Верочке с трудом удается объяснить хозяйке, что такими и должны быть отношения между супругами, если они не хотят надоесть друг другу.</w:t>
      </w:r>
    </w:p>
    <w:p>
      <w:pPr>
        <w:pStyle w:val="Style15"/>
        <w:rPr>
          <w:color w:val="000000"/>
          <w:sz w:val="22"/>
          <w:szCs w:val="22"/>
        </w:rPr>
      </w:pPr>
      <w:r>
        <w:rPr>
          <w:color w:val="000000"/>
          <w:sz w:val="22"/>
          <w:szCs w:val="22"/>
        </w:rPr>
        <w:t>Вера Павловна читает книжки, дает частные уроки, ведет хозяйство. Вскоре она затевает собственное предприятие — швейную мастерскую. Девушки работают в мастерской не по найму, а являются её совладелицами и получают свою долю от дохода, как и Вера Павловна. Они не только трудятся вместе, но вместе проводят свободное время: ездят на пикники, беседуют. Во втором своем сне Вера Павловна видит поле, на котором растут колосья. Она видит на этом поле и грязь — вернее, две грязи: фантастическую и реальную. Реальная грязь — это забота о самом необходимом (такая, которою всегда была обременена мать Веры Павловны), и из нее могут вырасти колосья. Фантастическая грязь — забота о лишнем и ненужном; из нее ничего путного не вырастает.</w:t>
      </w:r>
    </w:p>
    <w:p>
      <w:pPr>
        <w:pStyle w:val="Style15"/>
        <w:rPr>
          <w:color w:val="000000"/>
          <w:sz w:val="22"/>
          <w:szCs w:val="22"/>
        </w:rPr>
      </w:pPr>
      <w:r>
        <w:rPr>
          <w:color w:val="000000"/>
          <w:sz w:val="22"/>
          <w:szCs w:val="22"/>
        </w:rPr>
        <w:t>У супругов Лопуховых часто бывает лучший друг Дмитрия Сергеевича, его бывший однокурсник и духовно близкий ему человек — Александр Матвеевич Кирсанов. Оба они «грудью, без связей, без знакомств, пролагали себе дорогу». Кирсанов — человек волевой, мужественный, способный и на решительный поступок, и на тонкое чувство. Он скрашивает разговорами одиночество Веры Павловны, когда Лопухов бывает занят, возит её в Оперу, которую оба любят. Впрочем, вскоре, не объясняя причин, Кирсанов перестает бывать у своего друга, чем очень обижает и его, и Веру Павловну. Они не знают истинной причины его «охлаждения»: Кирсанов влюблен в жену друга. Он вновь появляется в доме, только когда Лопухов заболевает: Кирсанов — врач, он лечит Лопухова и помогает Вере Павловне ухаживать за ним. Вера Павловна находится в полном смятении: она чувствует, что влюблена в друга своего мужа. Ей снится третий сон. В этом сне Вера Павловна с помощью какой-то неведомой женщины читает страницы собственного дневника, в котором сказано, что она испытывает к мужу благодарность, а не то тихое, нежное чувство, потребность которого так в ней велика.</w:t>
      </w:r>
    </w:p>
    <w:p>
      <w:pPr>
        <w:pStyle w:val="Style15"/>
        <w:rPr/>
      </w:pPr>
      <w:r>
        <w:rPr>
          <w:color w:val="000000"/>
          <w:sz w:val="22"/>
          <w:szCs w:val="22"/>
        </w:rPr>
        <w:t>Ситуация, в которую попали трое умных и порядочных «новых людей», кажется неразрешимой. Наконец Лопухов находит выход — выстрел на Литейном мосту. В день, когда получено это известие, к Вере Павловне приходит старый знакомый Кирсанова и Лопухова — Рахметов, «особенный человек». «Высшую натуру» пробудил в нем в свое время Кирсанов, приобщивший студента Рахметова к книгам, «которые нужно читать». Происходя из богатой семьи, Рахметов продал имение, деньги раздал своим стипендиатам и теперь ведет суровый образ жизни: отчасти из-за того, что считает для себя невозможным иметь то, чего не имеет простой человек, отчасти — из желания воспитать свой характер. Так, однажды он решает спать на гвоздях, чтобы испытать свои физические возможности. Он не пьет вина, не прикасается к женщинам. Рахметова часто называют Никитушкой Ломовым — за то, что он ходил по Волге с бурлаками, чтобы приблизиться к народу и приобрести любовь и уважение простых людей. Жизнь Рахметова окутана покровом таинственности явно революционного толка. У него много дел, но все это не его личные дела. Он путешествует по Европе, собираясь вернуться в Россию года через три, когда ему там «нужно» будет быть. Этот «экземпляр очень редкой породы» отличается от просто «честных и добрых людей» тем, что являет собою «двигатель двигателей, соль соли земли».</w:t>
      </w:r>
    </w:p>
    <w:p>
      <w:pPr>
        <w:pStyle w:val="Style15"/>
        <w:rPr>
          <w:color w:val="000000"/>
          <w:sz w:val="22"/>
          <w:szCs w:val="22"/>
        </w:rPr>
      </w:pPr>
      <w:r>
        <w:rPr>
          <w:color w:val="000000"/>
          <w:sz w:val="22"/>
          <w:szCs w:val="22"/>
        </w:rPr>
        <w:t>Рахметов приносит Вере Павловне записку от Лопухова, прочитав которую она делается спокойною и даже веселою. Кроме того, Рахметов объясняет Вере Павловне, что несходство её характера с характером Лопухова было слишком велико, оттого она и потянулась к Кирсанову. Успокоившись после разговора с Рахметовым, Вера Павловна уезжает в Новгород, где через несколько недель венчается с Кирсановым.</w:t>
      </w:r>
    </w:p>
    <w:p>
      <w:pPr>
        <w:pStyle w:val="Style15"/>
        <w:rPr>
          <w:color w:val="000000"/>
          <w:sz w:val="22"/>
          <w:szCs w:val="22"/>
        </w:rPr>
      </w:pPr>
      <w:r>
        <w:rPr>
          <w:color w:val="000000"/>
          <w:sz w:val="22"/>
          <w:szCs w:val="22"/>
        </w:rPr>
        <w:t>О несходстве характеров Лопухова и Веры Павловны говорится и в письме, которое она вскоре получает из Берлина, Некий студент-медик, якобы хороший знакомый Лопухова, передает Вере Павловне его точные слова о том, что тот стал чувствовать себя лучше, расставшись с нею, ибо имел наклонность к уединению, которое никак невозможно было при жизни с общительной Верой Павловной. Таким образом, любовные дела устраиваются к общему удовольствию. Семейство Кирсановых имеет примерно такой же образ жизни, что прежде семейство Лопуховых. Александр Матвеевич много работает, Вера Павловна кушает сливки, принимает ванны и занимается швейными мастерскими: их теперь у нее две. Точно так же в доме существуют нейтральные и ненейтральные комнаты, и в ненейтральные комнаты супруги могут зайти только после стука. Но Вера Павловна замечает, что Кирсанов не просто предоставляет ей вести тот образ жизни, который ей нравится, и не просто готов подставить ей плечо в трудную минуту, но и живо интересуется её жизнью. Он понимает её стремление заниматься каким-нибудь делом, «которого нельзя отложить». С помощью Кирсанова Вера Павловна начинает изучать медицину.</w:t>
      </w:r>
    </w:p>
    <w:p>
      <w:pPr>
        <w:pStyle w:val="Style15"/>
        <w:rPr>
          <w:color w:val="000000"/>
          <w:sz w:val="22"/>
          <w:szCs w:val="22"/>
        </w:rPr>
      </w:pPr>
      <w:r>
        <w:rPr>
          <w:color w:val="000000"/>
          <w:sz w:val="22"/>
          <w:szCs w:val="22"/>
        </w:rPr>
        <w:t>Вскоре ей снится четвертый сон. Природа в этом сне «льет аромат и песню, любовь и негу в грудь». Поэт, чело и мысль которого озарены вдохновением, поет песнь о смысле истории. Перед Верой Павловной проходят картины жизни женщин в разные тысячелетия. Сначала женщина-рабыня повинуется своему господину среди шатров номадов, потом афиняне поклоняются женщине, все-таки не признавая её равной себе. Потом возникает образ прекрасной дамы, ради которой сражается на турнире рыцарь. Но он любит её только до тех пор, пока она не становится его женой, то есть рабыней. Затем Вера Павловна видит вместо лица богини собственное лицо. Черты его далеки от совершенства, но оно озарено сиянием любви. Великая женщина, знакомая ей ещё по первому сну, объясняет Вере Павловне, в чем смысл женского равноправия и свободы. Эта женщина являет Вере Павловне и картины будущего: граждане Новой России живут в прекрасном доме из чугуна, хрусталя и алюминия. С утра они работают, вечером веселятся, а «кто не наработался вдоволь, тот не приготовил нерв, чтобы чувствовать полноту веселья». Путеводительница объясняет Вере Павловне, что это будущее следует любить, для него следует работать и переносить из него в настоящее все, что можно перенести.</w:t>
      </w:r>
    </w:p>
    <w:p>
      <w:pPr>
        <w:pStyle w:val="Style15"/>
        <w:rPr>
          <w:color w:val="000000"/>
          <w:sz w:val="22"/>
          <w:szCs w:val="22"/>
        </w:rPr>
      </w:pPr>
      <w:r>
        <w:rPr>
          <w:color w:val="000000"/>
          <w:sz w:val="22"/>
          <w:szCs w:val="22"/>
        </w:rPr>
        <w:t>У Кирсановых бывает много молодых людей, единомышленников: «Недавно появился этот тип и быстро распложается». Все это люди порядочные, трудолюбивые, имеющие незыблемые жизненные принципы и обладающие «хладнокровной практичностью». Среди них вскоре появляется семейство Бьюмонт. Екатерина Васильевна Бьюмонт, урожденная Полозова, была одной из самых богатых невест Петербурга. Кирсанов однажды помог ей умным советом: с его помощью Полозова разобралась в том, что человек, в которого она была влюблена, недостоин её. Потом Екатерина Васильевна выходит замуж за человека, называющего себя агентом английской фирмы Чарльзом Бьюмонтом. Тот прекрасно говорит по-русски — потому чго якобы до двадцати лет жил в России. Роман его с Полозовой развивается спокойно: оба они — люди, которые «не бесятся без причины». При встрече Бьюмонта с Кирсановым становится понятно, что этот человек — Лопухов. Семейства Кирсановых и Бьюмонт чувствуют такую духовную близость, что вскоре поселяются в одном доме, вместе принимают гостей. Екатерина Васильевна тоже устраивает швейную мастерскую, и круг «новых людей» становится таким образом все шире.</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12:00Z</dcterms:created>
  <dc:creator>Evgeny Vasiliev</dc:creator>
  <dc:description/>
  <cp:keywords/>
  <dc:language>en-US</dc:language>
  <cp:lastModifiedBy>Evgeny Vasiliev</cp:lastModifiedBy>
  <dcterms:modified xsi:type="dcterms:W3CDTF">2006-08-11T19:12:00Z</dcterms:modified>
  <cp:revision>1</cp:revision>
  <dc:subject/>
  <dc:title>Что делать</dc:title>
</cp:coreProperties>
</file>