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олог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весны 1857 г. супруги Волгины прогуливаются по Владимирской площади в Петербурге. Двадцатидевятилетний журналист Алексей Иванович Волгин некрасив, неловок и кажется флегматиком. Жена его, двадцатитрехлетняя Лидия Васильевна Волгина, напротив, привлекательна, любопытна и привыкла производить эффект. Во время прогулки Волгина увлечена не столько беседой с мужем, сколько тем, что помогает молодой даме по имени Антонина Дмитриевна Савелова отделаться от преследования ревнивого супруга. Савелов пытается подкараулить жену во время её тайного свидания с любовником, Павлом Михайловичем Нивельзиным. Нивельзин — аристократ, довольно богатый помещик, а кроме того — математик и астроном, работы которого печатаются в бюллетенях Академии нау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ив жене заниматься увлекательным делом — чужой любовной интригой, Волгин беседует со студентом педагогического института Владимиром Алексеевичем Левицким: тот обещает известному журналисту принести для ознакомления какую-нибудь статью. Кроме того, не зная, что смуглая молодая дама — жена Волгина, Левицкий с явным интересом расспрашивает его о ней. Во время разговора Левицкий удивляется странному смеху либеральной знаменитости: «Визг и рев выходят у него такие оглушительные, когда он расхохоче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Савелова приезжает к Волгиным — с тем чтобы объяснить свое нынешнее положение. Она не любит мужа, да и тот не испытывает к ней никаких чувств: жена нужна ему, крупному государственному чиновнику, лишь для того, чтобы утвердиться в аристократическом обществе. Волгина уговаривает Савелову бросить мужа и бежать с Нивельзиным за границу. Впав в экзальтацию, та соглашается, и Волгина с обычным своим увлечением принимается за устройство дела. Но в последнюю минуту, когда уже готовы заграничные паспорта, Савелова отказывается оставить супруга, чем очень разочаровывает Волг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гина с маленьким сыном Володей живет на даче, около Петровского дворца. Её супруг занят делами в Петербурге и лишь приезжает проведывать семью. Волгина знакомится с дочерью камергера Надеждой Викторовной Илатонцевой, недавно вернувшейся из-за границы. Левицкий в это время служит в семье Илатонцевых гувернером Юриньки, маленького брата Надежды Викторовны. Однако Волгин старается, чтобы жена его не узнала об этом: замечая её явный интерес к Левицкому, Волгин не хочет, чтобы она общалась с ним. Кстати, он сообщает жене, что беспокоится за свое будущее: «дела русского народа плохи», поэтому влиятельный журналист может иметь всяческие неприятности. Рыдая о судьбе супруга, Волгина проникается к нему ещё большим расположением. Она мечтает о том, чтобы о её муже «говорили когда-нибудь, что он раньше всех понимал, что нужно для пользы народа, и не жалел для пользы народа — не то что „себя“ — велика важность ему не жалеть себя! — Не жалел и меня! — И будут говорить это, я знаю! — И пусть мы с Володею будем сиротами, если так нужно!» Эти соображения Волгина высказывает Нивельзину, который, лишившись расположения Савело-вой, начинает ухаживать за не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амого Волгина находятся другие темы для разговоров с Нивельзиным: они рассуждают о деле освобождения крестьян, которое Волгин считает преждевременным. А в том, что он правильнее других понимает вещи, Волгин нисколько не сомне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о время обычной прогулки по Невскому Волгина и Ни-вельзин знакомятся с господином Соколовским. Тридцатилетний драгунский офицер, поляк, желает употребить все свои силы на улучшение участи русского солдата. Соколовский знакомится и с Волгиным, но тот не стремится сходиться с ним из-за несовпадения взглядов: Волгин считает, что реформы не должны производиться вовсе, нежели производиться неудовлетворительным образ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её супруг выясняет отношения в среде либералов, Волгина выясняет их с Савеловой: после отказа от побега с Нивельзиным та снова пытается сблизиться с Болтиной. Савелова приглашает Волгину на именины своего мужа, и та скрепя сердце соглашается. На обеде у СавелоВых Волгина видит графа Чаплина — отвратительное существо «с отвислыми брылами до плеч, с полуоткрытым, слюнявым ртом, поочередно суживавшимся и расширявшимся при каждом взрыве сопа и храпа, с оловянными, заплывшими салом крошечными глазкам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велова признается Волгиной, что муж требует от нее кокетничать с отвратительным графом, от которого зависит его карьера. В негодовании Волгина вновь берется за устройство дел чужой семьи: она делает внушение Савелову, обвиняя его в том, что он торгует своей же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осле обеда у Савеловых петербургские либералы собираются у своего предводителя, университетского профессора Рязанцева. Волгина нет среди собравшихся. Те обсуждают предательство графом Чаплиным либеральных принципов и переход его в лагерь консерваторов. Чаплин обвинил либералов в том, что они хотят сделать освобождение крестьян средством к низвержению всего существующего порядка, то есть произвести революцию. Впрочем, вскоре граф Чаплин увольняется в отпуск за границу, и либералы празднуют победу. Теперь они готовят программу освобождения крестьян, которую должны будут подписать влиятельные помещики всех губер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олгин начинает разыскивать Левицкого, который все это время жил в деревне с Илатонцевыми, но неожиданно исчез. Оказывается, что Левицкий болен и находится в Петербурге. Волгины навещают его и гадают, отчего он так поспешно уехал из деревни. Причины этого поступка становятся понятны из дневника Левицкого за 1857 г., составляющего вторую часть ро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удент Левицкий был центром кружка либеральной студенческой молодежи. К окончанию курса он был уверен в том, что институт убивает умственную жизнь студентов, голодом и деспотизмом навек отнимает здоровье «у всех тех, которые не могли примиряться с принципами раболепства и обскурантизма». Левицкий чувствовал живую любовь к людям, но считал, что они слишком легкомысленны для бор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ицкий женолюбив. Многие страницы его дневника посвящены его любовнице Анюте. Однажды Левицкий защитил Анюту от деспота-мужа, а потом хлопотал о её разводе. Анютина история проста, как и сама эта женщина. Она происходила из мещан, воспитывалась даже в пансионе, но после смерти отца вынуждена была пойти в горничные. Ревнуя Анюту к барину, хозяйка обвинила её в краже брошки. Анюта вынуждена была стать любовницей полицейского чина, чтобы избежать несправедливого наказания. Вскоре её покровитель решил жениться и заодно выдал замуж Аню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юта была Левицкому хорошей любовницей, но вскоре она перешла жить к богатому купцу. Разлука с нею заставила Левицкого подумать: «Можно ли любить женщину, которая пассивно позволяет любовнику ласкаться, а сама думает в это время, какое платье сшить себе: гласе или барежевое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ревне, в имении Илатонцевых, Левицкий познакомился с красавицей Мери, горничной барышни Надежды Викторовны. Родители Мери были слугами Илатонцевых. Мери жила с господами за границей, в Провансе, потом уехала в Париж, где получала неплохое жалованье и могла жить самостоятельно. Но вскоре девушка вернулась к прежним хозяевам. Левицкий не мог понять, почему энергичная и умная Мери променяла самостоятельную жизнь в Париже на незавидное положение горничной в семье Илатонцевых. Будучи человеком чувственным и романтичным, он влюбился в Мери. Это не мешало ему, впрочем, развлекаться с очаровательной и легко доступной Настей, крепостной любовницей соседа, помещика Дедюхина, и даже едва не взять её к себе на содерж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и говорила Левицкому, что сделалась горничной, чтобы быть ближе к Надежде Викторовне, которую любит с детства. Но вскоре, видя, что Левицкий питает к ней искреннее чувство, Мери призналась: она давно стала любовницей Виктора Львовича Илатонцева, Наскучив жизнью, на которую она обречена была своим рождением, Мери нашла единственную возможность избавиться от убогой участи и соблазнила своего барина. Тот искренне полюбил её, оставил прежнюю любовницу. Вскоре и Мери стала привязываться к нему. Но она опасалась, как бы истинное положение вещей не открылось Надежде Викторовне. Она полагала, что Илатонцев — плохой отец, для которого любовница дороже дочери: ведь сложившееся семейное положение могло помешать Надежде Викторовне найти хорошего мужа. Левицкий посоветовал Мери переехать в Петербург и жить отдельно от Илатонцевых до замужества Надежды Викторовны. В приготовлениях к этому поступку пошла дальнейшая жизнь девуш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2:00Z</dcterms:created>
  <dc:creator>Evgeny Vasiliev</dc:creator>
  <dc:description/>
  <cp:keywords/>
  <dc:language>en-US</dc:language>
  <cp:lastModifiedBy>Evgeny Vasiliev</cp:lastModifiedBy>
  <dcterms:modified xsi:type="dcterms:W3CDTF">2006-08-11T19:12:00Z</dcterms:modified>
  <cp:revision>1</cp:revision>
  <dc:subject/>
  <dc:title>Пролог</dc:title>
</cp:coreProperties>
</file>