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firstLine="709"/>
        <w:rPr/>
      </w:pPr>
      <w:r>
        <w:rPr/>
        <w:t>У Чэнъэнь</w:t>
      </w:r>
    </w:p>
    <w:p>
      <w:pPr>
        <w:pStyle w:val="Heading3"/>
        <w:ind w:firstLine="709"/>
        <w:rPr>
          <w:lang w:val="ru-RU"/>
        </w:rPr>
      </w:pPr>
      <w:r>
        <w:rPr>
          <w:lang w:val="ru-RU"/>
        </w:rPr>
        <w:t xml:space="preserve">Путешествие на Запад (Си ю цзи) - </w:t>
      </w:r>
      <w:r>
        <w:rPr>
          <w:b w:val="false"/>
          <w:bCs w:val="false"/>
          <w:i/>
          <w:iCs/>
          <w:lang w:val="ru-RU"/>
        </w:rPr>
        <w:t>Роман (вторая половина XVI в.)</w:t>
      </w:r>
    </w:p>
    <w:p>
      <w:pPr>
        <w:pStyle w:val="Normal"/>
        <w:spacing w:lineRule="auto" w:line="276" w:before="200" w:after="0"/>
        <w:ind w:firstLine="709"/>
        <w:jc w:val="both"/>
        <w:rPr>
          <w:lang w:val="ru-RU"/>
        </w:rPr>
      </w:pPr>
      <w:r>
        <w:rPr>
          <w:lang w:val="ru-RU"/>
        </w:rPr>
        <w:t>Сюаньцзан с малолетства был посвящен в монахи, и владело им един</w:t>
        <w:softHyphen/>
        <w:t>ственное желание: постичь великое учение Будды. Всемилостивейшая богиня Гуаньинь давно по повелению Будды искала человека, который мог бы съездить за священными книгами и привезти их в Китай. Таким человеком и оказался добродетельный Танский монах Сюаньцзан, отправившийся по воле богини и с соизволения императора на Запад, в далекую Индию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По дороге монах встретил обезьяну Сунь Укуна. Пятьсот лет назад тот учинил дебош в Небесном дворце, и единственным спосо</w:t>
        <w:softHyphen/>
        <w:t>бом избавиться от наказания было для него паломничество за свя</w:t>
        <w:softHyphen/>
        <w:t>щенными книгами и помощь Сюаньцзану на его трудном пути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Много препятствий встречалось путникам. Однажды столкнулись они с ужасным оборотнем, сплошь покрытым черной щетиной, со свиным рылом и огромными ушами. Между Сунь Укуном и оборот</w:t>
        <w:softHyphen/>
        <w:t>нем назревала драка, но, прознав о цели паломничества, тот присми</w:t>
        <w:softHyphen/>
        <w:t>рел и вызвался сопровождать путешественников. Сюаньцзан дал ему имя Чжу Бацзе.</w:t>
      </w:r>
    </w:p>
    <w:p>
      <w:pPr>
        <w:pStyle w:val="Normal"/>
        <w:spacing w:before="20" w:after="0"/>
        <w:ind w:firstLine="709"/>
        <w:jc w:val="both"/>
        <w:rPr/>
      </w:pPr>
      <w:r>
        <w:rPr>
          <w:lang w:val="ru-RU"/>
        </w:rPr>
        <w:t>Танский монах и его ученики, преодолевая козни злых сил, двигались на Запад, покуда путь им не преградила река Текучих песков. Едва паломники приблизились, как река забурлила и из воды выско</w:t>
        <w:softHyphen/>
        <w:t>чило чудовище, безобразное и свирепое на вид. Обезьяна и боров вступили с ним в битву, но никак не могли одолеть. Пришлось про</w:t>
        <w:softHyphen/>
        <w:t>сить помощи у самой богини Гуаньинь. Когда путники по наущению богини назвали оборотня его монашеским именем, он тотчас при</w:t>
        <w:softHyphen/>
        <w:t>смирел и вызвался сопровождать их в Индию. Нарекли его Шасэном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Дни и ночи шли паломники почти без передышки. Много страш</w:t>
        <w:softHyphen/>
        <w:t>ных бесовских козней приходилось им избегать. Однажды путь им преградила высоченная гора, обиталище свирепых чудовищ, которые пожирали путников. Сунь Укун отправился на разведку и разузнал: в Лотосовой пещере живут два повелителя демонов, вылавливающие с помощью тайных знаков странствующих монахов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Между тем и демоны-оборотни не дремали. Они прознали про наших путников и даже запаслись их изображениями, чтобы случаем не съесть кого другого. Первым наткнулись они на Чжу Бацзе. Завя</w:t>
        <w:softHyphen/>
        <w:t>зался жестокий бой. Раз двадцать схватывались противники, но ни один не одолел. Чжу бился не на жизнь, а на смерть. Оборотень кликнул подмогу. Демоны навалились всем скопом и уволокли кабана в пещеру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Но демонов больше интересовал Танский монах. Двинулись они на поиски да столкнулись с Сунь Укуном. Тот выглядел столь грозно, что демоны перепугались и решили действовать хитростью. Один из них обернулся странствующим даосским монахом и стал звать на по</w:t>
        <w:softHyphen/>
        <w:t>мощь. Сюаньцзан попался на удочку. Узнав, что даос повредил ногу, он повелел Сунь Укуну посадить его на закорки и доставить в монас</w:t>
        <w:softHyphen/>
        <w:t>тырь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Обезьяна разгадала демонскую хитрость, но оборотень мигом про</w:t>
        <w:softHyphen/>
        <w:t>изнес заклинание, и три тяжеленные горы придавили Суня к земле, Демон тем временем ухватил монаха. Шасэн бросился на выручку. Закипела битва. Тут и Шасэн попался в лапы оборотня, который от</w:t>
        <w:softHyphen/>
        <w:t>волок свою добычу в пещеру. Оставалось изловить обезьяну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Но Сунь Укун сумел тем временем освободиться от придавивших его гор и принял облик бессмертного даоса. Разыскивавшим его де</w:t>
        <w:softHyphen/>
        <w:t>монам он сказал, что сам разыскивает зловредную обезьяну. Он так заморочил им головы своими трюками, что они добровольно отдали ему волшебную тыкву, с чьей помощью его же и собирались изловить. Боясь наказания, демоны вернулись в пещеру, а Сунь, превра</w:t>
        <w:softHyphen/>
        <w:t>тившись в муху, последовал за ними и выведал все их секреты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Оказалось, что главный талисман — золотой шнур — хранится у старой колдуньи, матери одного из демонов. За ним тотчас снарядили гонцов. Только Сунь Укун всех перехитрил: гонцов прикончил, рас</w:t>
        <w:softHyphen/>
        <w:t>правился с колдуньей, а потом, приняв ее облик, проник в пещеру к демонам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Покуда мнимая колдунья беседовала с хозяевами пещеры, оборот</w:t>
        <w:softHyphen/>
        <w:t>ни пронюхали об обмане. Демон по имени Серебрянорогий облачил</w:t>
        <w:softHyphen/>
        <w:t>ся в доспехи и вступил с Сунь Укуном в бой. У обезьяны был золотой шнур, похищенный у колдуньи, но она не знала тайного заклятья, ве</w:t>
        <w:softHyphen/>
        <w:t>домого демону. Вот тот и сумел скрутить Царя обезьян и привязать его к потолочной балке. Только Сунь, выдернув у себя шерстинку, дунул на нее, она и превратилась в напильник, которым он свои оковы перепилил. А потом и Танского монаха со спутниками освобо</w:t>
        <w:softHyphen/>
        <w:t>дил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Но на этом не закончились испытания, выпавшие на долю палом</w:t>
        <w:softHyphen/>
        <w:t>ников. Злые силы ополчились на сторонников истинного учения, дабы воспрепятствовать им заполучить священные книги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Однажды путники увидали громадную гору. Казалось, она затмила солнце и упирается в небесный свод. Внезапно из ущелья вырвалось красное облако, взметнулось ввысь, и в небе запылал огонь. Царь обезьян понял, что их подкараулил злой дух. И в самом деле, здеш</w:t>
        <w:softHyphen/>
        <w:t>ний оборотень давно поджидал Танского монаха, собираясь его со</w:t>
        <w:softHyphen/>
        <w:t>жрать и сделаться бессмертным. Но он понял, что учителя оберегают храбрые ученики и без хитрости ему не обойтись. Он прикинулся брошенным ребенком и принялся взывать о помощи. Однако Сунь Укун умел распознавать нечистую силу и предупредил Сюаньцзана. Тогда оборотень поднял бешеный ураган. Танский монах не усидел верхом, свалился с коня и тотчас попал в лапы злодея, который мигом умчался с драгоценной добычей. Сунь Укун, хотя и распознал козни нечистой силы, ничего не успел сделать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Пришлось начать поиски. Царь обезьян вызнал, что оборотня зовут Красный Младенец и обитает он в пещере Огненных облаков. Отправились они туда вместе с Шасэном и вызвали похитителя на бой. Двадцать раз сходились соперники, бились на земле, взмывали в поднебесье. Наконец оборотень пустился наутек, но, оказавшись в своей пещере, произнес заклинание, и тотчас все вокруг запылало страшным пламенем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Пришлось Сунь Укуну, оседлав облако, мчаться к восточному морю за помощью. Тамошние братья-драконы вызвали ливень, но огонь-то был не простой, а священный, и от воды разгорался все пуще. Оборотень дохнул на Сунь Укуна дымом, и тому пришлось бе</w:t>
        <w:softHyphen/>
        <w:t>жать с поля боя, а чтобы вырваться из огненного кольца, Царь обезь</w:t>
        <w:softHyphen/>
        <w:t>ян бросился в горный поток. С трудом выловили его оттуда верные соратники — Шасэн и Чжу Бацзе. Победить ужасного оборотня можно было только с помощью богини Гуаньинь. Поскольку Сунь Укун чувствовал себя больным, к богине отправился Чжу Бацзе, но оборотень хитростью заманил его в свою пещеру, затолкал в мешок и подвесил к балке, собираясь скормить своим деткам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Когда Сунь Укун догадался о происшедшем, он бросился на вы</w:t>
        <w:softHyphen/>
        <w:t>ручку. В пещеру он проник обманом и, превратившись в муху, уселся на балке неподалеку от мешка с Чжу Бацзе. Оборотень между тем собрался устроить пир. Он надумал сожрать Танского монаха. Нужно было торопиться к богине Гуаньинь за помощью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Вместе с богиней Царь обезьян возвратился к Огненной пещере и вызвал оборотня на бой. Как тот ни похвалялся, на этот раз ему при</w:t>
        <w:softHyphen/>
        <w:t>шлось туго. Богиня пронзила его тело тысячей мечей, а потом превра</w:t>
        <w:softHyphen/>
        <w:t>тила их в крючья, чтобы злодей не выдернул их из себя. Тут Красный Младенец запросил пощады. Сунь Укун и Шасэн бросились в пещеру, перебили всех до единого оборотней и освободили учителя и Чжу Бацзе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Немного отдохнув, путники отправились дальше. Прошли весна и лето, настала осень. Паломники ночевали под открытым небом, тер</w:t>
        <w:softHyphen/>
        <w:t>пели жажду и голод. Однажды путь им преградила река, очень глубо</w:t>
        <w:softHyphen/>
        <w:t>кая и такая широкая, что не было видно противоположного берега. Пришлось попросить помощи у местных жителей. Те рассказали, что живут в довольстве, всего у них вдоволь, но мучает их страшный зло</w:t>
        <w:softHyphen/>
        <w:t>дей оборотень, который распоряжается небесной влагой. В обмен на благодатные дожди требует он, чтобы крестьяне приносили ему в жертву детей — всякий раз одного мальчика и одну девочку. Наши пугни к и как раз появились в деревне накануне очередной жертвы, и принести ее должна была семья, приютившая их на ночь.</w:t>
      </w:r>
    </w:p>
    <w:p>
      <w:pPr>
        <w:pStyle w:val="Normal"/>
        <w:spacing w:before="20" w:after="0"/>
        <w:ind w:firstLine="709"/>
        <w:jc w:val="both"/>
        <w:rPr/>
      </w:pPr>
      <w:r>
        <w:rPr>
          <w:lang w:val="ru-RU"/>
        </w:rPr>
        <w:t>Помочь беде вызвались Сунь Укун и Чжу Бацзе, которые приняли облик мальчика и девочки и в таком виде предстали перед людоедом. Но едва тот приблизился, набросились на него и принялись охажи</w:t>
        <w:softHyphen/>
        <w:t>вать вилами да посохом. Оборотень еле успел скрыться в водах реки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В подводном дворце он созвал совет, задумав изловить Танского монаха — только так можно было избавиться от его могучих спутни</w:t>
        <w:softHyphen/>
        <w:t>ков. Решили покрыть реку льдом, а когда паломники начнут перепра</w:t>
        <w:softHyphen/>
        <w:t>ву, лед треснет и Сюаньцзан окажется на дне. Так и сделали. Узнав, что река стала, путники возликовали — это ведь сильно облегчало переправу. Но все случилось так, как задумал оборотень и его подруч</w:t>
        <w:softHyphen/>
        <w:t>ные. Танский монах провалился под лед, его схватили и затолкали в ящик, чтобы потом сожрать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Однако помощники Сюаньцзана не дремали. Сунь Укун бросился к богине Гуаньинь, и та опять пришла паломникам на помощь. Она забросила в реку корзинку на своем золотом поясе и выловила золо</w:t>
        <w:softHyphen/>
        <w:t>тую рыбку. Оказалось, что рыбка — это и есть оборотень-людоед. Тем временем Чжу Бацзе и Шасэн, прокладывая себе путь в воде, ис</w:t>
        <w:softHyphen/>
        <w:t>кали учителя. Все оборотни-рыбы валялись дохлые. Наконец они рас</w:t>
        <w:softHyphen/>
        <w:t>крыли ящик и вызволили Сюаньцзана. А через реку перевезла их огромная черепах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Впереди их ждали новые испытания. Чего только не придумывали злые силы, чтобы сбить с истинного пути Танского монаха! Раз доро</w:t>
        <w:softHyphen/>
        <w:t>гу им преградили непроходимые колючие заросли. Чжу Бацзе прого</w:t>
        <w:softHyphen/>
        <w:t>ворил заклинание, вырос почти до небес и принялся расчищать проход. Учитель двинулся следом, а остальные помогали Чжу. Каза</w:t>
        <w:softHyphen/>
        <w:t>лось, зарослям не будет конца-края. Внезапно перед ними возник старый храм, открылись ворота, и на пороге появился почтенный на</w:t>
        <w:softHyphen/>
        <w:t>стоятель. Не успел Сюаньцзан ответить на приветствие, как налетел порыв ветра и умчал его прочь. А настоятеля и след простыл. Четверо старцев-оборотней, заманивших к себе учителя, были на вид вполне благочестивы. Они даже предложили Танскому монаху почитать друг другу стихи. Вскоре явилась их подруга — Абрикосовая фея и приня</w:t>
        <w:softHyphen/>
        <w:t>лась соблазнять Сюаньцзана. Тут и оборотни все в один голос стали уговаривать монаха отказаться от путешествия и жениться на фее. Потом начали угрожать ему. Пришлось учителю позвать на помощь учеников, которые уже давно пытались его разыскать и подоспели как раз вовремя. Старцы и фея куда-то исчезли. Сунь Укун первым догадался обо всем и показал на старые деревья, росшие неподалеку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Чжу Бацзе, не раздумывая, ударил по ним вилами, а потом подрыл их корни своим рылом. На корнях показалась кровь. Этих оборотней нужно было уничтожить. Иначе, приняв в будущем новый облик, они могли ох как досадить людям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Итак, Сюаньцзан избежал соблазна и вместе со своими спутника</w:t>
        <w:softHyphen/>
        <w:t>ми продолжал путь на Запад. Снова наступило лето. Однажды, когда, изнывая от зноя, путники двигались по обсаженной ивами дороге, перед ними предстала женщина, сообщившая, что впереди — госу</w:t>
        <w:softHyphen/>
        <w:t>дарство, правитель которого уничтожает буддийских монахов. Царь обезьян сразу распознал в женщине богиню Гуаньинь. Потом, обер</w:t>
        <w:softHyphen/>
        <w:t>нувшись бабочкой, он полетел в ближний город на разведку. Вскоре на постоялом дворе он увидал, как купцы, укладываясь спать, сняли с себя одежду. Решил Сунь Укун, что путники проникнут в город под видом купцов, и незаметно украл одежду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Переодевшиеся паломники, выдав себя за торговцев лошадьми, устроились в гостиницу на постой. Правда, они опасались чужих взглядов и потребовали у хозяйки отдельного помещения. Ничего лучше огромного ларя не нашлось. Пришлось устраиваться в нем на ночлег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Гостиничные слуги состояли в сговоре с разбойниками. Ночью они впустили злоумышленников в гостиничный двор, и те, не найдя лучшей поживы, решили, что ларь полон добра, и вознамерились его похитить. Городская стража пустилась в погоню. Разбойники в страхе бросили добычу и скрылись. Ларь доставили в городскую управу, опе</w:t>
        <w:softHyphen/>
        <w:t>чатали, собираясь утром учинить дознание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Сунь Укун выдернул у себя шерстинку, превратил ее в сверло, вы</w:t>
        <w:softHyphen/>
        <w:t>сверлил в ларе дырку, обернулся муравьем и выбрался наружу. При</w:t>
        <w:softHyphen/>
        <w:t>нял свой настоящий облик и пустился во дворец. Там он выдрал всю шерсть со своего левого плеча, а каждую шерстинку превратил в точ</w:t>
        <w:softHyphen/>
        <w:t>ное свое подобие. Произнес заклинание, и вместо посоха явилась тьма-тьмущая острых бритв. Бесчисленные двойники Сунь Укуна, расхватав бритвы, отправились по городу и во дворец, где обрили всех, начиная с правител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Утром во дворце начался переполох: его обитатели вдруг оказа</w:t>
        <w:softHyphen/>
        <w:t>лись монахами. Правитель сразу понял, что это ему наказание за за</w:t>
        <w:softHyphen/>
        <w:t>губленные монашьи жизни. Пришлось дать торжественную клятву никогда больше не убивать монахов. Тут-то и доложили о найденном ночью ларе. Но теперь правитель встретил паломников с превеликим почетом, и они беспрепятственно продолжили путь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А однажды оказались странники в гостях у правителя уезда Яш</w:t>
        <w:softHyphen/>
        <w:t>мовых цветов в стране Небесного бамбука. Сыновья правителя воз</w:t>
        <w:softHyphen/>
        <w:t>мечтали научиться у спутников Танского монаха боевым искусствам, для чего у оружейника было заказано волшебное оружие. Образцом служили: посох с золотым обручем Сунь Укуна, вилы с девятью зу</w:t>
        <w:softHyphen/>
        <w:t>бьями Чжу Бацзе и посох Шасэна, разящий нечистую силу. Вот эти волшебные предметы и похитил прямо из оружейной мастерской оборотень с Барсовой горы из пещеры Пасть тигра,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Как всегда, на разведку отправился Сунь Укун, По дороге на Бар</w:t>
        <w:softHyphen/>
        <w:t>сову гору ему повстречались два оборотня. Из подслушанного разго</w:t>
        <w:softHyphen/>
        <w:t>вора Царь обезьян понял, что оборотней отправили накупить провизии для пира в честь обретенного оружия. Сунь дунул на них волшебным дыханием, и те замерли на месте, не в силах и пошеве</w:t>
        <w:softHyphen/>
        <w:t>литься. Сунь У кун и Чжу Бацзе приняли обличье заколдованных Сунем оборотней, а Шасэн изображал торговца скотом, с которым у них будто бы не хватило денег расплатиться за покупку. Так они и явились на Барсову гору, гоня перед собой свиней и быков для пир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Главный оборотень поверил в обман, и наши хитрецы сумели за</w:t>
        <w:softHyphen/>
        <w:t xml:space="preserve">владеть похищенным оружием. </w:t>
      </w:r>
      <w:r>
        <w:rPr>
          <w:caps/>
          <w:lang w:val="ru-RU"/>
        </w:rPr>
        <w:t xml:space="preserve">уж </w:t>
      </w:r>
      <w:r>
        <w:rPr>
          <w:lang w:val="ru-RU"/>
        </w:rPr>
        <w:t>тут они никого не пощадили, а расколошматили все бесовское гнездо. Оказалось, все это оборотни разных зверей — тигров, волков, лис, а главарь — оборотень желтого льва. Он сумел спастись и бросился за помощью к своему деду, тоже оборотню-льву. Тот собрал свое войско из оборотней-львов и отпра</w:t>
        <w:softHyphen/>
        <w:t>вился на битву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Под стенами города сошлись лицом к лицу спутники Сюаньцзана и оборотни-львы всех мастей. Бой продолжался весь день. К вечеру ослабел Чжу Бацзе, и оборотни его схватили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На следующий день один из оборотней похитил из города Танско</w:t>
        <w:softHyphen/>
        <w:t>го монаха, правителя уезда и его сыновей. А когда Сунь и Шасэн пошли его искать, на них набросился старый оборотень, причем у него разом выросло восемь голов с огромными зубастыми пастями. Каждая вцепилась в наших бойцов, и они оказались в плену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Ночью Сунь Укун, освободившись от пут, бросился за подмогой. Ему удалось отыскать того, кто некогда был повелителем старого льва — владыку Тайи, что жил во дворце Таинственных скал у Во</w:t>
      </w:r>
      <w:r>
        <w:rPr>
          <w:lang w:val="ru-RU"/>
        </w:rPr>
        <w:t>сточного края неба. Тот, узнав, что Великий мудрец сопровождает Танского монаха на Запад, не раздумывая согласился отправиться на землю, чтобы усмирить Девятиголового льва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Когда они прибыли к пещере, Сунь выманил оттуда оборотня, а слуга владыки Тайи принялся колотить того что есть мочи. Потом владыка оседлал льва, вспрыгнул на облако и возвратился домой. Сунь Укун выручил пленников, и они все вместе вернулись в город, где в их честь был задан великолепный пир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Вскоре путники засобирались в дорогу. Им еще нужно было идти и идти, хотя конец их путешествия был уже недалек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И вот наступил день, когда паломники наконец добрались до цели. Перед ними возвышалась обитель Будды — Чудодейственная гора с древним монастырем и храмом Раскатов грома. Четверо пут</w:t>
        <w:softHyphen/>
        <w:t>ников, подойдя к престолу Будды, пали ниц, несколько раз ударились лбом о землю и только после этого поведали, что прибыли по веле</w:t>
        <w:softHyphen/>
        <w:t>нию владыки великого Танского государства, расположенного в вос</w:t>
        <w:softHyphen/>
        <w:t>точных землях, за книгами священного учения, дабы распространить его на благо всем живым существам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Будда тотчас повелел своим приближенным проводить путников в Жемчужную башню и открыть им Драгоценную палату с книгами. Там паломники принялись отбирать нужное — всего они получили пять тысяч сорок восемь тетрадей — столько, сколько дней провели в пути. Это был полный свод буддийского учения. Они аккуратно сло</w:t>
        <w:softHyphen/>
        <w:t>жили их, навьючили на коня, и еще осталось книг на одно коромыс</w:t>
        <w:softHyphen/>
        <w:t>ло. Танский монах отправился возблагодарить Будду за щедрый дар, и паломники пустились в обратный путь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Впереди их ждали новые испытания. Не успели они приблизиться к Небесной реке, как налетел вихрь, небо потемнело, засверкала мол</w:t>
        <w:softHyphen/>
        <w:t>ния, закружились песок и камни, разразилась страшная буря, кото</w:t>
        <w:softHyphen/>
        <w:t>рая стихла только к утру. Сунь Укун первым догадался, что это Земля и Небо не могут примириться с успехом паломничества, божества и духи завидуют, мечтая похитить драгоценную поклажу. Но ничто уже не могло помешать нашим героя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Следует сказать, что Танский император, отправив Сюаньцзана на Запад, повелел выстроить неподалеку от столицы «Башню для ожида</w:t>
        <w:softHyphen/>
        <w:t>ния священных книг» и каждый год на нее поднимался. Взошел он на башню и в день возвращения паломников. Сначала на западе возникло сияние, потом заструился божественный аромат, и с небес спустились путники.</w:t>
      </w:r>
    </w:p>
    <w:p>
      <w:pPr>
        <w:pStyle w:val="Normal"/>
        <w:spacing w:lineRule="auto" w:line="254"/>
        <w:ind w:firstLine="709"/>
        <w:jc w:val="both"/>
        <w:rPr>
          <w:lang w:val="ru-RU"/>
        </w:rPr>
      </w:pPr>
      <w:r>
        <w:rPr>
          <w:lang w:val="ru-RU"/>
        </w:rPr>
        <w:t>Сюаньцзан поведал императору, что от столицы до обители Будды так далеко, что за это время четырнадцать раз зимняя стужа смени</w:t>
        <w:softHyphen/>
        <w:t>лась летним зноем. Путь преграждали горные кручи, бурные реки, густые леса. Потом монах представил государю своих верных спутни</w:t>
        <w:softHyphen/>
        <w:t>ков, и начался великий пир.</w:t>
      </w:r>
    </w:p>
    <w:p>
      <w:pPr>
        <w:pStyle w:val="Normal"/>
        <w:spacing w:lineRule="auto" w:line="254"/>
        <w:ind w:firstLine="709"/>
        <w:jc w:val="both"/>
        <w:rPr>
          <w:lang w:val="ru-RU"/>
        </w:rPr>
      </w:pPr>
      <w:r>
        <w:rPr>
          <w:lang w:val="ru-RU"/>
        </w:rPr>
        <w:t>Но это еще не все. Паломники должны были получить награды от самого Будды. В один миг доставили их назад к нему во дворец. Всем воздалось по заслугам. Танский монах стал Буддой Добродетельных заслуг сандалового древа, Сунь Укун получил звание Победоносного Будды, Чжу Бацзе — Посланца, очистителя жертвенников, а Шасэн сделался Златотелым архатом.</w:t>
      </w:r>
    </w:p>
    <w:p>
      <w:pPr>
        <w:pStyle w:val="Normal"/>
        <w:spacing w:lineRule="auto" w:line="254"/>
        <w:ind w:firstLine="709"/>
        <w:jc w:val="both"/>
        <w:rPr>
          <w:lang w:val="ru-RU"/>
        </w:rPr>
      </w:pPr>
      <w:r>
        <w:rPr>
          <w:lang w:val="ru-RU"/>
        </w:rPr>
        <w:t>На этом заканчивается история паломничества Танского монаха и трех его учеников на Запад. Много испытаний выпало на их долю, но они победили зло, и добро восторжествовало!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jc w:val="center"/>
      <w:outlineLvl w:val="1"/>
    </w:pPr>
    <w:rPr>
      <w:b/>
      <w:bCs/>
      <w:color w:val="FF6600"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jc w:val="center"/>
      <w:outlineLvl w:val="2"/>
    </w:pPr>
    <w:rPr>
      <w:b/>
      <w:bCs/>
      <w:color w:val="808000"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4:20:00Z</dcterms:created>
  <dc:creator>Evgeny Vasiliev</dc:creator>
  <dc:description/>
  <cp:keywords/>
  <dc:language>en-US</dc:language>
  <cp:lastModifiedBy>Evgeny Vasiliev</cp:lastModifiedBy>
  <dcterms:modified xsi:type="dcterms:W3CDTF">2006-08-27T14:21:00Z</dcterms:modified>
  <cp:revision>1</cp:revision>
  <dc:subject/>
  <dc:title>У Чэнъэнь</dc:title>
</cp:coreProperties>
</file>