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м с мезонин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Рассказчик (повествование идет от первого лица) вспоминает, как шесть-семь лет назад жил в имении Белокурова в одном из уездов Т-ой губернии. Хозяин «вставал очень рано, ходил в поддевке, по вечерам пил пиво и все жаловался мне, что он нигде и ни в ком не встречает сочувствия». Рассказчик — художник, но летом так обленился, что почти ничего не писал. «Иногда я уходил из дому и до позднего вечера бродил где-нибудь». Так он забрел в незнакомую усадьбу. Возле ворот стояли две девушки: одна «постарше, тонкая, бледная, очень красивая» и вторая — «молоденькая — ей было семнадцать-восемнадцать лет, не больше — тоже тонкая и бледная, с большим ртом и с большими глазами». Оба лица почему-то показались давно знакомыми. Он вернулся с чувством, будто видел хороший сон.</w:t>
      </w:r>
    </w:p>
    <w:p>
      <w:pPr>
        <w:pStyle w:val="Style15"/>
        <w:rPr>
          <w:color w:val="000000"/>
          <w:sz w:val="22"/>
          <w:szCs w:val="22"/>
        </w:rPr>
      </w:pPr>
      <w:r>
        <w:rPr>
          <w:color w:val="000000"/>
          <w:sz w:val="22"/>
          <w:szCs w:val="22"/>
        </w:rPr>
        <w:t>Вскоре в имении Белокурова появилась коляска, в которой сидела одна из девушек, старшая. Она приехала с подписным листом просить деньги для крестьян-погорельцев. Подписавшись в листе, рассказчик был приглашен в гости посмотреть, по выражению девушки, «как живут почитатели его таланта». Белокуров рассказал, что ее зовут Лидией Волчаниновой, живет она в селе Шелковка вместе с матерью и сестрой. Ее отец когда-то занимал видное место в Москве и умер в чине тайного советника. Несмотря на хорошие средства, Волчаниновы жили в деревне безвыездно, Лида работала учительницей, получая двадцать пять рублей в месяц.</w:t>
      </w:r>
    </w:p>
    <w:p>
      <w:pPr>
        <w:pStyle w:val="Style15"/>
        <w:rPr>
          <w:color w:val="000000"/>
          <w:sz w:val="22"/>
          <w:szCs w:val="22"/>
        </w:rPr>
      </w:pPr>
      <w:r>
        <w:rPr>
          <w:color w:val="000000"/>
          <w:sz w:val="22"/>
          <w:szCs w:val="22"/>
        </w:rPr>
        <w:t>В один из праздников они поехали к Волчаниновым. Мать и дочери были дома. «Мать, Екатерина Павловна, когда-то, по-видимому, красивая, теперь же сырая не по летам, больная одышкой, грустная, рассеянная, старалась занять меня разговором о живописи». Лида рассказывала Белокурову, что председатель управы Балаган «все должности в уезде роздал своим племянникам и зятьям и делает что хочет». «Молодежь должна составить из себя сильную партию, — сказала она, — но вы видите, какая у нас молодежь. Стыдно, Петр Петрович!» Младшая сестра Женя (Мисюсь, ибо в детстве она звала так «мисс», свою гувернантку) казалась совсем ребенком. Во время обеда Белокуров, жестикулируя, опрокинул рукавом соусник, но никто, кроме рассказчика, казалось, не заметил этого. Когда они возвращались, Белокуров сказал: «Хорошее воспитание не в том, что не прольешь соуса на скатерть, а в том, что ты не заметишь, если это сделает кто-нибудь другой. &lt;...&gt; Да, прекрасная, интеллигентная семья...»</w:t>
      </w:r>
    </w:p>
    <w:p>
      <w:pPr>
        <w:pStyle w:val="Style15"/>
        <w:rPr/>
      </w:pPr>
      <w:r>
        <w:rPr>
          <w:color w:val="000000"/>
          <w:sz w:val="22"/>
          <w:szCs w:val="22"/>
        </w:rPr>
        <w:t>Рассказчик стал бывать у Волчаниновых. Ему понравилась Мисюсь, она тоже симпатизировала ему. «Мы гуляли вместе, рвали вишни для варенья, катались в лодке &lt;...&gt; Или я писал этюд, а она стояла возле и смотрела с восхищением». Его особенно привлекало то, что в глазах юной провинциалки он выглядел талантливым художником, знаменитой личностью. Лида невзлюбила его. Она презирала праздность и считала себя трудовым человеком. Ей не нравились его пейзажи потому, что в них не показывались народные нужды. В свою очередь Лида не понравилась ему. Как-то он затеял с ней спор и сказал, что ее благотворительная работа с крестьянами не только не приносит пользы, но и вредна. «Вы приходите к ним на помощь с больницами и школами, но этим не освобождаете их от пут, а, напротив, еще больше порабощаете, так как, внося в их жизнь новые предрассудки, вы увеличиваете число их потребностей, не говоря уже о том, что за книжки они должны платить земству и, значит, сильнее гнуть спину». Лидин авторитет был непререкаем. Мать и сестра уважали, но и боялись ее, взявшей на себя «мужское» руководство семьей.</w:t>
      </w:r>
    </w:p>
    <w:p>
      <w:pPr>
        <w:pStyle w:val="Style15"/>
        <w:rPr>
          <w:color w:val="000000"/>
          <w:sz w:val="22"/>
          <w:szCs w:val="22"/>
        </w:rPr>
      </w:pPr>
      <w:r>
        <w:rPr>
          <w:color w:val="000000"/>
          <w:sz w:val="22"/>
          <w:szCs w:val="22"/>
        </w:rPr>
        <w:t>Наконец рассказчик признался Жене в любви вечером, когда она провожала его до ворот усадьбы. Она ответила ему взаимностью, но тут же побежала все рассказать матери и сестре. «Мы не имеем тайн друг от друга...» Когда на следующий день он пришел к Волчаниновым, Лида сухо объявила, что Екатерина Павловна с Женей уехала к тете, в Пензенскую губернию, чтобы затем, вероятно, отправиться за границу. По дороге обратно его нагнал мальчишка с запиской от Мисюсь: «Я рассказала все сестре, и она требует, чтобы я рассталась с вами... Я была не в силах огорчить ее своим неповиновением. Бог даст вам счастья, простите меня. Если бы вы знали, как я и мама горько плачем!» Больше он не видел Волчаниновых. Как-то по дороге в Крым он встретил в вагоне Белокурова, и тот сообщил, что Лида по-прежнему живет в Шелковке и учит детей. Ей удалось сплотить возле себя «сильную партию» из молодых людей, и на последних земских выборах они «прокатили» Балагина. «Про Женю же Белокуров сообщил только, что она не жила дома и была неизвестно где». Постепенно рассказчик начинает забывать про «дом с мезонином», про Волчаниновых, и только в минуты одиночества он вспоминает о них и: «...мало-помалу мне почему-то начинает казаться, что обо мне тоже вспоминают, меня ждут и что мы встретимся... Мисюсь, где т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5:00Z</dcterms:created>
  <dc:creator>Evgeny Vasiliev</dc:creator>
  <dc:description/>
  <cp:keywords/>
  <dc:language>en-US</dc:language>
  <cp:lastModifiedBy>Evgeny Vasiliev</cp:lastModifiedBy>
  <dcterms:modified xsi:type="dcterms:W3CDTF">2006-08-11T19:15:00Z</dcterms:modified>
  <cp:revision>1</cp:revision>
  <dc:subject/>
  <dc:title>Дом с мезонином</dc:title>
</cp:coreProperties>
</file>