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пать хочетс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. Нянька Варька, девочка лет 13, качает колыбель и чуть слышно поет колыбельную. Ребенок плачет и не засыпает, Варьке хочется спать, но если она заснет, хозяева прибьют ее. Ей снится, как по дороге идут люди, а затем падают и засыпают. После она видит ее покойного отца. У него разыгралась грыжа, и он ворочается на полу от боли. Молодой врач посмотрел его и отправил в больницу на тележке, которую прислали хозяева. Грыжу вправили, но к утру он умер. Варька идет, плача, в лес, но получает удар по затылку, бьется лбом о березу и просыпается. Это хозяин ударил ее, так как она спит, а ребенок плачет. Она опять качает колыбель, и ей снится, как они с матерью идут наниматься в город и по дороге просят милостыню. Тут же ее будит хозяйка и требует ребенка, кормит его и отдает обратно Варьке. Она кладет ребенка в колыбель, качает ее, засыпая, но ей говорят готовить пе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просыпается и за работой сон немного проходит. Ей говорят поставить самовар, почистить хозяину галоши, над которыми она опять чуть не засыпает. Затем надо сходить в магазин, и еще много дел. Самое мучительное стоять над столом и чистить картошку, прислуживать за обедом, стирать, шить голова сама клониться к столу и хочется спать. Вечером Варька бегает в магазин за пивом, водкой, чистит селедку, последний приказ: покачать ребенка. Варька качает колыбель и снова видит людей на дороге, отца, мать. Она не может понять, что же ее сковывает по рукам и ногам, мешает жить. Оглядывается и понимает это ребенок. Как она сразу не догадалась? Ложное представление овладевает Варькой. Улыбаясь, не мигая, она подходит к колыбели, душит ребенка, ложится на пол, смеется от радости и через минуту спит крепко, как мертвая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9:00Z</dcterms:created>
  <dc:creator>Evgeny Vasiliev</dc:creator>
  <dc:description/>
  <cp:keywords/>
  <dc:language>en-US</dc:language>
  <cp:lastModifiedBy>Evgeny Vasiliev</cp:lastModifiedBy>
  <dcterms:modified xsi:type="dcterms:W3CDTF">2006-08-11T19:19:00Z</dcterms:modified>
  <cp:revision>1</cp:revision>
  <dc:subject/>
  <dc:title>Спать хочется</dc:title>
</cp:coreProperties>
</file>