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прыгунь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ип Иванович Дымов, титулярный советник и врач тридцати одного года, служит в двух больницах одновременно: ординатором и прозектором. С девяти часов утра и до полудня принимает больных, потом едет вскрывать трупы. Но его доходов едва хватает на покрытие расходов жены — Ольги Ивановны, двадцати двух лет, помешанной на талантах и знаменитостях в художественной и артистической среде, которых она ежедневно принимает в доме. Страсть к людям искусства подогревается еще тем, что она сама немного поет, лепит, рисует и обладает, как утверждают друзья, недопроявленным талантом во всем сразу. Среди гостей дома выделяется пейзажист и анималист Рябовский — «белокурый молодой человек, лет двадцати пяти, имевший успех на выставках и продавший свою последнюю картину за пятьсот рублей» (что равняется годовому доходу от частной практики Дымова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ымов обожает жену. Они познакомились, когда он лечил её отца, дежуря ночами возле него. Она тоже любит его. В Дымове «что-то есть», — говорит она друзьям: «Сколько самопожертвования, искреннего участия!» «…в нем есть что-то сильное, могучее, медвежье», — говорит она гостям, вроде объясняя, почему она, артистическая натура, вышла за такого «очень обыкновенного и ничем не замечательного человека». Дымов (она не зовет мужа иначе как по фамилии, часто прибавляя: «Дай я пожму твою честную руку!» — что выдает в ней отголосок тургеневского «эмансипе») оказывается на положении не то мужа, не то слуги. Она так и называет его: «Мой милый метрдотель!» Дымов готовит закуски, мчится за нарядами для жены, которая проводит лето на даче с друзьями. Одна сцена являет верх мужского унижения Дымова: приехав после тяжелого дня на дачу к жене и привезя с собой закусок, мечтая поужинать, отдохнуть, он тут же отправляется на поезде в ночь обратно, ибо Ольга намерена на следующий день принять участие в свадьбе телеграфиста и не может обойтись без приличной шляпки, платья, цветов, перчаток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льга Ивановна вместе с художниками проводит остаток лета на Волге. Дымов остается работать и посылать жене деньги. На пароходе Рябовский признается Ольге в любви, она становится его любовницей. О Дымове старается не вспоминать. «В самом деле: что Дымов? почему Дымов? какое ей дело до Дымова?» Но скоро Ольга наскучивает Рябовскому; он с радостью отправляет её к мужу, когда ей надоедает жизнь в деревне — в грязной избе на берегу Волги. Рябовский — чеховский тип «скучающего» художника. Он талантлив, но ленив. Иногда ему кажется, что он достиг предела творческих возможностей, но иногда работает без отдыха и тогда — создает что-то значительное. Он способен жить только творчеством, и женщины для него не много знач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ымов встречает жену с радостью. Она не решается признаться в связи с Рябовским. Но приезжает Рябовский, и их роман вяло продолжается, вызывая в нем скуку, в ней — скуку и ревность. Дымов начинает догадываться об измене, переживает, но не подает вида и работает больше, чем раньше. Однажды он говорит, что защитил диссертацию и ему, возможно, предложат приват-доцентуру по общей патологии. По его лицу видно, что «если бы Ольга Ивановна разделила с ним его радость и торжество, то он простил бы ей все, &lt;…&gt; но она не понимала, что значит приват-доцентура и общая патология, к тому же боялась опоздать в театр и ничего не сказала». В доме появляется коллега Дымова Коростелев, «маленький стриженый человечек с помятым лицом»; с ним Дымов проводит все свободное время в непонятных для жены ученых разговор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ошения с Рябовским заходят в тупик. Однажды в его мастерской Ольга Ивановна застает женщину, очевидно, его любовницу и решает порвать с ним. В это время муж заражается дифтеритом, высасывая пленки у больного мальчика, чего он, как врач, не обязан делать. За ним ухаживает Коростелев. К больному приглашают местное светило, доктора Шрека, но он не может помочь: Дымов безнадежен. Ольга Ивановна, наконец, понимает лживость и подлость своих отношений с мужем, проклинает прошлое, молит Бога о помощи. Коростелев говорит ей о смерти Дымова, плачет, обвиняет Ольгу Ивановну в том, что она погубила мужа Из него мог вырасти крупнейший ученый, но нехватка времени и домашнего покоя не позволили ему стать тем, кем он по праву должен быть. Ольга Ивановна понимает, что причиной смерти мужа была она, вынуждавшая его заниматься частной практикой и обеспечивать ей праздную жизнь. Она понимает, что в погоне за знаменитостями «прозевала» подлинный талант. Она бежит к телу Дымова, плачет, зовет его, понимая, что опозд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заканчивается простыми словами Коростелева, подчеркивающими всю бессмысленность ситуации: «Да что тут спрашивать? Вы ступайте в церковную сторожку и спросите, где живут богаделки. Они и обмоют тело и уберут — все сделают, что нужно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9:00Z</dcterms:created>
  <dc:creator>Evgeny Vasiliev</dc:creator>
  <dc:description/>
  <cp:keywords/>
  <dc:language>en-US</dc:language>
  <cp:lastModifiedBy>Evgeny Vasiliev</cp:lastModifiedBy>
  <dcterms:modified xsi:type="dcterms:W3CDTF">2006-08-11T19:19:00Z</dcterms:modified>
  <cp:revision>1</cp:revision>
  <dc:subject/>
  <dc:title>Попрыгунья</dc:title>
</cp:coreProperties>
</file>