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 любв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агея, красивая горничная Алёхина, влюблена в повара Никанора, пьяницу и хулигана, но, тем не менее, настолько набожного человека, что он не согласен жить с Пелагеей, не заключив законный брак. Сама же горничная не хочет замуж за Никанора, тот сердится на неё и даже бьё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ёхин рассуждает о том, что в любви всё индивидуально, что здесь не действуют какие-то общие законы и что у русских есть привычка не просто любить, а постоянно усложнять себе при этом жизнь, задаваясь массой ненужных вопрос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ёхин рассказывает историю своей любви. По окончании университета он обосновался в своем имении Софьино, на котором после смерти отца был большой долг. Алёхин решает работать, пока не приведёт имение в порядок и не выплатит долги. Его «культурные привычки» выглядят здесь неуместно. Он перестаёт читать газеты, зачастую засыпает не в спальне, а на сеновал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лёхина выбирают в почетные мировые судьи. Ему приятно ездить в город, ему нравится тамошнее общество, из новых знакомых Алёхину особенно близки Лугановичи: муж — товарищ председателя суда, жена, Анна Алексеевна, молодая, добрая, интеллигентная женщина. Алёхин влюбляется в неё, начинает всё чаще бывать у Лугановичей. Там ему всегда рады: если Алёхин подолгу отсутствует, его спрашивают, не случилось ли что. Алёхин становится в доме своим человеком, входит без доклада. Супруги трогательно заботятся о нём: потчуют от души, дарят подарки, периодически просят взять у них взаймы (Алёхина постоянно притесняют кредиторы), но он всякий раз отказ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ёхин страдает, не понимает, что свело Анну Алексеевну с таким немолодым и неинтересным человеком, как Луганович, предрекает ей скучную однообразную жизнь. К сожалению, сам он не может предложить ей ничего лучшего взамен, а потому годы идут, у Лугановичей появляются дети, а Алёхин и Анна попрежнему не признаются друг другу в своей любви и скрывают её и от себя, и от других. Они вместе часто ходят в театр, в городе о них ходят сплетни, не имеющие под собой основа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Анна становится все более нервной, раздражительной и язвительной, в ней укрепляется сознание, что жизнь её не состоялась. Наконец, Лугановичи принимают решение о переезде — мужа назначают председателем в одной из западных губерний. Первой уезжает Анна (ей доктора предписывают лечение в Крыму). Алёхин провожает её. В последний момент перед отходом поезда он заносит в купе забытую Анной корзинку. Они обнимаются, целуются, плачут, говорят о своём чувстве и понимают, «как мелко и как обманчиво было все то, что мешало любить… что когда любишь, то в своих рассуждениях об этой любви нужно исходить от высшего, от более важного, чем счастье или несчастье, грех или добродетель в их ходячем смысле, или не нужно рассуждать вовс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ёхин едет с Анной до следующей станции, выходит и пешком отправляется в Софьино. С тех пор он живет по-прежнему, крутится как белка в колесе, не занимается наукой или чем-то другим, что сделало бы его жизнь приятне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8:00Z</dcterms:created>
  <dc:creator>Evgeny Vasiliev</dc:creator>
  <dc:description/>
  <cp:keywords/>
  <dc:language>en-US</dc:language>
  <cp:lastModifiedBy>Evgeny Vasiliev</cp:lastModifiedBy>
  <dcterms:modified xsi:type="dcterms:W3CDTF">2006-08-11T19:18:00Z</dcterms:modified>
  <cp:revision>1</cp:revision>
  <dc:subject/>
  <dc:title>О любви</dc:title>
</cp:coreProperties>
</file>