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льч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л Володя с другом домой. Мать и тетка бросились обнимать и целовать его. Вся семья обрадовалась, даже Милорд, огромный черный п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одя представил своего друга Чечевицына. Сказал, что привез его пого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ного погодя Володя и его друг Чечевицын, ошеломленные шумной встречей, сидели за столом и пили чай. В комнате было теп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сестры Володи, Катя, Соня и Маша — самой старшей из них было одиннадцать лет,- сидели за столом и не отрывали глаз от нового знакомого. Чечевицын был такого же возраста и роста, как Володя, но не так пухл и бел, а худ, смугл, покрыт веснушками. Волосы у него были щетинистые, глаза узенькие, губы толстые, вообще был он очень некрасив, и если б на нем не было гимназической куртки, то по наружности его можно было бы принять за кухаркина сына. Он был угрюм, все время молчал и ни разу не улыбнулся. Девочки сразу сообразили, что это, должно быть, очень умный и ученый челов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и заметили, что и Володя, всегда веселый и разговорчивый, на этот раз говорил мало, вовсе не улыбался и как будто даже не рад был тому, что приехал домой. Он тоже был занят какими-то мыслями, и, судя по тем взглядам, какими он изредка обменивался с другом своим Чечевицыным, мысли у мальчиков были общ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чаю все пошли в детскую. Отец и девочки сели за стол и занялись работой, которая была прервана приездом мальчиков. Они делали из разноцветной бумаги цветы и бахрому для елки. В предыдущие свои приезды Володя тоже занимался приготовлениями для елки или бегал на двор поглядеть, как кучер и пастух делали снеговую гору, но теперь он и Чечевицын не обратили никакого внимания на разноцветную бумагу и ни разу даже не побывали в конюшне, а сели у окна и стали о чем-то шептаться; потом они оба вместе раскрыли географический атлас и стали рассматривать какую-то кар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но непонятные слова Чечевицына и то, что он постоянно шептался с Володей, и то, что Володя не играл, а все думал о чем-то,- все это было странно. И обе старшие девочки, Катя и Соня, стали зорко следить за мальчиками. Вечером, когда мальчики ложились спать, девочки подкрались к двери и подслушали их разговор. Мальчики собирались бежать куда-то в Америку добывать золото; у них для дороги было уже все готово: пистолет, два ножа, сухари, увеличительное стекло для добывания огня, компас и четыре рубля денег. Себя Чечевицын называл при этом так: «Монтигомо Ястребиный Коготь», а Володю — «бледнолицый брат м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о утром в сочельник Катя и Соня тихо поднялись с постелей и пошли посмотреть, как мальчики будут бежать в Америку. Володя сомневался, но все-таки поех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приезжал урядник, писали в столовой какую-то бумагу. Мамаша плакала. Но вот у крыльца остановились розвальни, и от тройки белых лошадей валил п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лось, что мальчиков задержали в городе, в Гостином дворе (там они ходили и все спрашивали, где продается порох). Володя, как вошел в переднюю, так и зарыдал и бросился матери на шею. Папаша повел Володю и Чечевицына к себе в кабинет и долго там говорил с н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али телеграмму, и на другой день приехала дама, мать Чечевицына, и увезла своего сына. Когда уезжал Чечевицын, то лицо у него было суровое, надменное, и, прощаясь с девочками, он не сказал ни одного слова; только взял у Кати тетрадку и написал в знак памяти: «Монтигомо Ястребиный Коготь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7:00Z</dcterms:created>
  <dc:creator>Evgeny Vasiliev</dc:creator>
  <dc:description/>
  <cp:keywords/>
  <dc:language>en-US</dc:language>
  <cp:lastModifiedBy>Evgeny Vasiliev</cp:lastModifiedBy>
  <dcterms:modified xsi:type="dcterms:W3CDTF">2006-08-11T19:17:00Z</dcterms:modified>
  <cp:revision>1</cp:revision>
  <dc:subject/>
  <dc:title>Мальчики</dc:title>
</cp:coreProperties>
</file>