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ыжов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Иванович Чимша-Гималайский и Буркин заходят в имение небогатого помещика Алёхина, который сам трудится на своих полях, несмотря ни блестящее образование, им полученное. Иван Иванович рассказывает Буркину и Алёхину о своём младшем брате Николае. Детство оба брата провели в деревне и навсегда полюбили жизнь на природе. Николай с девятнадцати лет работал в казённой палате и очень тосковал. У него в молодости появилась мечта: купить имение и участок земли и непременно посадить там крыжовник. Он во всём себе отказывает, копит деньги, с увлечением читает объявления о продаже земельных участков с усадьбами. Николай даже женится из-за денег на пожилой и некрасивой вдове, которая вскоре умирает, поскольку Николай держит её в черном теле. Наконец, покупка состоялась, впрочем, на участке не было крыжовника. Но Николай не унывает: он выписывает двадцать кустов крыжовника, сажает их и принимается ждать урож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Иванович отправляется навестить брата. Николай постарел, располнел, полностью вошел в роль барина: много ест, моется в бане, судится с соседями, считает себя дворянином (хотя по происхождению из солдат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 чаю кухарка подает полную тарелку кислого крыжовника, который кажется Николаю вкуснейшим лакомством на свете. Иван Иванович видит «счастливого человека, заветная мечта которого осуществилась так очевидно, который достиг цели в жизни…» Ночью он слышит, как Николай неоднократно встаёт, подходит к тарелке крыжовника и берет по одной ягодке. Всё это наводит Ивана Ивановича на мысли о том, что каждому счастливому человеку следует периодически напоминать, как много вокруг людей несчастных и что несчастье может произойти и со счастливым человеком. Иван Иванович сокрушается о том, что его молодость прошла, и он уже не может совершать значительных поступков; а только ждет чего-то и плывет по течению. Он умоляет Алёхина «не давать усыплять себя», делать больше добра, потому что «если в жизни есть смысл и цель, то смысл этот и цель вовсе не в нашем счастье, а в чём-то более разумном и великом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7:00Z</dcterms:created>
  <dc:creator>Evgeny Vasiliev</dc:creator>
  <dc:description/>
  <cp:keywords/>
  <dc:language>en-US</dc:language>
  <cp:lastModifiedBy>Evgeny Vasiliev</cp:lastModifiedBy>
  <dcterms:modified xsi:type="dcterms:W3CDTF">2006-08-11T19:17:00Z</dcterms:modified>
  <cp:revision>1</cp:revision>
  <dc:subject/>
  <dc:title>Крыжовник</dc:title>
</cp:coreProperties>
</file>