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штан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олодая рыжая собака беспокойно бегала по тротуару. Она не могла понять как она заблудилась. Её хозяин Лука Александрыч взял её с собой к заказчикам, и когда они возвращались, она испугалась оркестра и перебежала на другую сторону дороги. Когда она опомнилась, хозяина уже не было. Когда стемнело, она прижалась к подъезду и заплакала. Дверь открылась и ударила Каштанку по боку. Она очутилась под ногами у незнакомого человека. Он пожалел её и взял к себе. За ужином он бросал Каштанке кусочки еды. Спала она на матрасике и вспоминала Федюшку и Луку Александрыча. Когда Каштанка проснулась, было уже светло. Она заглянула в соседнюю комнату и увидела там спящего незнакомца (заказчика). В следующей комнате она увидела гуся (Иван Иваныч) и белого кота (Федор Тимофеич). Началась небольшая драка, но пришел незнакомец и разнял их. Каштанке он дал имя Тетка. После того, как незнакомец ушел, кот сидел неподвижно, а Каштанка с гусем помирили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7:00Z</dcterms:created>
  <dc:creator>Evgeny Vasiliev</dc:creator>
  <dc:description/>
  <cp:keywords/>
  <dc:language>en-US</dc:language>
  <cp:lastModifiedBy>Evgeny Vasiliev</cp:lastModifiedBy>
  <dcterms:modified xsi:type="dcterms:W3CDTF">2006-08-11T19:17:00Z</dcterms:modified>
  <cp:revision>1</cp:revision>
  <dc:subject/>
  <dc:title>Каштанка</dc:title>
</cp:coreProperties>
</file>