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Архиерей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произведения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д вербное воскресенье, в начале апреля, преосвященный Петр служит всенощную. Церковь полна народом, поет монашеский хор. Архиерей нездоров уже три дня, он чувствует тяжесть и усталость. Точно во сне или в бреду ему кажется, будто в толпе подошла к нему его мать, которую он не видел уже девять лет. И почему-то слезы потекли у него по лицу. Вблизи него кто-то еще заплакал, потом еще и еще, и мало-помалу церковь наполняется общим тихим плачем. После службы он возвращается домой, в Панкратиевский монастырь. Тихая, задумчивая луна, красивый колокольный звон, дыхание весны в мягком холодном воздухе. И хотелось думать, что так будет всегд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ма он узнает, что действительно приехала его мать, и засмеялся от радости. Молитвы на сон грядущий мешаются у него с мыслями о матери, воспоминаниями о детстве, когда он (тогда его звали Павлушей), сын дьякона в бедном селе, ходил в крестный ход без шапки, босиком, с наивной верой, с наивной улыбкой, счастливый бесконечно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 него жар. Он разговаривает с отцом Сисоем, иеромонахом, всегда недовольным чем-нибудь: «не ндравится мне!» — обычные слова Сисо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 другой день, после служб, он принимает дорогих гостей, мать и племянницу Катю, девочку лет восьми. Преосвященному заметно, что мать, несмотря на ласковость, стесняется его, говорит почтительно и робко. Вечером он лежит в постели, укрывшись потеплей. Теперь ему вспоминается, как восемь лет он жил за границей, служил в церкви на берегу теплого моря. Слепая нищая у него под окном пела о любви, и он тосковал по родин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еосвященный Петр принимает просителей. И теперь, когда ему нездоровится, его поражает пустота, мелкость всего того, о чем просили, его сердят неразвитость, робость. За границей, должно быть, он отвык от русской жизни, она нелегка для него. За все время, пока он здесь, ни один человек не поговорил с ним искренне, попросту, по-человечески, даже старуха мать, кажется, уже не та, совсем не та!</w:t>
      </w:r>
    </w:p>
    <w:p>
      <w:pPr>
        <w:pStyle w:val="Style15"/>
        <w:rPr/>
      </w:pPr>
      <w:r>
        <w:rPr>
          <w:color w:val="000000"/>
          <w:sz w:val="22"/>
          <w:szCs w:val="22"/>
        </w:rPr>
        <w:t>Вечером монахи пели стройно, вдохновенно. Преосвященный во время службы сидел в алтаре, слезы текли по лицу. Он думал о том, что вот он достиг всего, что было доступно человеку в его положении, он веровал, но все же не все было ясно, чего-то еще недоставало, не хотелось умирать; и все еще казалось, что нет у него чего-то самого важного, о чем смутно мечталось когда-то, и в настоящем волнует все та же надежда на будущее, какая была и в детстве, и в академии, и за границей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четверг — обедня в соборе, возвращение домой в теплый солнечный день. Мать все так же робка и почтительна. Только по необыкновенно добрым глазам, робкому, озабоченному взгляду можно было догадаться, что это мать. Вечером в соборе чтение двенадцати евангелий, и во время службы преосвященный, как всегда, чувствует себя деятельным, бодрым, счастливым, но к концу службы ноги совсем онемели и стал беспокоить страх, что он вот-вот упадет. Дома он тихо признается Сисою: «Какой я архиерей? Меня давит все это… давит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утро у него началось кровотечение из кишок: брюшной тиф. Старуха мать уже не помнила, что он архиерей, и целовала его, осунувшегося, похудевшего, как ребенка, и впервые назвала Павлушей, сыночком. А он уже не мог выговорить ни слова, и ему представлялось, что он, уже простой, обыкновенный человек, идет по полю, свободен теперь, как птица, может идти куда угодно!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еосвященный умер под утро в субботу, а на другой день была Пасха — с радостным звоном, всеобщим весельем - как было всегда, как будет, по всей вероятности, и в будуще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ерез месяц назначили нового архиерея, о прежнем уже никто не вспоминал, а потом и совсем забыли. И только старуха, мать покойного, когда выходила в своем глухом городишке под вечер на выгон, чтобы встретить корову, рассказывала другим женщинам, что у нее был сын архиерей, и при этом говорила робко, боясь, что ей не поверят…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 ей в самом деле не все верили.</w:t>
      </w:r>
    </w:p>
    <w:p>
      <w:pPr>
        <w:pStyle w:val="Normal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1T19:14:00Z</dcterms:created>
  <dc:creator>Evgeny Vasiliev</dc:creator>
  <dc:description/>
  <cp:keywords/>
  <dc:language>en-US</dc:language>
  <cp:lastModifiedBy>Evgeny Vasiliev</cp:lastModifiedBy>
  <dcterms:modified xsi:type="dcterms:W3CDTF">2006-08-11T19:14:00Z</dcterms:modified>
  <cp:revision>1</cp:revision>
  <dc:subject/>
  <dc:title>Архиерей</dc:title>
</cp:coreProperties>
</file>