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Карел Чапек (Karel Сapek) </w:t>
      </w:r>
      <w:r>
        <w:rPr>
          <w:lang w:val="en-US" w:eastAsia="en-US"/>
        </w:rPr>
        <w:t>1890-1938</w:t>
      </w:r>
    </w:p>
    <w:p>
      <w:pPr>
        <w:pStyle w:val="Heading3"/>
        <w:ind w:firstLine="720"/>
        <w:jc w:val="both"/>
        <w:rPr/>
      </w:pPr>
      <w:r>
        <w:rPr/>
        <w:t xml:space="preserve">Война с саламандрами (Valka z mloky) </w:t>
      </w:r>
      <w:r>
        <w:rPr>
          <w:i/>
          <w:iCs/>
          <w:sz w:val="22"/>
        </w:rPr>
        <w:t>Роман.</w:t>
      </w:r>
      <w:r>
        <w:rPr>
          <w:i/>
          <w:iCs/>
          <w:sz w:val="22"/>
          <w:lang w:val="en-US" w:eastAsia="en-US"/>
        </w:rPr>
        <w:t xml:space="preserve"> (1936)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апитан судна «Кандон-Баддунг» Вантах, занимающийся промыслом жемчуга возле берегов Суматры, неожиданно обнаруживает на остро</w:t>
        <w:softHyphen/>
        <w:t>ве Танамас удивительную бухту Дэвл-Бэй. По свидетельству местных жителей, там водятся черти. Однако капитан находит там разумных существ — это саламандры. Они черные, метр-полтора в высоту и с виду похожи на тюленей. Капитан приручает их тем, что помогает раскрывать раковины с их любимым лакомством — моллюсками, и они вылавливают ему горы жемчуга. Тогда Вантах берет в своей судоходной компании отпуск и едет на родину, где встречается со своим Земляком, преуспевающим бизнесменом Г. X. Бонди. Капитану Вантаху удается убедить богача пуститься в предлагаемую им рискован</w:t>
        <w:softHyphen/>
        <w:t>ную авантюру, и вскоре цена на жемчуг из-за резко возросшей добычи начинает пада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ем временем проблема саламандр начинает интересовать миро</w:t>
        <w:softHyphen/>
        <w:t>вое общественное мнение. Сначала ходят слухи, будто Вантах разво</w:t>
        <w:softHyphen/>
        <w:t>зит по свету чертей, затем появляются научные и околонаучные публикации. Ученые приходят к выводу, что обнаруженные капитаном Вантахом саламандр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считавшийся вымершим вид Аndrias Scheuchzeri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на из саламандр попадает в лондонский зоопарк. Как-то она за</w:t>
        <w:softHyphen/>
        <w:t>говаривает со сторожем, представившись как Эндрью Шейхцер, и тут все начинают понимать, что саламандр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азумные существа, спо</w:t>
        <w:softHyphen/>
        <w:t>собные говорить, причем на разных языках, читать и даже рассуж</w:t>
        <w:softHyphen/>
        <w:t>дать. Однако жизнь ставшей сенсацией зоологического сада сала</w:t>
        <w:softHyphen/>
        <w:t>мандры оканчивается трагически: посетители перекармливаю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конфетами и шоколадом, и она заболевает катаром желудк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скоре происходит собрание акционеров Тихоокеанской экспорт</w:t>
        <w:softHyphen/>
        <w:t>ной компании, занимающейся эксплуатацией саламандр. Собрание чтит память скончавшегося от апоплексического удара капитана Вантаха и принимает ряд важных решений, в частности о прекращении добычи жемчуга и об отказе от монополии на саламандр, которые так быстро плодятся, что их невозможно прокормить. Правление компании предлагает создать гигантский синдикат «Саламандра» для широкомасштабной эксплуатации саламандр, которых планирует ис</w:t>
        <w:softHyphen/>
        <w:t>пользовать на различных строительных работах в воде. Саламандр развозят по всему свету, поселяя их в Индии, Китае, Африке и Аме</w:t>
        <w:softHyphen/>
        <w:t>рике. Кое-где, правда, проходят забастовки в знак протеста против вытеснения с рынка человеческой рабочей силы, но монополиям вы</w:t>
        <w:softHyphen/>
        <w:t>годно существование саламандр, поскольку благодаря этому можно расширить производство необходимых саламандрам орудий труда, а также продуктов сельского хозяйства. Высказываются также опасе</w:t>
        <w:softHyphen/>
        <w:t>ния, что саламандры создадут угрозу для рыболовства и своими под</w:t>
        <w:softHyphen/>
        <w:t>водными норами подроют берега материков и остров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ежду тем эксплуатация саламандр идет полным ходом. Разрабо</w:t>
        <w:softHyphen/>
        <w:t>тана даже градация саламандр: лидинг, или надсмотрщики, самые до</w:t>
        <w:softHyphen/>
        <w:t>рогие особи; хэви, предназначенные для самых тяжелых физических работ; ти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быкновенные «рабочие лошадки» и так далее. От принадлежности к той или иной группе зависит и цена. Процветает также нелегальная торговля саламандрами. Человечество изобретает все новые и новые проекты, для осуществления которых можно ис</w:t>
        <w:softHyphen/>
        <w:t>пользовать этих животны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араллельно проводятся научные конгрессы, обменивающиеся ин</w:t>
        <w:softHyphen/>
        <w:t>формацией в области как физиологии, так и психологии саламандр. Разворачивается движение за систематическое школьное образование расплодившихся саламандр, возникают дискуссии, какое образование следует давать саламандрам, на каком языке они должны говорить и т. п. Появляется международная Лига покровительства саламандрам, которая ставит своей целью построить отношения между человечест</w:t>
        <w:softHyphen/>
        <w:t>вом и саламандрами на началах приличия и гуманности. Принимает</w:t>
        <w:softHyphen/>
        <w:t>ся связанное с саламандрами законодательство: раз они мыслящие существа, то должны сами отвечать за свои поступки. Вслед за изда</w:t>
        <w:softHyphen/>
        <w:t>нием первых законов о саламандрах появляются люди, требующие признать за саламандрами и определенные права. Однако никому не Приходит в голову, что «саламандровый вопрос» может иметь круп</w:t>
        <w:softHyphen/>
        <w:t>нейшее международное значение и что с саламандрами придется иметь дело не только как с мыслящими существами, но и как с еди</w:t>
        <w:softHyphen/>
        <w:t>ным саламандровым коллективом или даже наци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скоре численность саламандр достигает семи миллиардов, и они заселяют свыше шестидесяти процентов всех побережий земного шара. Раст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культурный уровень: выпускаются подводные газеты, возникают научные институты, где трудятся саламандры, строятся подводные и подземные города. Правда, саламандры сами ничего не производят, но люди продают им все вплоть до взрывчатых веществ для подводных строительных работ и оружия для борьбы с акула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скоре саламандры осознают собственные интересы и начинают давать отпор людям, вторгающимся в сферу их интересов. Одним из первых возникает конфликт между объедавшими сады саламандрами и крестьянами, недовольными как саламандрами, так и политикой правительства. Крестьяне начинают отстрел мародерствующих сала</w:t>
        <w:softHyphen/>
        <w:t>мандр, на что те выходят из моря и пытаются отомстить. Несколь</w:t>
        <w:softHyphen/>
        <w:t>ким ротам пехоты с трудом удается их остановить, в отместку они взрывают французский крейсер «Жюль Фламбо». Через некоторое время находившийся в Ла-Манше бельгийский пассажирский паро</w:t>
        <w:softHyphen/>
        <w:t>ход «Уденбург» подвергается нападению саламанд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казывается, это английские и французские саламандры не поделили что-то между соб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 фоне разобщенности человечества саламандры объединяются и начинают выступать с требованиями уступить им жизненное про</w:t>
        <w:softHyphen/>
        <w:t>странство. В качестве демонстрации силы они устраивают землетрясе</w:t>
        <w:softHyphen/>
        <w:t>ние в Луизиане. Верховный Саламандр требует эвакуировать людей с указанных им морских побережий и предлагает человечеству вместе с саламандрами разрушать мир людей. У саламандр действительно большая власть над людьми: они могут блокировать любой порт, любой морской маршрут и тем самым уморить людей голодом. Так, они объявляют полную блокаду Британских островов, и Великобритания вынуждена в ответ объявить саламандрам войну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ако боевые действия саламандр гораздо более успеш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и просто начинают затапливать Британские остров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огда в Вадузе собирается всемирная конференция по урегулиро</w:t>
        <w:softHyphen/>
        <w:t>ванию, и адвокаты, представляющие саламандр, предлагают пойти на вс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условия, обещая, что «затопление континентов будет прово</w:t>
        <w:softHyphen/>
        <w:t>диться постепенно и с таким расчетом, чтобы не доводить дело до паники и ненужных катастроф». Тем временем затопление идет пол</w:t>
        <w:softHyphen/>
        <w:t>ным ход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А в Чехии живет-поживает пан Повондра, швейцар в доме Г.</w:t>
      </w:r>
      <w:r>
        <w:rPr>
          <w:lang w:val="ru-RU" w:eastAsia="en-US"/>
        </w:rPr>
        <w:t xml:space="preserve"> X.</w:t>
      </w:r>
      <w:r>
        <w:rPr>
          <w:lang w:val="ru-RU"/>
        </w:rPr>
        <w:t xml:space="preserve"> Бонди, который в свое время мог не пустить капитата Вантаха на порог и тем самым предотвратить вселенскую катастрофу. Он чув</w:t>
        <w:softHyphen/>
        <w:t>ствует, что именно он виноват в случившемся, и радует его лишь то, что Чехия расположена далеко от моря. И вдруг он видит в реке Влтаве голову саламандры..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последней главе автор беседует сам с собой, пытаясь придумать хоть какой-то способ спасения человечества, и решает, что «запад</w:t>
        <w:softHyphen/>
        <w:t>ные» саламандры пойдут войной на «восточных», в результате чего будут полностью истреблены. А человечество станет вспоминать этот кошмар как очередной пото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2:00Z</dcterms:created>
  <dc:creator>Evgeny Vasiliev</dc:creator>
  <dc:description/>
  <cp:keywords/>
  <dc:language>en-US</dc:language>
  <cp:lastModifiedBy>Evgeny Vasiliev</cp:lastModifiedBy>
  <dcterms:modified xsi:type="dcterms:W3CDTF">2006-08-29T16:52:00Z</dcterms:modified>
  <cp:revision>1</cp:revision>
  <dc:subject/>
  <dc:title>Карел Чапек (Karel Сapek) 1890-1938</dc:title>
</cp:coreProperties>
</file>